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VERSION OF FOREM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release of FoReM ST arrived yesterday. Among th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new file transfer protocol, 'ZZZMODEM.' This ne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s data in blocks of 16 Megabytes, giving it the larges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le transfer protocol in the Known Universe. The checksu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a ZZZMODEM transfer is sent via XMODEM, for grea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new protocol will allow us to transfer data at rates up to on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th of one percent FASTER than by any previous method,"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"Compu" Dweeb, a FoReM aficionado, pausing occasionally 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ol from his c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y insiders were quick to point out that using ZZZ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roughly 2 hours and 25 minutes to transfer a 20K file at 19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weeb said that this problem has been dealt with. "Each block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lls, which take no time to send," h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version of FoReM ST also has the new "Recursive AR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As Mr. Dweeb explains: "All download files are recursively 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eM before being put online. Our experience has shown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 file, it gets smaller. Therefore, the approach we have tak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RC the file until it reaches a size of roughly 10K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's hardly worth  the trouble, wouldn't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ly in the works for a future release is the patented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ncoding" process. Early reports suggest that this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ength of a file to just 1 bit. Mr. Dweeb takes up 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day we were sitting around doing some hacken and phreaken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tarted thinking. All binary data is encoded into bi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ones and zeros. This is because a wire can either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 not, and wires can therefore be set up in a a ser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trings of ones and zeros. "Notice, however,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arried in the ones, since the others carry no curr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what good does a wire do when it isn't carrying any current? 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all the zeros, you can easily cut file sizes in half.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a cool way to speed up data transfer would be to on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s. The results were phenomenal -- an average speed increase of 50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 we finished the initial implementation, we kept finding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hing  faster, and more efficient. But then we realis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gone all the way. If you think about it, after you dro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, you're left with a string of ones.  Simply count all the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eft with another binary string.  Say you end up with 7541 o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that's 1110101110101.  So immediately we've reduc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from 7541 to 13. But by simply repeating the process, we can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1110101110101 becomes 111111111, or 9, which is 1001, whi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2, which is 10, or 1. Once we reach a string length of 1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maximum file com-pression. We now have the capability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amounts of information into a single digit!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ills will never be the same! "Now, that's not to sa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 few problems. The biggest one we have encountered i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re seems to be a certain amount of data loss during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. It seems that sometimes the file cannot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original form. So, the solution we came up with wa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associated with each file. When a One Length Encod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d is undergoing decompression, the unique encryption k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That way, we end up with a 100% success rate in our con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blem which we are having difficulty resolving lies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ensure a 100% success rate, the encryption key must b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riginal file. We are confident, however, that the 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ARCing procedure will help to solve this proble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