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Uses For Wood Bugs (those bugs that curl into a 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David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few suggestions from Snagglep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Play marbles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Paint green; a nutritious substitue for kids who don't eat their p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Stir-fry in vegetable oil; pop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Balls in organic pinbal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Trackball in a very sma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Pets that double as ear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Ball bearings in light-duty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Ammunition for pea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Freeze, then substitute for soup croutons; scare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Use as roller in gigantic Bic ball poi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Scoop out insides; paint bright colours; beach ball for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Scoop several dozen into empty tin can; cover; shaker for Regga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Heads of large push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Puree in blender; add to Ovaltine to improve th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Fashionable, self-adhering ear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Paint white; imitation pearl necklaces &amp; other 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Feed pet taran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Fit with miniature shovel and and sample jar; use to take soi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Clear stuffed-up nasal passages (you figure out 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Play joke on pet Venus Fl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Test fly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Dip in coloured ink; put on white fabric; create new-wave cool T-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Scoop out insides; flatten; glue several million together; s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sh space administration as spacecraft heat she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Pull off legs; sprinkle on your favorite flavour of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Replace worn out ball on tip of car's radio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Handicap for people like Michael Jordan and Larry Bird;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Fill holes in swiss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Put a dozen or so in straight line; roll and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Solder legs into printed circuit boards; organic comput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One-sided dice in Dungeons &amp;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Crunchy Thanksgiving turkey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Play Chines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Collect some flies and one hornet; CAREFULLY pull off wings; using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as ball, play Russian Jacks (in the spirit of Russian Rou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Paint orange; use in fish pond as bu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Feed to pet garter snake; tell people snake is rattl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New and upcoming style: Woodbug-washed jeans.  Just add to la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Mix with gelatine; tapioc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Pick large mushroom; turn upside down; inscribe numbers; place woo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center and spin.  (makeshift Roulette wheel when lost in w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Coat with phosphorescent material; poke under dresser; find lost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lry, parking tickets, etc. (not for use with some dres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Collect 88 of them; teach how to jump up and down; put on piano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 them to play rag-time; sell piano and bugs to old-sty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Vibrating ball in police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Inject steroids; enter in 1 m insect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Paint black; use as ornaments in leather clothing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Collect three; step on two; insert in electrical socket so your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get electro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Spread rumor that they are an aphrodisiac; sell for $20/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Collect as many as you can; put between two sheets of glass;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op, bottom and sides; fill with dirt; instant scienc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Breed near nuclear power plant; sell offspring to museum as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specie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Teach to smell guns, knives and drugs; improve airpor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Puree and add spider parts, orange Cool-aid and Draino; sell to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 kids as "Zit B G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Throw on floor in front of unsuspecting pedestrians;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 in old practical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Sneak a colony into hardwood fine furniture store that wouldn'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Sprinkle from balcony during horror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Put in asynchronous orbit above Earth's ozone hole; absorb harmful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Put thousands in giant spray can; mother-in-law re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Scoop out insides; fill with cocaine; shove up nost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Place 200 on 8-1/2 by 11 sheet of Saran Wrap; put in photocopier;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enuine microscopic photograph of flea's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Carefully balance on a needle point; earthquak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Paperweight for book of Prime Minister Mulroney's greatest achie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Throw on roof; test rain gutter system of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Drop in bottle of Coke; re-seal; sue Coca-Col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Put in belly button; videotape; market as 'Aliens' type horro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Put in peanut butter, cookie jar, deep fat fryer, etc; appe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ant for d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Impale 91 of them on 13 steel rods (7 on each); shishkabob serving 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hift ab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Coat with sodium metal; dump in toilet; while away a boring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Scoop out insides; put in veterinarian-prescribed medicine; feed to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Collect and fill wax paper bags; put in colourful boxes; sell as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nchy cereal that doesn't go soggy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Figure out how they reproduce; win Nobel Prize and/or Playbo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'Special' treat for bratty trick-or-treat'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Paint red and green; hang on miniature Christma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Dump in a model town in Miniature World; film; low-budget horro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Night of the Giant Wood 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Scoop out insides; paint several shades of green; army helmet for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 lizar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Replace worn out water-level guage i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Collect 12 pieces of string and 12 wood bugs; use string a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s and have a swim meet in your own bath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Coat with phosphorus; throw in toilet; turn out lights; flush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graph, keeping the shutter open for 20 seconds; sell to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 as photo of a swirling group of co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Cross genes with cannabis plant; grow self-rolling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Coat with ferric oxide; insert in hard drive; clean up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Paint red; find somebody named William and put it on their head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im with various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Drill six holes in a rectangular cut-out from a felt shoe insole;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wood bugs different colours, half with stripes, and one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lack; use toothpick as cue; Pocke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Add a little excitement to a night at the opera: try to throw i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y'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Wrecking ball for demolishing Mr. Roger's Neighbou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Flip up in the air and try to catch in your mouth; test to see how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(although if you resort to this test, you must be wasted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Cure fear of insects; take five daily or as directed by a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Send on space missions instead of astronauts; use smaller ro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$ millions in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Tie to string; coat with green slime; hang from top frame of door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nnoying salesm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Pee in small test tube; put in wood bug and stopper; carpent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Shove up patient's nostril; eat away brain t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Test fly sw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Trade with Indians for what's left of thei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Scoop out brains; glue to Atari ST motherboard; operating system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Coat with hairspray, styling gel and mousse, various colors of spray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minute epoxy and 10W30 motor oil; style Billy Idol's hair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Shifter knob in Austin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Fishing 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Spitball ammo (fill your mouth for that rapid fire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Bowling balls for you pet s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New, exciting shapes for Frosted Lucky C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Filling for bean bag type c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Squash and mix with sugar; cover with rich milk chocolate; Reese's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Butter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New high-protein substitute in Pork 'n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Extras for the up and coming movie, "Honey, I Shrunk the Kids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ttractive, cost-effective replacement for those worn-out d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cussion topics for guys with nothing bett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101 (count 'em)  fabulous, inexpensive uses for the little cri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