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ODBINE PUSHOVER 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                              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                                     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:                               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:                                       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                                          D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S:                                      16 Years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S AND APPROXIMATE O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 Lady                                           2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-Belly                                                5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                                              50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Bosom                                              10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                                                  99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ghs                                                   30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 Panties                                             21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 Shorts                                            50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en Sheets                                            100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ck                                                  2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che bag                                               50  to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cription - They're off.  Conscience is left at the post,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ies and Jockey Shorts are off with a rush, Bare Belly i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Heavy Bosom and Clean Sheets are in the back, Douche Bag is st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end, it's Cherry between Big Dick and Passionate Lady, T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hard, and Bare Belly is under terriffic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alf-way mark - It's Bare Belly on top, Thighs open up big hole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is going in, Heavy Bosom is hard pressed, Passionate Lady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Conscience is complete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aight - Cherry cracks under great pressure, as Big Dick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ill, Passionate Lady is doing her best, Bare Belly is clos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ck passes Thighs by a full length, Passionate Lady is almo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nish - Big Dick pushes in but Passionate Lady takes all he h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ad heat, Heavy Bosom falls, Bare Belly never had a cha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was never in the race from the start, Big Dick unexpectedl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quick spurt, but Passionate Lady kept coming, and Douche Bag ca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