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Wait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many hours of research in an uncountable number of restaura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ers, I feel the need to alert the public about a threat to mental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gone unchecked long enough.  I am, of course, talking about wait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isery they can turn a simple meal into.  Hopefully, this stu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ypes of waitresses will lead the way to further study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limination of this thr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type of waitress is common to fast food establishments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by their pert little uniforms of bright colors. 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ress does not truly serve you, but simply takes your order and presen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hat is being sold as food.  Their attitude is nonexistent, sin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ely stop dreaming about boyfriends or parties long enough to get you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.  If you wish to examine the fast food waitress further, I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pull your car into any of the many drive-thurs now in v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as common as the fast food waitress is the diner frau.</w:t>
        <w:tab/>
        <w:t>Thes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greasy spoons all across the country and can be recognized no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orm they wear, but by their general unkempt appearance.  They gre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"What-ill-ya-have?" and then proceed to tell you the only thing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the menu.</w:t>
        <w:tab/>
        <w:t>They have the attitude that if you do 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o your liking, you can leave.  If you study this type further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you leave a tip early in the meal or be prepared to wear your d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st of the ev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ird type of waitress, known as the barfly, is far more dangerou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f those studied so far.  They can be found in about half the b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ry and are by far the easiest to recognize.  You cannot mis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ress attracts the eye of every male patron in the place.  Sinc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is limited to drinks and an occasional sandwich, they rely most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looks and personality to earn their tips.  The fact that your Jim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ven-Up is pink and tastes like a Sloe-Gin Fizz is no reason to pan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happy to return it and have the bartender mix you a fresh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bartender has mixed about four fresh drinks for you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with the check, you realize the barfly is not speaking very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more and you have been buying the drinks.  Warning; the study of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rove hazardous to your physical, as well as, mental health.  Drink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abit for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ardest type to identify is found in restaurants and supper clu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professionals.  Their dress and general appearance give no c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riendly personalities and truly helpful attitudes tend to lu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into a false sense of security.  They take your order prompt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rve you a good hot meal; moreover, they will return time and tim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meal in order to check on your progress and hurry you a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watch and wait for you to take a large bite of something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ing the table on these visits, so you cannot possibly give the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to their question "Is everything all right?".  This will caus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t down the meal and provide an empty table for the next sucker 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.</w:t>
        <w:tab/>
        <w:t>The professionals gather large and frequent tips becaus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ing attitude and further study is not recommended due to the cost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ture will, no doubt, hold many more types of waitresses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study and this report is not to be considered f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84 Scott Brumba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