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zi vs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ssie 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vertisement appeared in one of the munition magaz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on the right doesn't stand a chance.  The guy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sborne 1,  a fully functional computer system in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the size of a  briefcase.  The  guy on the left  has an U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chine gun concealed  in his attache case.  Also in the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lly loaded, 32 round clips of 125 grain 9 mm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 of the  Uzi  is going  to get  more tactical 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--- and delivered on target --- in less time and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 $795.  It's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ing  up against some  guy with an osborne 1 ---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-- he's the one whose in trouble.   One 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zi can zip through ten inches  of solid  pine wood,  so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 what  it  will  do  to  structural  foam  acrylic an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. In fact, detachable magazines for the Uzi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, 32-, and 40-round capacities,  so you can  take  out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full of Apple II or IBM personal computers tied into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the new 16-bit computers,  like the  lisa  and fortu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winchester backup they're no match for the Uzi.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urst and they'll find what UNIX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commanding officer proud.  Get an Uzi -- and come h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in the fight for office automatic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