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TTTTTT   H     H   E E 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    H     H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    H H H H   E E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    H     H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     H     H   E E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R R R   U     U   L        E E E E   S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R   U     U   L        E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R R R R   U     U   L        E E E     S S S S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R     U     U   L        E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R     U U     L L L L  E E E E   S S S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FEMALE always makes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rules are subject to change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No male can possibly know all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f the FEMALE suspects the male know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, SHE must change some or all of th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e FEMALE is never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f the FEMALE is wrong, it is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rant misunderstanding which is a direc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omething the male said or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f rule six applies, the male must apolog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for causing the mis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The FEMALE can change HER mind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The male must never change his min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day written consent from the FEM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FEMALE has every right to be angry or u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he male must remain calm at all time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MALE tells him to be upset or ang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he FEMALE must under no circumstances let the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now whether or not SHE wants him to be angry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If the FEMALE has P.M.S., all rules are null and 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ny attempt to document these rules coul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dily harm to the 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