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en letter to Tax P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ax Payers:  The only thing the Internal Revenue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xed is your Pecker. This is due to the fact that 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hanging around unemployed, 30% of the time it is p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20% of the time it is hard up, and 10% of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ut operates in the hole. Furthermore,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 and they are both nuts.  Accordingly, after March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your Pecker will be taxed, based on its siz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ker-Checker Scale. Determine your category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x under "Other Taxes", Page 2, Part V, line 69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come Tax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ECKER - CHECKER  SCA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-12 inches*  / Luxury Tax............... $5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-10 inches   / Pole Tax................. $25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-8  inches   / Privilege Tax............ $15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-6  inches   / Nuisance Tax............. $ 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les with peckers in excess of 12 inches should be f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ital Gai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one under 4 inches is eligible for a refund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K FOR EXTENSION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ery truly your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Your Tax Woma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