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Colo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ma Laza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e brazen giant of Greek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quering limbs astride from land to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our sea-washed, sunset gates shall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ghty woman with a torch, whos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mprisoned lightning, and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f Exiles.  From her beac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s world-wide welcome; her mild ey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-bridged harbor that twin citie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 ancient lands, your storied pomp!" crie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ent lips.  "Give me your tired, your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ddled masses yearning to breath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tched refuse of your teeming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se, the homeless, tempest-tos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ft my lamp beside the golden do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