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ten by Toda Hiro-Matsu For Chameleon BBS, (713) 586-091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6/87 at 01:02:0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, we all talk about munchkins, but it occurs to m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don't really know much about the subject. So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 you, and as a public service, herewith some detai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me. Compiled, I hasten to add, at great personal cos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ience, annoyance, and the assistance of several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ers. Special thanks to Dr. Aaron Parsons of Jeff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. Hosp. psychiatric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KIN (munch'kin), n. 1. Lit. One of a race of diminu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al characters created by Frank L. Baum. See "Oz, Wizard 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y small person or object. 3. Comp. Any of several spe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lletin-board users characterized by juvenile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s. (See separate article else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yclopaedia Galactica : Moo-Nar (Vol XVI)-  Munchkin, pp. 323-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contrary to common usage, Munchkins occur in several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ies, as illustrated below,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Vulgaris (Common Munchkin): This genus is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a newly-acquired 300-baud modem, un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and an assumption that all non-munchkins have nothing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ir time, than talk to it about same. The ge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capable of reading and will persist in raising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about how to overcome call waiting, despite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ext-file on the subject available from the library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will be unaware of the existence of a text-file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formed of same, will respond with queries about ho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same. (See "File, Help"). m.Vulgaris may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inability to press the [?] key, or to proces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Vocabularis (Nospell Munchkin): Characterized b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ity with the usage, structure, grammatical cust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of its native tongue, Vocabularis is distinguish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-appearing cousin (m.Ignoramus) by its refusal and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, as opposed to mere lack of knowledge, as well as its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rupting those words which it inadvertently can spell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k-K00l, d00dz, warez). It its native habitat, m.Vulgar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vicious if provoked, and its response to 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quires use of a good decryption algorithm 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logist to dechiper. Staunton (q.v.) has postul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.Vocabularis is actually employing perfectly acceptable u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language, but has been unable to put forth any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hich might so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Profanus (True Munckin or Real Munchkin): Possibly the mos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species, m.Profanus is characterized by posse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imited knowledge of short words genera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and unacceptable in polite or mature company. M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although already short, are abbreviated due to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kin trait of being unable to find the proper keys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uring states of high excitement. (See On, Lo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hite &amp; Myers have proposed that m.Profa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hybridized with both m.Vocabularis and m.Ignoram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ing creature is prone to abbrevia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as to proper spelling of those few word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4 letters, or ignorance of their meanings. Thi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ained wide acceptance, despite the discrepancy (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unton, et al.,) that m.Profanus frequently misspells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ett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Downloadus (Leech Munchkin): Unlike others of the grou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ownloadus actually possesses a reasonable working knowledg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modem, albeit limited to the mechanics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ransfer. The species is predominantly characterized b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 of the words coined by m.Vocabularis (c.f. "*****",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mere invention of them. m.Downloadus may be recog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, including a perusal of that portion of the us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upload vs. download counts (typical rations are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:1), and by the absence of possession of any actu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e.g., spreadsheet, text-processor. Note: Ab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er is not a true indication of the species,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kin possesses or at least, makes use of, a spelling chec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ownloadus is particularly fond of AE lines, but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herever software of the game or arcade typ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r denial of individual access is generally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, as the species is incredibly prol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Illiteratus: Distinguished from m.Vocabularis by pos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lacking in the latter, m.Illiteratus has those skil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capacity to use them. One of the most difficult spec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dentify, an Illiteratus can often be discove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of a special-purpose message base having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vious from its title, and a multitude of message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purpose - such as a bar, icehouse or pub. A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uch a board, an Illiteratus will respond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. IM NEW TO THIS BORED. WHA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 FOR? ARE THEIR ANY GURLZ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EMAI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m.Illiteratus can be detected by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/debate board, upon which it will e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T HAVE TIME TO REA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P THEIR BUT I THINK RAY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 AND..."  (&amp;c, &amp;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Illiteratus also makes assumptions similar to those of m.Vulg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ther users have nothing else to do with their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his questions, which, in E-mail, are gener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and of a nature that requires a masters' thesis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gnored, Illiteratus will simply re-send the question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mannered query about the lack of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Pestis (Sysop's munchkin, Feedback Munchkin, or F****g munchk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seen by the general munchkin-watching public, m.Pest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gue of BBS system operators, and is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omplaints about how a board is organized, opera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It calls these complaints, "Suggestions", and like m.Vulgar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.Illiteratus, assumes that its victim is obliged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to its "suggestions", regardless of the amount of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equired. Being ignorant of programming itself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do not enter into its awareness. m.Pestis can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constant pursuit of an ethereal and incomprehensible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hich it refers to as "real high access", which Myers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as a desire to be seen to post on message bases which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unchkins, thus concealing its identity. Fisher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, Staunton, argue that this is insufficient,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istinguish between m.Pestis and the immature or la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m.Sysopus, which latter form seeks information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 the purpose of operating its own primitiv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Lay persons desiring to locate m.Pestis are advised to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 system-operator for a brief list of most troublesom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mpare this list against messages posted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Those which are listed by the Sysop, but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living memory are almost certainly examples of m.P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