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e's Madness #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3: A bit for urolog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ngs for Urolog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e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now follow a rebuttal by the Conservative Pa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o is responsible for this crap?!  'Songs for Urologis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DE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Very Butch Maggie Thatcher, P.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History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ost, the very violent Mr. D.P. Gum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vening F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ght I shall entertain you by explainin' Columbus' dis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ld while 'ittin' meself in th' 'ead wif a br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vening F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us, wot was a dirty Portegee bastard, got sodden at the 'Get On In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le three sh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OCK!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EAT S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MACK!] [WHAP!] [CRACK!] [THUMP!]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And now on BBC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live in Ise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ld crone): "I d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 you like foreign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! Not a b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YOU should join the Iseley 'I Hate Bloody Foreig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week we go out and put the boot to dirty foreigners what spo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y that is forever England. You too can torment wops, eye-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gies and other assorted scum by setting their homes afire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ir tyres and throwing dead dogs through thei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ooh! That sounds like fun! How do I join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drop 50,000 quid in an envelope and send i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 I Hate Bloody Foreign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Maggie Th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Down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affiliated with the Greater Britain Nazi Pa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mmaging through your st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na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CAMP Ag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oooooooooooooo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e Liberty Bell M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O N T Y   P Y T H O N ' S   F L Y I N G   C I R C U S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! It's not that, you great tw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&gt; B O G A R T M A N !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a crack addict ripping off your ho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werful than a German's arm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suck down an entire 8'th of your best greenbud in a single 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OGART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wo stoners in an a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 bud, gotta joi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ah, this is the last of that pound of killer scents my brother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Humbol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ER! Spark it, du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ps out a hefty ol' bomber and lights 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OOOOOSH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ude in flaming red tights lands next to the 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! It's BOGARTM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 nooo maaaaan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artman: "Good citizen, let me sample that healthy spliff so tha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's been contaminated by Paraqu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hey, they don't use that stuff any . . . HEY! Gimme that joint back, m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 fear, good citizen, I'll only take a small hit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FFFFFFFFFFFFFFFFFFFFFFFFFFFFFFFFFFFF-FF-FF-FF-FFFFFFFFFFFFFF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FTFTFTFTTFTFTFTFTFTFTFTFF-FFFTTFFTFTFTFTFF-FFFFFFFFFFFFF-F-F-F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-F-F-FFFFFFFFFFFFFFFFFFFFFFFFFFFFFFFTP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hey man, you could have at least left us a ROAC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st easy, Citizen, these ashes are wholly uncontamina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thanks, man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ust go now, Citizens.  My Brother-in-law just scored some 'sh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ust pay him a visit!  All sortsa bad 'shrooms goin' arou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week later: same stoners, same al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 man, that's a killer bo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, too bad I don't have anything to smoke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ude, I gotta ball of some Turkish hash my Poli Sci teacher snuck o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! Two hits'll get you totally fucked 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ck it, du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cks this huge ball of hash into the tiny bow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OOOOOOOOSH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N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itizens, it is I, Bogartman! Dirty bongs are a breeding 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ful bacteria. Let me clean that for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way man, you ain't gettin' this . . . HEY! Gimme that ba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irst thing I must do is burn off all this excess hash in your bow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 15 minute long bong hit later. . 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you are, Citizen, a clean bow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 FUCKER! You just inhaled my entire hash ball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need to thank me, Citizen.  It's all in a day's work for BOGARTM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me alley, same stoners: One week la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 dude! Whazzup? Whaz in the bo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450,000 mics of liquid LSD, man. Cost me 7 paychecks, but I'm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ven with that damn Bogartman . . . Oh LOOK! I have this HUGE 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ODKA! Too bad BOGARTMAN isn't here to share it! I wond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ARTMAN is?! It would be a shame to let all this VODKA go to WASTE!! O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 could BOGARTMAN be?!?! (Where the hell is he?) OH 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y dude, it's the COP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-oh. . 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icer walk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ddaya got in the bottle, bud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h, it's, uh, BOTTLED WATER! YEAH! bottled water . . . uh-huh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 it looks like vodka to me and drinking on public streets is illegal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 grabs bottle and smashes it on the str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 . . but I'll let ya off with a warning this time! HAHAHAHAHA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OOOOOSH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Who the hell are you?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out law enforcement officer, I am Bogartman! And this man 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ment here is my friend!  Just last week he let me smok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hash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eaking out handcuffs): "Zat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 . . and the week before he let me smoke his last joi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: "Thank you, good citizen. . ." (slaps cuffs on hipp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gartman: "No need to thank me! It's all in a day's work for BOGARTM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 further adventures of Bogartman, and his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Freeloader in True Tales of Dope!  Published by DC (Dope Com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only dopes believe that idiotic three-word phrase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Abroad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here we are in India and LOOKITHAT! Damn! There s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ta HINDUS around here! HEY! COME ON AND MOVE IT, YOU RA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! Fuck! WHOA! Thereza fuckin' COW in the middle of the stre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REEEEEmmooooOOOTHUMP!EEEETCH!]. Awdamnit! Hey! HEY! Whi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ndis own this here cow?! HEY! HEY!! Don'tcha understand ENGLISH?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OWNED yer fuckin' country! Gawddamit! Hertz is gonna charg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for this! Aw shit . . . Oh hey . . . There's gotta be a good $7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ks on that bastard! Where's that damn German survival knife?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! Start on the flank here .  . . WHAT?! What the fuck are YOU yel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?! If this was yer fuckin' cow, ya shoulda SAID something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!  Aw screw it, I gotta take a fuckin'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'll just piss over here in this river. LOOKOUT BELOW! Here bu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e dye that turban for ya! Hawhawhaw . . . Ganges WHAT?! Gan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therfucker!!!  Izzat your cow I'm pissin' on?  Well ya oughta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r fuckin' cow OUTTA the river, then people won't PISS on it, you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rty-stricken mew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 think ya got that fez wrapped a little too tight there Ghandi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?!  HEY!!! I understand 'FUCK YOU' no matter WHAT language it'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!  See this, you little third-world bastard?! Itza LUGER! Germa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f anyone knows about killin' people, it's the fuckin' KRAUTS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vise you to apologize in whatever way deemed fit lest I add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r to the Wheel of Karma!  Lookit that old whore over there!  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!  HEY!  You wanna wrap them ol' dried lips around THIS?! 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cobra spit?  Just like it .  .  .  you're Mother WHO?  Oh yeah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uckin' deal for YOU! And I'm Daddy Warbucks!  Hawrhawrhawr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in' next 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gartman vs. 18 pounds of YOUR best we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erican in Afric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cy Reagan: The Mouth that Roa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ald Reagan: The Mouth that Sno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Regan: The Mouth that B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Tower: The Mouth that Sco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er S. Thompson: The Mouth that Gor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Quaile: The Mouth that was Igno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sica Hawn: The Mouth that Who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and some dude who wishes he WASN'T Andy Rooney (heh heh heh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's Madnes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ke's Madness is a public affairs program of this Unix node.  Th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here are not meant to be confused with those of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0 Yucks For You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