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O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med on location in Sacramento, California, as i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ffensive little creeps are assumed innocent, which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well they're not, until proven guilty in a court of law, which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the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s will return after these messag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ON AN ALL NEW "STAR TREK -- THE NEXT GENERATION"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is plagued by Australi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1: "G'day Bru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2: "How are 'ya then, Bru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3: "Blimey, it's cold in 'ere, Bru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iquard: "WHO THE HELL ARE YOU PEOPLE? GET OFF MY SHI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1: "'oo you tellin' t' get offa this sh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2: "'e's tellin' YOU, Bru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3: "Where's the bleedin' Foster's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2: "Where's the Shiel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Piquard: "WARF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1: "That's how a harelip dog bar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2: "Quite witty, Bru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oit good fun,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on . . . "STAR TREK -- THE NEXT GENER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return to Cop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3 P.M.: ROUTI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 rambling on while following a beat-up '65 Plymouth with a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that says "Legalize Po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up, this looks like a live one . . . Lez git 'im! Hit the lights, Charl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WWWWWEEEEEEEEEEEEEE--UUUUUUUUUUUUUUU! BWEEEEEEEEEEEEEEE-UUUUUUURRRRR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ll ova' there, boy! Git that Plymouth o' yours on the should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de pulls over, camera follows cop outta the c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Hey Boy! This is ELK GROVE! Whatchoo doin' with that Legaliz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a on yo' bumpa?  You ain't got no POT in there, do ya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(a hippy-lookin' dude with sun glasses on at night) "Oh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, why you givin' me a hass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Boy, I'm gonna give you more anna hassle! HEY! You hit a sku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(sniff sniff) "OH YEAH! . . uhhh . . . I hit a whole shi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em on the way back from downtown! Yeah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HEY! We's on TV! Don't you swear like that n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Ah shit! Did I sw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BOY! YOU DONE SAID IT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I'm real fuckin' sorry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They gonna have t' bleep that out! Don't give these TV bo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! They might not show it on TV. And my wife will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et if they don't show it on TV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You're breakin' my fuckin' heart, pi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I'M GONNA BREAK YER FUCKIN' SKULL, BOY!" (cocks back night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WHOA! I won't give ya any shit . . . err,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Hey -- you keepin' a couple 'o dem skunks here in yer tru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: [nervous] "No man . . . uhhhhhhh . . . maybe one of 'en got stu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my gas tank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I'm gonna open yer trunk -- you got any objec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No man, but I lost the k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(reaches in car) "What's this here key on your key r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Oh THERE it 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Nice try, bo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 goes around back with the key and opens tr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BRING THAT BOY HERE, CHARL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's partner grabs hippy out of the car through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 him around to the back of the c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BOY! WHAT'S THIS LOOK LIKE TO YOU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inside tr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(surprised) "Oh wow, man! It looks like a hundred and for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 of MARIJUAN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: "YEAH! And I think that's EXACTLY what it is, TOO! Whatchoo doin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un'red an' forty-seven pounds of top grade Humbolt Hi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k of this here c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It ain't mine, 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Oh yeah? And what's this item in yer shirt pocket?" (pull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ch 4 inches long and as big around as a quarter -- The kinda 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from a Foot-Long of purple Kush you can get at a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hland, Ore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"It's a cigar but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If this is a cigar butt, can I smoke it then? (lights the 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kes five big puffs) This thing don't taste nothin' like a cee-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*         +             .       *       +       *      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+      .      *     S P R O I N G !    +      *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*    *           .       *          .        *     .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h hey, we can let this dude go. He's clean. I'm gonna keep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(puff puff puff). Hey! I wanna have a talk with you TV bo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. . . Hey boys, uh, what'll it take to make you lose that tape?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d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s will return after these messag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on THE REPO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m -- Is it the protector of the First Amendement or a wh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s' morbid curios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S. Thompson -- The bad boy of the Newsroom, the renegad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ve us Fear and Loathing, Great Shark Hunt and A Generation of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s all in "I used a lotta drugs and now my brain's fucked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 to be at the top of some booklist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ma's General Manuel Noriega -- "What happened to this dude's 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 to a trauma surgeon, an Army wounds expert and John Merrik as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ver the story behind the Face of Sand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, and some dude who wishes he was Andy Rooney 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RS (TAPPA TAP TAP TAPPA TAP TAP 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back to Cop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P.M.: ROUTINE ENCOUNTER WITH JASON L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Yep, spend a lotta time out on this here road. Gotta lotta nasty w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Charlie, how fast you say that Ford Falcon up there's doin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'red-five? Lez gittim! Hit the lights, Charl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WWWWWEEEEEEEEUUUUUUUUUUUUUUUUUUUU------------BWWWWWWWEEEEEEE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(pulls up alongside the Falcon) "Pull ovah there, bo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uy driving the Falcon leans out the window and sm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"FUCK YOU PI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(like Yosemite Sam) "OOOOOOOOOOOOOOOOOOOOO! It's that god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Lund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"UP YOURS OINK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(On loud-speaker) "PULL OVA THERE, YOU SONOFABIT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"EAT SH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BOY! WATCH YER LANGUAGE! WE GONNA BE ON TV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"I'LL GIVE YOU FUCKERS SOMETHING TO FIL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mps the gas, slams into first and nails the nitrou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 standing launch of 9 feet, hits the road doing ninety mi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ramps off the Calvine Road overpass, sails over a low-rider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and then spins seven complete power doughnuts and straighte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1,500 foot burn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: "And I never even came CLOSE to second!" (flips off cop and squ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...sumbitch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on MARRIED WITH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y's all die and go to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: "Hon, this place smells just like your snat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: "Oh Al, I love it when you talk dir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 "You just HAD to take interstate 880, didn't you Al?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 quicker, you said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: "But at least that 400 tons of falling concrete killed Marcy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where is Marcy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 "In Heaven, Al, where I should be. But your hooker friend 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: "She wasn't a friend, Steve! She was my daugh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zapoppin' on the next episode of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WIT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onsored by Tampex scented tampons. This month's new scent: Garlic B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WFUL EXPERIENC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(in conjunction with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ER-NAZI TRAVEL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sentss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dump-da-da-ta!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or the QUEASY! (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featuri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ing through Russ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 pound 8, no rubber checks or we'll give ya wot's comi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ke through Petrogard! Gush in Gorki! Spew in Stalingrad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nding roads up the sides of cliffs all the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throne of Communism. Our busses are always kept a balm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or your comfort, even when it's 115 in the shade out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unches courtesy Ron's House of Heavy, Oily Food.  Know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as "truly horrible", Ron's Exxon Chicken has turned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into an adventure in gastric pain! And Pravda rated his Oilsh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ghtly better than having your head slammed in a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 to Mr. D.P. Gumby standing in a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by: "But I LIKE 'avin' me 'ead slammed in a door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t 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ome with us on a repellent romp across one of Europe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s and visit a country the Michellin Red Guide calls "Whol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"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%-%-%-%-%-%-%-%-%-%-%-%-%-%-%-%-%-%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Ralphing through Russ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%-%-%-%-%-%-%-%-%-%-%-%-%-%-%-%-%-%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rrible d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tell you where I work, lest a memo come down from HQ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Mike's 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tcan this boy, wouldja? He makes our Sunneyvale clients nerv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uh, yeah. Okay, I had this dream. I was at work, ETC.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walk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 sir, can I help you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bought a II GS here about a month ago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have my sympathy, sir," I apolog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-hem. Yes. Anyway, it seems to have quit working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you're SURPRISED?!" I asked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-hem! What do you suggest I do about this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uggest you put your machine at the service window,"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 you get a lot of this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? People going to the service window? Yeah, but it'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GS owners." I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-HEM! I just might take my business elsew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d, I wish Apple would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wal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walked Harry Bawls, the local Appl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zzup slimebag?" I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y," he said in a voice remarkably similar to W.C. Fields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er me. Get away! Get a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 what twisted mission from the Masters of Sunneyvale lu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whatever bar you were hiding in and brought your vil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is here store?" I asked, always p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are an insolent young man!" he fu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me your breath smells like seven Martinis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k boy, I got something for ya 't sell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ope it's a bullshit detector, not that I would need on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an annoying l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vermind Harry. What have the Masters of Sunneyvale mistaken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?" I asked nerv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ay, we got this idea from Radio Shack. It'll get us a bigge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 market. Are you ready for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m scared, Harry. What Crime Against Humanity are you guys gonn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I GS: The Next Genera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MUST be outta your fucking mi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! Look! It's a GREAT concept! Helpful (and beloved)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Trek, The Next Generation, help the user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on't you mean 'the used'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A-hem) around in the computer. And we'll plaster **Star Trek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** all over it. Tie in with the show, ya know?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one here T' show ya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N'T OPEN IT IN HERE! YOU'LL STINK UP THE WHOLE GODDAMN STO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lence lad, they only go off on disbelievers . . . See here?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Commander Data with an interesting II GS fact. See what it sa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n't read the text because the monitor's all screwed 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like our helpful (and beloved) Commander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you th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little bastard is! It must be a vir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us would die of boredom in a II GS, Harry . . . HEY!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ORRIBLE SMELL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ent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RIST WHAT A REE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n I ran into the back, leaving several customers to their 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the "Only to be used in event of Apple Rep. visit" cas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out the gas mask (the kit also contains hip-boots and a sho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wled out the nearest window and waited until the smell was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fter a few days by a DC-10 engine mounted to the fro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: This is another good reason not to smoke three j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REASONS NOT SMOKE THREE JOINTS BEFORE YOU GO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ike's d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r underwear will get wet and st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ete Rose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A hit of acid is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ancy says to just say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ose dreams where you're just about to get laid and then you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ir on the p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r breasts will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Masturbation is more f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son number 9 was enough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Dave, I caved into the pres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on BBC-2, Wide Wide World of Bast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*click!*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! Hello and 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Wide World of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night we'll be meeting some complete bastards. With us this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n from Kent. His neighbors know him as a drunkard and embarrass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, but to us, he's just another bastard. Welcome Ken from K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 you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n, what is it that makes you such a total bast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I started out fartin' in front of Royalty. Y'know, blowin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ile you're shakin' 'ands with Prince Phillip. That sorta th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let off while I was talkin' to Princess Anne and she said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astard. That's when I knew I had what it takes to becom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 I moved up to kickin' old ladies, yelling degradations a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s, masturbatin' durin' 'God Save the Queen'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a right bast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point exa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ks in Kent must be mighty proud 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uck the lot of 'em. . 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you for being on our s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 . .and you t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few words from 'arry Butle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! OI! Come back 'ere ya basta'd! ROIT! Fire up the P-51 and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ints of bleedin' Foster's! COME 'ERE YA COCKSUCKER! Blime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! 'ello! Didn't see ya readin' this. T'day we're afta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Rare Australian Dinglebird. It's the little basta'd wot saw me co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off. YA BASTA'D! Com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L I M E 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mmmmmmmmmmMMMMMMMMWWWWWWWWWAAAAAAAAAHHHHHHHIIIIIIIIIEEEEEEEEE!!!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e's got a bloody Stuka! DIVE FOR COVER MOI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MMMRRRRRRRRAAAAAAWWWWWWWWWWWWWW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! I'll bleedin' well get ya for that, you 'orrible drippin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 sn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HUD!] Fizzzzzzzzzzzzzz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ROPPED ME BLEEDIN' FOSTER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M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L I M E - E E E ! ! !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Yucks For You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