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a man who has a lot to say, but I like to say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merica's most hazardous gam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JUDGES OPEN THEI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contestant is Federal Judge Roy B. Parkus! And Judge P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in the mai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 O  O  M 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today. Well, bad luck there, Parky. So that leaves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sts 3, U.S. Judges nada. And don't forget this week's Helpful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icking, don't open it. By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JUDGES OPEN THEIR MAIL is sponso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a judge all me life, and only explod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ght Hon. Jacob L. Spam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ag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Why can't we have a bit about Rudolf H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 look, it's Rudolf H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imey! It 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t's 'e doin' over by Mrs. 'enley'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e's committin' an act of Nazi oppress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ht on Mrs. 'enley's roses! I shall ring the poli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al]-[dial]-[d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rrrBrrrr   BrrrrBrrrr  Br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Links Dep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d like to speak to the constable in the next ske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hty-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rrrBrrrrr    BrrrrrBrrrr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table Wombat of the Next Sketch, can I '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udolf 'ess is committin' acts of Nazi oppression in M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ley's roses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n't 'elp ya, Mrs. Skinhead. We got Joseph Stalin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's loo at the 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LIMEY!  Won't that have vast and complicated repercu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nging face of Eurocommunism in pre-EEC Euro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're just sayin' that to calm the mass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'm not going to have to send the van around again am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. Skinhe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no no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ok, just go out there and tell Rudolf to get out of M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ley's roses. Then throw rocks at him 'til he d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god for the police departm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d off you old whore!"  [cl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ed to your legs, my good 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awed off, you old w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12 in a series of things NEVER to say to the Queen unles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them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oo said tha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id w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wed off, you old wh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IMEY! I was just ASKIN'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, that's wot they SAI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oo sa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t up and see wot's on the tell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are Guns 'n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ing loud and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ing anything lou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sounds jus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Guns 'n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Guns 'n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buy our C-C-C-D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night Channel 3 News has learned that Betty Vasquez dyes her ha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like that was any big sec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night on This Old House, we're gonna jam Norm's face into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for bein' such a smartass upstart! Oh yeah, just you wait '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the building permit!  I'll bet they don't shitcan him lik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 Pushed ME right out the door!  It was all about 'Asta Bob, C-ya!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outta a job! Fuck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tor, what's that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a large pile of dung, Lee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Bistol, England today, rock musician and star of Pink Floyd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Bob Geldorf said he's had it up to his ass with worthy c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ould seek huge sums of cash for 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id Donald Tru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tell that joke in the sincerest hope that history places Mr. 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others of his ilk, including Nero, Caligula, William Randolf He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ona Helmsley, who shoulda gotten 5,000 years as ship's wh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of Bulgar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BC would like to announce that Prime Minister Margaret T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. Unfortunately she'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HHH WILLLLLLLLBURRRRRRRRR!  Not the baseball bat, Willllburrrr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onight on Masterpiece Theater, we see episode three of R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's immortal "Drop 'em, Love", a story about a man and his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il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kids, Ozzy Ozbourne 'ere for Dexa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uuurrrrr - RAaAaAaAP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wd, sorry about that; it's the bleedin' Bangers and Bass I '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. OI! When do I get paid for thi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]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n the bastard of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don't give my number to people who fry any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45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IIIIING       RIIIIIIIING       RIIIIIIII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saw Gurbymur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saw who? Who the hell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mes! I saw Gurbymur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the hell is Gurbymur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Russian du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Gorbachov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that du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calling me at 3:45 in the morning to say you saw Gorbachov on TV?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an, not on TV! I saw the dude at the 7-11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the hell would Gorbachov be doin' at the Darkville 7-11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buyin' a pack of smok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reason Mikhail Gorbachov would be at the 7-11 buying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s at 3:45 in the morning is because you dropped five hits of ac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and have in fact seen Willy tryin' hold up the sto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praytell, did this Mr. Gorbachov look li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, he was a tall black dude holding a .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when was the last time you saw Gorbachov holding a .45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night at the 7-11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-huh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 dude! It's almost 4! What are you doin'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talking to a mo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 fuck him! Listen, you won't believe what I sa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saw a black Mikhail Gorbachov holding up the 7-11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DE! Did I tell you about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! Yes you did, thank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aw a 400 pound spider eat a cop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?  And where did this little atrocity happen? Not at the 7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ch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an, on channel 31!  It's a movie called 'A Big Ol' Fuckin'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s a Cop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like '5 Hits of Acid Eats a Loadie's Br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n't had 5 hits of aci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sincerest apologie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had 6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 up the phone or I'm givin' the Jehovah's Witnesses your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you think I got the 6 hits from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L A M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it for now.  And remember: Don't play with yourself and dr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just a good idea, it's a good way to keep your car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ly tactless humor (?)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I'm not a writer, but I play one on TV" Be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 For You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