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words: Mike's Madness #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watch a TV show and someone'll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ake this, you son-of-a-[BEEP]!!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, of course, fill in the missing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n-of-a-Bitch," you say in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does every human being who hears the beep, because the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completes recognized patterns, no matter how fragment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We know that "bitch" follows "son of a" just like nigh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r Pete Rose follows bookies.  Unless of course you're Russ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"son of" is usually followed by "Ivan" or "Mikhail" or som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Russian name that reminds you of various blackspo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lean and white tapestry of Russia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nyways, I was talking about how censors cover-up swea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eeps and stupid sound effects. The whole reason they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bullshit and cut up decent movies into nonsequential non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our children won't hear words usually only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ppl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I don't wanna get on anyone's case about this, but I am w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ed by Apple's IIGS system. This is the most mazing case of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n computer history! In the age of the 386/33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25, Apple Computer comes out with a machine that runs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unding 2 mHz!  AND, you can speed it up to a blinding 2.5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 SHIT! Two point five?  You know how they play THAT one off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people tell ya "Yeah, and the high-speed mode speeds up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PERCENT!" What the HELL is this?!  Did some dude at Apple get Wo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plastered and the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y Steve! I'll tell ya what -- if we can't beat 'em a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stest machine, by God -- we'll beat 'em at making the SLOWEST!"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y D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hing's like a slug in winter! And as if this Yugo CPU wasn't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they get a disk drive straight out of computer Hell! You ever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a Commodore 64? I mean waiting 20 minutes for Zork to loa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emed like a long time then, but you load Zork on a IIGS, and bo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for a WAIT! Your grandkids'll be sittin' there waitin'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er to load. I'm not joking! If you have a monitoring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rive plinking off bits in a completely leisurely manner. Plo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ven BEGIN to describe it!  Plodding suggests MOVEMENT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ster the almost Zen Buddhist-like art of sitting still in fro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GS drive long enough to detect the motion of the disk, then you'v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ood idea of what taking THORAZINE is like! If you can sit sti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you're qualified to be a National Mon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n you pay for it, it's like you bought a C-64, BUT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RICE! A good (and that's a word not commonly used in conjun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GS") system will put you back close to $3,000!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(there's another one of those aforementioned words) 286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!  And a 286/12 kicks this thing's ass so many ways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'em!  (at least not on a 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ll it "GS", but they don't tell you it stands for "Goddamn SLOW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, it's got great graphics. Serious, this thing's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 But it's like having unlimited credit at a Goodwill sh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wait MONTHS before their demo picture of the golden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finally gets to the screen. The whole time, at wholl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, you'll get messag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w computing byte 53, bit 6, of 648,457 bytes. Next report in 20 mi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just about the time you've gotten the .12 gauge outt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t with the computracide on your mind, the little fucker'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able ROM program imbedded in its enfeebled memory and tell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 story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nce upon a time, there was a sloth and a cheetah. The chee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very fast cat and the sloth a plodding oaf. Too many tim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etah caught speeding by the CHP (oh hey, for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unfortunate fate of living outside California, CHP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Highway Patrol) and the CHP sawed the poor cheetah's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ral: People who buy fast machines often get their legs sawn of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tand there, looking dumbf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at?" you ask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GS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w computing byte 53, bit 7, of 648,457 bytes. Next repot in 20mi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blast that son of a -----  (y'all said 'bitch', dinja? See?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to computer Hell where some poor bastard'll hafta wait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PI to 20 billion digits (NOW you know why you need PI calculate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 digits!) before he can go to Heav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HING IS A TURD! It's a cattle-dropping of a computer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pple introduced this li'l gem was forever to be known as "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Valley Smelled like BULLSHIT" because if you call a turd "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", IT'S STILL A TURD! I don't care what PR says! If it's br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lls like shit, IT'S PROBABLY A TU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have some fun with an Apple Dealer? Get d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business suit and walk into AppleLand or any stor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s Apple and go up to a dealer. Look for the slimiest one. Tell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been thinking about getting a II GS for your family for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finally decided to buy the best II GS system availabl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uld only see a demo, you would be convinced t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your money wisely.  They'll put on the dog and pony sh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a and show you some cu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ell the dealer you use "Harvard Graphics" a lot at wor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HUGE program they have II GS versions of) and seeing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on the II GS would close the deal. And the whole time,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rd drives, expensive monitors, and lots of software.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r-do it or they'll figure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nyway, when he plops in the full 1.8 meg floppy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0 baud by the disk drive, you start a conversation, and ca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how speed in a computer is important to you. Men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you work with a 386/33 at your office and tell hi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really flies!  Keep talking about how impressed you a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millisecond access time on a Compaq 110 megabyte hard drive.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 how you load MS Windows in 3 seconds. 2 seconds for 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 Then, VERY casually look at the II GS drive, then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tch.  Frown.  Do it again with a very slight look of disbel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, "Is it done yet?" quizzicall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the little weasel SW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, it will do you a WORLD of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! If you start busting up now, it's OVER! You w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! But if he recovers and gets the conversation going agai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ver towards the drive every so often and sound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ted each time you reply to the dealer. THEN: Look a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t your watch again.  Look the dealer right in the ey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, "Is it done loading yet?" with a little more irr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ee how many times you can repeat the cycle. When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getting really pissed about being asked "Is it don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?" a million times and gets rude, or the program actually 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ose the deal. But then look at the computer, then at your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 him "I need to reconsider this.  I'll come by again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stay with this machine." Look at the machine and sh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while saying "But it's doubtful," and wal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ave fucked that guy's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na really dangle the dude on the hook, get him to ad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is superior to Apple. Just mention the 386/33 in your "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then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does this machine run at? 10 megahertz? 8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" the Dealer will ad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him right in the eye and ask in the your most astounded 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ler will shrivel up like a snail with salt poured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enough Apple-only dealers in your town, you and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an afternoon of it! And every time you walk out of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, after rightfully humbling those toadies, you feel at o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, and animals will cross the street to be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h heh h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sorry, before I got off on all the Apple stuff, (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everyone thinking I hate Apple computers. That wa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ood-natured prod to remind the folks at Apple which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's we are in.) I wuz talkin' about censoring TV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ke of our chidrens' language.  Okay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ight when you go home, walk up to your kid and ask him/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is sent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ke Tyson is one bad mother _______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kid'll look you straight in the eye an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hk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exact and true nature of what censoring TV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*   Mike's Madness Disclaimer   *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 claim is to disclaim da claim dat I claim to hav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fairly in the above file. In all honesty, the IIGS is a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low, graphics and famil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reason I'm writing this is so Herb, my jew lawyer (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 take that wrong! I love Herb and his family and I even gi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Barmitzva presents. But dude, gargle after the lox -- ple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t easy. Chill, Herb. Ever hear of "fair criticism"?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awyers have. How much do I pay you, again? . . . . O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Herb, uh . . . you know how much Jacoby &amp; Myers charges? Just cu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   ________________    _________________   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__________________I___________________I___________________I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dem cards an' lettas comin'! Even those of you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bitch and moan. Nah, I'm kidding. If you'v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, keep it to yourself. Heh Heh. Anyway, I wholly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ail I get. Try to keep criticism in the arena of good tas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against the writing, not the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. . So then there was Modest Moussorgsky's symphony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er with a Polaroid. It was called "Pictures from an Exhibition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yuck Nyuck Nyuck! [POP!] Oooooooh, a wise gu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9 Yucks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