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7: A bit abou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about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are today at the match of the century! R. Capablanca vs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y.  This promises to be a great match as Capablanca is ar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mith and Wesson .45 and the memory-expert Morphy ha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Luger as his side-arm. Both players have been drinking heavi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violence-a-plenty for all! Here comes Capablanca. The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olly pissed, staggering, and can hardly walk. And crawling on sta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phy.  This amazing American has been slamming brews since 6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can't see straight any more. The Arbiter comes ov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anca and Morphy shake hands. . . but Morphy is giving Capablanc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instead! AND CAPABLANCA HAS GRABBED HIS CROTCH AND LIF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! That move is usually reserved for our Italian players . . .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. . . MORPHY IS TELLING CAPABLANCA EXACTLY WHAT HE CAN WRAP HIS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!! This is indeed exciting!  Capablanca is entirely enrage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S MORPHY!! So, only a few seconds into this very arousin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anca is declared winner after wasting his American challenger!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or a Cuban gre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the Fox's adventures in Sacra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the Fox was a happy little fox. He lived in the lush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of the Sierra Mountains in a snug little den. He had many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the Badger, Harry the Hare, Sally the Squirel and Sal the Sodo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was Roger's very best friend and Roger often let him stick his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way to the elbow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ast bit was wholly revolting and completely witho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 This must stop now or we'll see a resurgence of the Labor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 to Hell, you Jack-O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garet Thatcher,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then Sal got out the Stuka and lubed Roger's a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! RIGHT! I WARNED YOU! RIGHT?! I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now follow a message from the Labor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EW THE PRIME MINISTER!!! BACK TO THE BLEEDIN' STORY OR WE'LL GIV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TO THE '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Roger yipped in pain and Sal shoved the twin 50mm cannons i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stretch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we have references to bestiality? You know boys, the Dev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 for people who practice that sort of thing! Just as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John C. Lilly: Anything those dolphin's say is a lie! I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' like that. Well, maybe once. Or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e a bit, actually. Like once and hour.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ke air that lasts 3 or 4 hours??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re just gettin' into it when *GASP*, you're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eedin'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ayne: My horse was more than my best friend. We got m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 Vegas and spent our honeymoon at the 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bal: How do you think I got the elephants over the fucking A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vlov: You should have seen what the dogs would do when the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rwin: When presented the choice of sleeping with a turtle or a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alapagos, the seal was the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y Gogiva: Just outta fairness, I let the horse ride naked on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gfried and Roy: We have a special trick that we don't usually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eneral public. It involves a lioness, a 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cumber and a handful of Vas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peace: Once we were sitting between a Russian whaler and a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whales and we yelled "Save the whales!".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ssian sailor instead yelled "FUCK THE WHALE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oys, you could end up like these filthy little perverts.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straight to Hell. So cut the shit, boys, or your gonad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asting over hellfire for enter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Finally, Sal gave the tail a huge push and it glided smooth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, you wouldn't know where we could find that fox with the Stuk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ss, would ya? Or maybe a stoat with an ME-109 loged in its skull?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with a Panzer in it's craw? Do any of those come with am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Just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American Nazi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letter wasn't REALLY from the Pope, was it?" Roger ask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ww," Sal said. "The real Pope signs his name 'The Pope what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or I'll send a few bishops out to rough you up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pilot wants his plane back," Rog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ay, just turn around then and I'll yank it out," Sal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And it was with this clever method of hiding dive-bombers in anim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ry canals that Hitler hoped to pull off the most dar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 mission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nes, what's on the television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hh! It'a a documentary about World War I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mey! I've already seen World War II. Turn to BBC-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a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looks like a soccer ma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oo is THAT!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bleedin' Hit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H! So it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'e doin' there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ys Hull didn't save the last point because the Goalie was ou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must say 'e's got a good eye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! Durin' the war, he usedta ref for Broms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OOOOH! That IS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ees. What's on BBC-3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Roger the Fox's Adventures in Sacrament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n it already. Turn i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