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think that George Bush wakes up every morning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'm going to do something." and then goes right back to bed? 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dolf Hitler Sh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Velcome to the Adolf Hitler Show, where our contestants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like a fully armed Stuka dive-bomber, the 3'rd African Panze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exation of the Sudetenland!  Our first player tonight is from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izes in putting the boot to the groin!  Please welcome Mr. Romm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l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Mr. Rommel, your first question tonigh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asis for Lenin's interpretation of historical dialecticis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swer?  Bad luck there, it is in fact a 20 page answer, which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ing you.  But for your concellation prize, you get to be mowed d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dt 10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RRRRRAAAAAPPPPP! BRAAAAAPPPPP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ood sport he was!  Now our next contestant . . . Ach!  Vere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ontestant go?  Ahhh, ve see you hiding under the Panzer!  Guar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prisoner . . .  er . . . the contestant up here, please.  A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ervous perhaps?  This is Mrs. B. J. Jewbaiter from East London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Jewbaiter, for the lovely Fokker 102 long range bomber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of the Soviet Un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re!  I do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ad, then.  It is in fact Berlin, AT LEAST IT WA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RETREATED!  BASTARDS!  TRAITORS!  YOU VILL GO TO THE CAMPS!  Heh He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ke, yes?  Mrs. Jewbaiter, your concellation prize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mmmmMMMMMMMMMMMMMWWWWWWAAAAAAAAAAEEEEEEEIIIIII &lt;---- Stuka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EEEEEEEEEEEEEEEEEEE!!!!!!!                    &lt;---- bomb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bad luck there, it was a dud.  Right!  Right!  Mow he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t!  BRRRRRRAAAAPPP!  BRRRRRRAPPPPP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l, that's all for the Adolf Hitler Show tonight, but join us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contestants will be the entire population of Yugoslavia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the "Beat the SS" round where they'll be bound like c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wed down by Germany's fin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!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BB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complain on the strongest possible term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ow what featured a German war criminal.  Why can't we se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vestites?  I've been in the Royal Army for 900 yea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ave I seen my superiors dressed in women's cl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jor R.R.R. Ploesti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complain about the aforementioned bit what featured Der Fu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show host.  I knew Hitler throughout the war and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osted Jeopardy.  When will this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eg Hi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r. I.M.A. Looney (dec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been totally insane my whole life, but I st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toat and a Stu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OPAR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yes Adolf -- I'll take "Famous German Warplanes" fo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!  This famous warplane is currently screaming down over our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500 pound magnesium incendiary bomb.  Name it for $500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t a Stu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' Goerbles, you ar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WWWWWWWAAAAAHHHHHHHHHIIIIIIEEEE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A-BOOOOOOOO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having sex since 1290 and I have learned that sex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n the Ba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! Up in the sky! It's a bird! It's a plan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MMMMMMMMWWWWWWWWWWWAAAAAAAAAAAIIIIIIEEEEEEEEEEEEE!!!!!!!!  BOOOOOOO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an*, *whimper*, *bl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up, it was a plane, alright. Bloody Stuk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It's Super Stuka! Fighting for truth, justice and the Germa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per Stuka as it bombs Polan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MMMMMMMMWWWWWWWWWAAAAAAAAAAIIIIIIIEEEEEEEEEEEE! BOOOOOOOO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goslavi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MMMMMMMMWWWWWWWWWAAAAAAAAAAIIIIIIIEEEEEEEEEEEE! BOOOOOOOO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MMMMMMMMWWWWWWWWWAAAAAAAAAAIIIIIIIEEEEEEEEEEEE! BOOOOOOOO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MMMMMMMMWWWWWWWWWAAAAAAAAAAIIIIIIIEEEEEEEEEEEE! BOOOOOOOO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tuka! Coming soon on NBC (Nazi Broadcast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Rex, the Wonder Dog. Rex was just an ordinary German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eerhall putsch and several months in prison transformed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, the Wonder Dog.  We talked to Rex's trainer, Rudolf 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You are Rudolf H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: NIEN! NIEN! I am not Rudolf H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t says right here you are. Right on this 'ere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It's a dirty Ally l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You ARE Rudolf Hes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I am not Rudolf Hess, I am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Then what's that swastika doin' on your shoulder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Is not swastika! Is ancient Chinese symbol that means peace and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RUSH THE ENTIRE SOVIET UNION! GRIND THEM INTO DUST! KILL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RRGGGGGG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You're a lo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Uh, ..... Look, I thought we were talking about Rex, the Wonde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Yes.  What DOES make him such a wo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Well, he can sit up, beg, roll ove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What's so bleedin' impressive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While he's having a Stuka shoved up hi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(Pause) My, that IS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Told y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So tell me, Mr. Hess, where did Rex learn this . . . uh . . . t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Durin' the Invasion of Poland. He was stretchin' one day when this St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blazing outta the sky and plows right up h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(quickly) Uh yes, Mr. Hess.  I would imagine that that particular "ta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hard to work into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Blimey!  You don't know the 'alf of it! Not only has there been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age of Stukas since the war, but findin' a pilot that can aim 2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e hurling down outta the sky at 500 mph at a spot no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lver dollar is bleedin'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Have you had a problem with spon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No, No!  We have the people from K-Y jelly in line as well as th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 from T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 se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(enthusiasticlly) Oh yes!  They were gonna tie in the ad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' like: "'ave you 'ad a blazing Stuka shoved up your arse?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ucks to ease the pain and itchin'?" and then they were gonna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Mr. Hess, you are certainly to most revolting person I ev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Blimey, you haven't talked to the dog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a Stuka pilot throughout World War 2 and only on occas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ow my aircraft into a dog's rect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 yours, you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t. Gen. A.B. Midd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stend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complain, on the strongest possible grounds, about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at was signed by a Lt. General.  It is a well known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rank higher than Sergeant ever flew a Stuka dur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x, the Wonder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