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ke's Madness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now, a lot of people have accused me of being a loadie.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is a "loadie"?  Here is an official test to help you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loadie or not:  Give yourself 1 point for each that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YOU'RE A LOADIE WHEN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eyes are red even when you'r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've run up a $300 bill in a restaurant by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GB to you means Killer Green Bu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've eaten a 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've eaten a roach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you "Hey Bud! Let's Party!" is "Hey! Bud! Let's Part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've ever spent more than $200 on a b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don't have a single brownie recipe that doesn't call for hash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've thought that roach spray you just used was atomized green bud 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ween going to heaven or a Floyd concert, you choose F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know the words to every Pink Floyd song ev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sing the entire Tea for the Tillerman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hold your breath for more than 4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have the nick-name "Leather Lu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't drive when you'r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've smoked your own weight in In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't follow the white line on the freeway because you're to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white line on the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've actually been awake more than 25 day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've dropped acid for a solid year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actually plan to move to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someone happens to say "I had a fever . . ." you immediatel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hands felt just like two ballo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think that Jimi Hendrix just might have had the right id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An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and two buddies can kill off a whole keg in on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didn't know you could drink water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emulate W.C. Fields to per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.A. has given up hope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're at the Betty Ford clinic more often than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usually get a Christmas card from the owner of the local liquo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drink a 12 pack without stopping for a p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shot-gun more beers than most people can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have a bong with an inch of resin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dealer would suck your dick before losing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've gone to Columbia in search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order guards know you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've slept eight day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orted a year's salary of coke in on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know every drug dealer in a ten city radius by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't remember a time when you weren't wholly fu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've met Ed McMahon in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've been totally shit-faced within 5 minutes of coming home fro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've taken a college-level final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nly reason you go to school is because you can't get stoned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've driven from San Francisco to Dallas in two days withou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've spent more than $1000 in a grocery store (at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 letters of thanks from Stolich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ine uses you as a test patient for all their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roll a joint stoned, in the dark, with your hands tied beh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have dreams about getting a job in a brew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imitate the McKenzie Brothers better tha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&amp;D to you means Drunk and Disor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have actually considered smoking a toad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have actually smoked a toad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smoke a whole joint in o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honestly say you've tried everything Hunter S. Thompson h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've actually eaten a peyo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've actually done i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actually admire Fat Fr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actually are Fat Fr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: Ah you lightwieght! Come on, start sparking up more often!  J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: Shu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6: You can do better than that! Buy an ounce and smoke it ton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7-8: My Grandmother does better than this. Try her hash brown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0: Doin' ok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: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20: Much bet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25: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30: Excell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35: Ho shit! You're almost a loadi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6-40: * * * LOADIE!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41-45: Dangerous lo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-50: You are a hazard to yourself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-55: Someone should be shot for letting you loose on the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-59: You're either bullshitting or about t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-62: You died a week ago but you haven't come down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: You are a drug crazed poltergiest that God could not put out of mis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: How ya doin' Mr. Tow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h He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Yucks for You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