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d now it's time for Mike's Madnes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Universe. Give three seperate examples. Due tomorrow. No p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zing. Worth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ASSIGNMENT, GRADU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umber system. It cannot contain th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ASS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rrent unrest in El Salvador has lead to the arisal of two 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 trying to take San Salvador and control of the country. Giv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US dollars, 500,000 combat ready Marines, the 1st, 6th and 9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divisions, 200 F-16 and 150 F-14 fighters, 75 F-111 Fighter/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A-10 anti-tank low interception level aircraft, 9 fully loaded B-52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al weapons only), the entire South American Intelleg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DoD and CIA, plus 2 free-fall 50 megaton hydrogen/cobal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come up with a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OR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-bomb left: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ircraft left: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arine/Airborne left: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San Salvador into US Hands: Extr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agical egg: 250 points + new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dragon at end: 800 points, plus STAR by name in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+++++====== POLITICAL ASSIGNMENT ======++++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 Scor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               :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J. Stalin                      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. Hitler                                :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W. Churchill                             : 8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. Hi-check                       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. The Great                       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. The Hun              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Good day, A.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. Reagan (*)                            :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mous (and not-so-famous)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t, higher education will rot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T.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said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. Antio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we haven't got Prince Albert in a 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Queen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right, who is the wiseguy with the arr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General G. C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THAT'S entertainm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mummy! An areopla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alf the population of Hiro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he fuck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?! Who shot at a commercial aircraft?! Oh . . .  Was it Russi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. Re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mummy! An areopla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illy Smith, resident Pearl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THAT'S entertainm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.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least they got Hiroshima fir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. Yakamoto. Mayor of Nagi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el great! I'll live another 80 yea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mporer H. 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, what are these black things that keep biting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alf the population in Europe in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! Where did everybody g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i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. Tate, March 17, OqOy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unno, what do you want to do to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. Manson, March 17,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'm gonna be sick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J. Hendrix,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n? Is that you, D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resident G. Bush,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furthermore, we're gonna party like pagan viking barbarian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resident Quaile, Inauguration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the sudden, I feel like Jimi Hendrix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J. Joplin,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, who is the guy with the moustac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Germany,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i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zar Peter, October 17,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YEAH! I wonder what this fucker'll do in fourth g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J. Dean,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gonna be a pain in the neck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J. Mansfield,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wow, are we having some more champag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. Rappe,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such a beautyful night for a sw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. Woode,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hea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ntire passenger and crew of Flight 201, somewhe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rbie, Scot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y! I have an ide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t. Col. O. North, A. Hitler, A. Hun, G. Khan, L. H. Os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 Bundy, C. Manson, J. Hinkley, S. Sirh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bet you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e American people, Europe, Eastern Asia, Rome, Eastern 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F. Kennedy, 13 women acorss the U.S., S. Tate et.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 Reagan, Robert Kenned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sh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hallenger crew (last words), every kamakazii who ev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mission, Japan (1945), Europe (1940), crew an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rom Hindenburg, Titanic, et. al., San Fransisco (OqOy19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SH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Germany (1936-1945), Britian (1776), Anastasia (1917),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(1929, 1987), Los Alamos (1945), American Indians (14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y Guys (1988), Karacatowa residents (18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. Nixon, O. North, J. and T. Bakker, G. G. Liddy, A. Hi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 Bundy, R. Dewey, C. Manson, U.S. of A. (1972), B.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Capone, [D N. Bonapart, G. Powers, J. Tower, D. Peu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uble da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R. Nixon, T. Bundy, C. Manson, B. Arnold, N. Bon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iple da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R. Nixon, T.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adruple da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R. 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axed y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L. B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tell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J. Hoffa,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say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J. C. Lilly, walking passed dolphin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, what can I do for you, Mr. Whi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an Fransisco mayor G. Moscone,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'm gonna be sick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Elvis Presley,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smell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h, lots of Jews in lots of sh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URE I smell some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Bopahl, I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smell smo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Guests at MGM Grand, Las Vegas; Triangle Waist Shirt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rried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E. Braum'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hink it'll work, 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E. Teller, Los Alamos (19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really? So how much you want for a couple of '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R. Samuals, first man in America to buy a slave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d they w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Message written on a 190 megaton hydrogen/plutonium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pt at S.A.C.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quo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Be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