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 and Women are no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, you thought you already knew that.  But now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f!  After countless hours of surveys and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opics, these facts have e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 man does not call a relationship a relationsh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fers to it as "that time when me and Suzie was do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regular ba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lationship ends, a woman will cry and pour her hear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girfriends, and she will write a poem titled "All Men Are Idio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will get on with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has a little more trouble letting go.  Six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up, at 3:00 a.m. on a Saturday night, he will call an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just wanted to let you know you ruined my life, and I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you, and I hate you, and you're a total floozy.  Bu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now there's always a chance for us".  This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te You/I Love You" drunken phone call, that 99% of al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t least once.  There are community colleges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to help men get over this need;  alas, these classe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 prefer 30-40 minutes of foreplay.  Men prefer 30-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play.  Men consider driving back to her pla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 mature much faster than men.  Most 17-year-old fema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dults.  Most 17-year-old males are still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cards and giving each other wedgies after gym cl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high school romances rare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redit, men do not decorate their penmanship. 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-scratch.  Women use scented, coloured stationery and the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i's", with circles and hearts.  Women use ridiculous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eir "p's" and "g's".  It is a royal pain to rea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oman.  Even when she's dumping you, she'll put a smile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has six items in his bathroom - a tootbrush, tooth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ing cream, razor, a bar of Dial soap, and a towel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nn.  The average number of items in a typical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 is 437.  A man would not be able to identify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c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makes a list of things she needs and then goes to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s these things.  A man waits till the only item lef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 are half a lime and a Blue.  Then he goes grocery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uys everything that looks good.  By the time a ma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 counter, his cart is packed tighter than the Clamp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on Beverly Hillbillies.  Of course, this will not stop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10-items-or-less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n says he is ready to go out, it means he is ready to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man says she is ready to go out, it means she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ut, as soon as she finds her earring, finishes putting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 love cats.  Men say they love cats, but when women are't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ick 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children.  A woman knows all about her children.  She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st appointments and soccer games and romances and bes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vourite foods and secret fears and hopes and dreams. 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guely aware of some short people living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B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a man and woman are watching a boxing match on TV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ers is felled by a low blow.  The woman says "Oh, ge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urt."  The man doubles over and actually FEELS the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will dress up to go shopping, water the plants, empty the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, read a book, get the mail.  A man will dress up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s, fu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ette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think David Letterman is the funniest man on the 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think he is a mean, semi-dorky guy who always has a bad hai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d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 do laundry every couple of days.  A man will wear ever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thing he owns,  including his surgical pants that were hi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years ago, before he will do his laundry.  When he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lothes, he will wear a dirty sweatshirt inside out, r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-Haul and take his mountain of clothes to the laundromat.  M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meet beautiful women at the laundromat.  This is a my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iniscing about weddings, women talk about "the ceremon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talk about "the bachelor pa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wear sensible socks.  They wear standard white sweats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wear strange socks.  They are cut way below the ankl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clouds on them, and have a big fuzzy ball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loria, Suzzanne, Deborah and Michelle get together for lun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each other Gloria, Suzzanne, Deborah and Michell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, Dave, Rob and Jack go out for a brewsky, they will affec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each other as Bullet-Head, Godzilla, Peanut Brain an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Guys &amp; Gals BBS - Vancouver 435-6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