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prechaun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Gerr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d late on a Sunday night in a quiet little convent jus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 little village of Sandy Cove, which is not too far from Dublin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 was known as Our Lady of Perpetual Indulgence a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was Sister Martha Mary Rose Gilhooley Fitzgerald O'Hoolih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O'Hoolihans and the northern Fitzgeralds.  (Of course,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its Gerrold, but that's another s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rticular night in question, it happened that the Mother Superi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her writing desk in the big study on the sout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just overlooking the chapel, the sight of which sh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alming when she was working on the books for the conv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y'know, even a convent has its expenses to keep up -- and toni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nights, it having been a particularly long and trying day;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into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I was saying, the Mother Superior was working on her accoun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two little leprechauns appeared on her desk.  They ju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d right there -- y'know, like they'd beamed in.  There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, just about knee high to a bottle of paddy's,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prechaun, looking like a very short drink indeed.  They were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green, of course, with high boots and buckles, and little green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lt tunics and gherkins and all the other accourt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eprechaun was a-laughin' and a-gigglin' like he'd sw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elion.  The bigger leprechaun, although he really wasn't that big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rather uncomfortable, to say the least.  In fact, he was red-f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Mother Superior, Sister Martha Mary Rose Gilhooley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Hoolian (etc.) was quite surprised to see the two little leprechauns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  Yes, indeed.  Wouldn't you be surprised to have strange littl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ing in your house? But, to give the lady her due, she re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 as can be expected under the circumstances.  After all, Cathol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occasional mi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eprechaun, he's pokin' the big one, he's sayin'  "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ughnessy -- ask her.  Ask her."  The big one, the uncomfortabl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e hushes the little one impatiently, and he steps forward as poli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.  He takes his hat off his head, he gives a little bow and h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gin' your pardon, Mother Superior.  I know it's late, and I know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day, but might I be troublin' you for a wee little mo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Superior was very impressed by the leprechaun's politeness,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im,  "What can I do for ye, little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prechaun took a polite step forward and said,  "Could ye be tellin'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it's not too much trouble, how many leprechaun nuns do ye h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Superior blinked in surprise and said,  "I've never been ask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before.  To be perfectly honest, I'm sorry, we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 nuns in this convent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little leprechaun thought this was so funny, he fell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laughing and giggling and clutching his sides like his hear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.  He rolled back and forth and nearly kicked over the Mother Super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-bottle.  "You see," he said.  "You see!  I told ye.  I told y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leprechaun was not very happy with this answer, and he was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little leprechaun's amusement.  He jerked the little lepre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o his feet, slapped him roughly and said,  "Hush with ye, Micha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e such a thump upside yer head.  I'm not through with me askin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turned back to the Mother Superior and said,  "In that case, if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oublin' ye for one question more.  Surely you must know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act figure, but could ye be tellin' me how many leprechaun n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all of Eire, the Emerald Isl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Superior thought a bit, this was a much harder question t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have done a bit of travelin' for the Arch-Diocese, so I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number of convents up and down the coast. I'm so sorry to dis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, little man, but I've never met a leprechaun nun anywhere in Eir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ard of one.  No, I'd have to guess that there aren't any leprech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 at all anywhere in all of Ire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response was so funny to Micheal, the little leprechaun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rely toppled right off the edge of the desk and into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's waste-basket, where he lay there gigglin' like a drunken cit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old ye,"  he said. "I told ye."  The big leprechaun stepped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and looked down at him and said,  "Hush with ye, Michael,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e a taste of me shilleleagh."  And he did, as soon a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 had composed himself enough to climb back up onto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ig leprechaun was looking very upset.  In fact, sweat was 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is brow, and he fingered his collar nervously. He 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Superior, Sistery Martha Mary Rose Gilhooley Fitzgerald O'Hooli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 "Might I be troublin' ye for one more question, Mother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e be tellin' me -- how many leprechaun nuns are there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Roman Empire?  In the Catholic Church, worldwide, under all of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kies, ye don't have to be accurate -- a ballpark guesstimate will d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e be tellin' me, how many leprechaun nuns are there in the wor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as the Mother Superior's turn to look unhappy.  She said, "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n, I've tried very hard to be polite with ye. I've tried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urt your feelin's.  But the hard truth of the matter is this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leprechaun nuns anywhere in the entire world.  I've nev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heard of such a thing.  No.  And I, certainly, would have he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echaun nun, if such a thing existed.  It just doesn't exist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s that are leprechauns.  There are no leprechauns that are nuns.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eprechaun nuns at all. Period.  None at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news, the littlest leprechaun was so beside himself with hi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that he wet his very pants.  He poked the big leprechaun shar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s and he said,  "Y'see, Shaugnessy.  I told ye.  Ye, stupid coot!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KED A PENGUIN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