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IRISH 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ALWAYS PREG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hrow some bull -- not just any kind of bull, but an Irish 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we're at it, let's throw a whole herd of Irish b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Irish bull?  Some dismiss it as a silly blunder, allegedly en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erald Isle.  Others more affectionately describe an Irish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tement fueled by a delightful absurdity that sparks forth a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definition of the genre issued from Professor John Pentland Mahaf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blin University.  When asked the differennce between an I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ind of bull, Mahaffey replied, "An Irish bull is always preg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definition that is itself an example of the form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sh literature and folklore are fraught with bu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Irishman is never at peace except when he'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Irishman will die before letting himself be buri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ay you never live to see your wife a wi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entlemen, it appears to be unanimous that we can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od bless the Holy Tr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unpleasant thing about him is that when he isn't d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's s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alk about thin!  Well, you're thin. and I'm thin, but he's a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ir of us pu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alf the lies our opponents tell about us are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piece is chock full of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man cannot be in two places at once, unless he is a b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marvel at the strength of human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r Honner, I was sober enough to know I was dhro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cations that the Irish have cornered the bull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.  Some of the best bulls thrive far from the green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and Americans have contributed more than their share of ta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couldn't get me on Mars if it were the last plac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rma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Roosevelt were alive today, he'd turn over in his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ttributed to Samuel Goldwyn and umptee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wish the Arabs and the Jews would settle their dif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gentlemen.  -- attributed to Arthur Ballou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ootball is an incredible game.  Sometimes it's so incredib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vable. -- Tom La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sten to that!  Eighty thousand football fans and no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king a sound!  Broadcast of NFC foo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l generalizations are bad. -- R.H. Gren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food here is terrible, and the portions are too sm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Woody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lease accept my resignation.  I don't want to belong to an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have me as a member.  -- Groucho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caine isn't habit forming.  I should know -- I've been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ars. -- Talullah Bank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live to the age of a hundred, you have it made be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few people die past the age of a hundred. -- George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ways be sincere, even when you don't mean it. -- Irene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ve withion your income, even if you have to borr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Josh Bi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agner's music is better than it sounds. -- Mark Tw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ople are more than fun than anybody. -- Dorothy P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don't want to be a millionaiare.  I just want to li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-- Joe E.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we're gonna win, we have to play up to and beyond our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o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f course I can keep secrets.  It's the people I tell the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keep them.  -- Anthony Haden-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takes about ten years to get used to how old you are. -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ear Teacher:  Please excuse my son Joseph's absence on Firda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sh Wednesday.  Signed My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om now on we shall offer police jobs to qualified women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x.     -- A New Jersey town's affirmitive ac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BEST CURE FOR INSOMNIA IS TO GET A LOT OF SLEEP. -- W. C.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don't care how much a man talks, if he only says it in a f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Josh Bi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distinctly remember forgetting that. -- Clara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e must believe in free will.  We have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saac Bashevis 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re's nothing wrong with incest just as long as you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 -- Milton 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Why, that's the most unheard-of thing I've ever heard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Joseph Mc Ca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have had no real gratification or enjoyment more than my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block who is worth only half a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last words of railroad magnate William Henry Vanderb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xcuse me for not answering your letter, but I've been so bus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letters that I couldn't get around to not answering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ime. -- Groucho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'd give my right arm to be ambidextrous. -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notheism is a gift from the gods.  -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stalgia isn't what it used to be. -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pays to remember your social obligations.  If you don'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's funerals, they won't go to yours. -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fter they got rid of capital punishment, they had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s many people as before. -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. Resolved by this Council, that we build a new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solved, that the new Jail be built out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old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olved, that the old Jail be used until the new Jai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assed by the Board of Councilmen in Canton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