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rontier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our Horses and The Mind Is our Wea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hes of a bygone era designers from the industrial hea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 a new vision of tommo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 N D U S T R I A L  D U D E  R A N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R i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 is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 is Not a Place It'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 is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 i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 is Self and Precision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 is Integration of Art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 is Freedom from the Tyrany of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 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 is Building Structures from the Wre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 i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USTRIAL DUDE RANCH was created by a group of Technolog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ers who create Visual Art and Music with computer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It was created to bring pride to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a truly original concept is something you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odus:           KNOWLEDGE MEANS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hru Fact Sheet Five BBS: (518)479-387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ichel: The President of I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