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Possible Slo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oting National Condom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ver your stump before you h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fore you attack her wrap your w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n't be silly, protect your w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in doubt, shroud your s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n't be a loner, cover your b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 can't go wrong if you shield your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're not going to sack it, go home and wh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think she's spunky, cover your 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slip between her thighs, be sure to co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will be sweeter if you wrap your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he won't get sick if you wrap your d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go into heat, package your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ile you're undressing venus, dress up that p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you take off her pants and blouse, suit up your trouse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specially in December, gift wrap you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ever, never deck her with an unwrapped p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on't be a fool, vulcanize you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right selection! Protect your e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rap it in foil before you check her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 crank with armor will never harm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o glove, no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