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bbott &amp; Cost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o's on fir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ott:   Well Costello, I'm going to New York with you. The Yank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r gave me a job as coach for as long as your on the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ello: Look Abbott, if your the coach, you must know all th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ott:   I certainly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ello: Well you know I've never met the guys. So you'll have to te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names, and then I'll know who's playing on the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ott:   Oh, I'll tell you their names, but you know it seems to 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 these ball players now-a-days very peculia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ello: You mean funny nam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ott:   Strange names, pet names...like Dizzy Dea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ello: His brother Daf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ott:   Daffy Dea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ello: And their French cou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ott:   French?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ello: Goofe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ott:   Goofe' Dean. Well, let's see, we have on the bags, Who'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, What's on second, I Don't Know is on thir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ello: That's what I want to fin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ott:   I say Who's on first, What's on second, I Don't Know's on th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ello: Are you the manag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ott:  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ello: You gonna be the coach too?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ott:  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ello: And you don't know the fellows'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ott:   Well I sh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ello: Well then who's on fir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ott:  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ello: I mean the fellow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ott:   W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ello: The guy on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ott:   W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ello: The first base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ott:   W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ello: The guy play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ott:   Who is on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ello: I'm asking you who's on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ott:   That's the man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ello: That's who's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ott:  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ello: Well go ahead and tell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ott:  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ello: That's who?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ott:  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ello: Look, you gotta first basema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ott:   Certai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ello: Who's playing fir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ott:   That's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ello: When you pay off the first baseman every month, who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ey?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ott:   Every dollar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ello: All I'm trying to find out is the fellow's name on first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ott:   W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ello: The guy that ge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ott:  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ello: Who gets the mone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ott:   He does, every dollar of it. Sometimes his wife comes 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lect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ello: Who's wif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ott:  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ott:   What's wrong with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ello: Look, all I wanna know is when you sign up the first baseman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he sign his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ott:   W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ello: The g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ott:   W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ello: How does he sig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ott:   That's how he sign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ello: Who?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ott:  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ello: All I'm trying to find out is what's the guys name on first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ott:   No. What is on second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ello: I'm not asking you who's on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ott:   Who's on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ello: One base at a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ott:   Well, don't change the players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ello: I'm not changing nobody!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ott:   Take it easy, bud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ello: I'm only asking you, who's the guy on first b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ott:   That's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ello: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ott:   Al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ello: What's the guy's name on first b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ott:   No. What is on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ello: I'm not asking you who's on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ott:   Who's on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ello: I don't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ott:   He's on third, we're not talking about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ello: Now how did I get on third b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ott:   Why you mentioned hi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ello: If I mentioned the third baseman's name, who did I say i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?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ott:   No. Who's playing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ello: What's on b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ott:   What's on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ello: I don't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ott:   He's on th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ello: There I go, back on third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ello: Would you just stay on third base and don't go of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ott:   Alright, what do you want to kn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ello: Now who's playing third b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ott:   Why do you insist on putting Who on third b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ello: What am I putting on th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ott:   No. What is on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ello: You don't want who on second?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ott:   Who is on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ello: I don't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: Third b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ello: Look, you gotta outfield?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ott:   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ello: The left fielder's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ott:   W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ello: I just thought I'd as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ott:   Well, I just thought I'd tell 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ello: Then tell me who's playing lef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ott:   Who's playing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ello: I'm not...stay out of the infield!!! I want to know wha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y's name in left field?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ott:   No, What is on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ello: I'm not asking you who's on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ott:   Who's on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ello: I don't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: Third b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ello: The left fielder's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ott:   W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ello: Becau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ott:   Oh, he's cente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ello: Look, You gotta pitcher on this team?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ott:   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ello: The pitcher's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ott:   Tomo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ello: You don't want to tell me tod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ott:   I'm telling you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ello: Then go a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ott:   Tomorr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ello: What ti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ott:   What time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ello: What time tomorrow are you gonna tell me who's pitch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ott:   Now listen. Who is not pi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ello: I'll break your arm if you say who's on first!!! I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's the pitcher's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ott:   What's on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ello: I don't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: Third b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ello: Gotta a catch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ott:   Certai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ello: The catcher's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ott:  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ello: Today, and tomorrow's pi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ott:   Now you've go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ello: All we got is a couple of days on the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ello: You know I'm a catcher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ott:   So they tell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ello: I get behind the plate to do some fancy catching, Tomorr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tching on my team and a heavy hitter gets up. Now the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ter bunts the ball. When he bunts the ball, me, being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cher, I'm gonna throw the guy out at first. So I pi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ll and throw it to who?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ott:   Now that's the first thing you've said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ello: I don't even know what I'm talking ab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ott:   That's all you have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ello: Is to throw the ball to first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ott:  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ello: Now who's go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ott:   Natu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ello: Look, if I throw the ball to first base, somebody's gotta ge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who ha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ott:   Natur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ello: Who?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ott:   Natur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ello: Naturally?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ott:   Natur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ello: So I pick up the ball and I throw it to Natur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ott:   No you don't you throw the ball to W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ello: Natur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ott:   That'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ello: That's what I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ott:   Your not saying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ello: I throw the ball to Natur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ott:   You throw it to W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ello: Natur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ott:  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ello: That's what I said!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ott:   You ask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ello: I throw the ball to who?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ott:   Natur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ello: Now you ask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ott:   You throw the ball to Who?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ello: Natur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ott:  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ello: Same as you! Same as YOU!!! I throw the ball to who. Who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rops the ball and the guy runs to second. Who pick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ll and throws it to What. What throws it to I Don't Know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Know throws it back to Tomorrow, Triple play. Another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s up and hits a long fly ball to Because. Why? I don't k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's on third and I don't give a darn!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ott:  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ello: I said I don't give a darn!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ott:   Oh, that's our short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files: (1-3, ^2),?,Q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