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 Facilit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 University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for Computers an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oratory for Computer Scien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roduction to the Internet networking protocols (TCP/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cludes  a  summary  of  the  facilities  available   and 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major protocols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(C)  1987,  Charles  L. Hedrick.  Anyone may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 whole or in  part,  provided  that:    (1)  any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tion  of  the entire document must show Rutgers Univers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and must include this notice; and (2)  any  other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terial  must reference this manual and Rutgers Univer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material is copyright by Charles Hedrick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TCP/IP?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neral description of the TCP/IP protocols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The TCP level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The IP level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The Ethernet level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ell-known sockets and the applications layer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An example application: SMTP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tocols other than TCP: UDP and ICMP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Keeping track of names and information: the domain system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outing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etails about Internet addresses: subnets and broadcasting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atagram fragmentation and reassembly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thernet encapsulation: ARP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Getting more information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brief introduction to TCP/IP, followed by ad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read for more information.  This  is  not  intended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description.    It  can  give  you  a reasonable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protocols.  But if you need to know any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chnology,  you  will  want  to  read  the  standards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you will find references to the standar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"RFC" or "IEN" numbers.  These are document numbers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 document  tells  you  how  to  get  copies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CP/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 is a set of protocols developed to allow cooperat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resources across a network.  It was developed by a 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searchers centered around the ARPAnet.  Certainly the ARP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-known TCP/IP network.  However as of June, 87, at  least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vendors  had products that support TCP/IP, an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all kind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basic definitions.  The most accurate name for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we are describing is the "Internet protocol suite".  T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re two of the protocols in this suite.  (They  will  b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   Because  TCP and IP are the best known of the protoco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common to use the term TCP/IP or IP/TCP  to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family.  It is probably not worth fighting this habi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lead to some oddities.  For example, I  find  myself 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NFS as being based on TCP/IP, even though it doesn't use TC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(It does use IP.  But it  uses  an  alternative  protocol,  UD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TCP.  All of this alphabet soup will be unscram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a  collection  of  networks,  including  the  Arp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net, regional networks such as NYsernet, local networks 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versity and research institutions,  and  a  number  of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he term "Internet" applies to this entire set o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them that is managed by the  Department  of  Defen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the "DDN" (Defense Data Network).  This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-oriented networks, such as  the  Arpanet,  as  well  a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 military  ones.    (Because much of the funding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velopments is done via  the  DDN  organization,  th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and  DDN  can  sometimes  seem  equivalent.)  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connected to each other.  Users can  send  mess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f  them  to  any other, except where there are securi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restrictions on access.    Officially  speaking,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documents  are  simply  standards  adopted  by 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for its own use.  More recently, the Department  of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 MILSPEC definition of TCP/IP.  This was intended to b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finition, appropriate for use in  purchasing 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most  of  the  TCP/IP community continues to us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The MILSPEC version is intended to be consist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is called, TCP/IP is a family of protocols.  A few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w-level" functions needed for many applications.  These include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, and UDP.  (These will be described in a bit more  detail 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protocols for doing specific tasks, e.g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s, sending mail, or finding out who is  logged  i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computer.      Initially  TCP/IP  was  used  most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 or mainframes.  These machines had their own dis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were self-contained.  Thus the most important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er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transfer.  The file transfer protocol (FTP) allows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puter to get files from another computer, or to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computer.  Security is handled by requiring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pecify  a  user  name  and  password for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are made for handling file transfer  between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fferent character set, end of line convention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quite the same thing as more recent "network file 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"netbios"  protocols, which will be described below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is a utility that you run any time you want to acces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nother  system.    You  use  it to copy the file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You then work with the local copy.   (See  RFC  959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or FT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  login.    The network terminal protocol (TELNET)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log in on any other computer on the network. 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ession by specifying a computer to connect to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ntil you finish the session, anything you type is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 computer.   Note that you are really still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computer.  But the telnet program effectively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nvisible while it is running.  Every charac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 directly to the other system.  Generally,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remote  computer  behaves much like a dial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the remote system will ask you to  log  in  and  g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in whatever manner it would normally ask a user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ialed it up.  When you log off of the other  compu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 program exits, and you will find yourself talk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omputer.  Microcomputer implementations of telnet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a  terminal  emulator  for some common type 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RFC's 854 and 855 for specifications for  telnet.  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 the  telnet protocol should not be confused with Tele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of commercial network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er mail.  This allows you to  send  messages  to  us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computers.    Originally, people tended to use on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pecific computers.  They  would  maintain  "mail  files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machines.  The computer mail system is simply a wa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message to another user's mail file.    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with  this  in  an environment where micro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most serious is that a micro is  not  well  su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 computer  mail.    When you send mail, the 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s to be able  to  open  a  connection  to  the  addres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in order to send the mail.  If this is a micro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turned off, or it may be running an  applicati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the mail system.  For this reason, mail is norm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larger system, where it is practical to have a  mail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ll the time.  Microcomputer mail software then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face that retrieves mail from the mail  server. 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  821  and  822 for specifications for computer mail.  See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7 for a protocol designed for microcomputers to use in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rom a mail 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ervices  should  be  present  in any implementation of TCP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micro-oriented implementations may  not  suppor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These traditional applications still play a very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CP/IP-based networks.  However more recently,  the  way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are  used has been changing.  The older model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elf-sufficient computers is beginning to  change.    N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   have    several   kinds   of   computers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, workstations, minicomputers, and  mainframe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re  likely  to be configured to perform specialize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eople are still likely to work with one  specific 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puter  will  call on other systems on the net fo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This has  led  to  the  "server/client"  model  of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  A server is a system that provides a specific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network.  A client is another system  that  us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  (Note  that the server and client need not b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y could be  different  programs  running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)    Here  are  the  kinds  of servers typically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omputer setup.  Note that these computer services can  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in the framework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ork  file  systems.   This allows a system to acces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puter in a somewhat more  closely  integrated 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TP.  A network file system provides the illusion tha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devices from one system are directly connected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  There  is no need to use a special network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file on another system.  Your computer simply think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some  extra disk drives.  These extra "virtual" drive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ther system's disks.    This  capability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urposes.  It lets you put large disks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but still give others access to the disk spac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bvious economic benefits, this allows peopl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puters  to  share  common  files.    It  make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 and  backup  easier, because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updating  and  backing  up  copies  on  lots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   A  number  of  vendors  now  offer 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less computers.  These computers have no disk drives at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are  entirely dependent upon disks attached to common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".   (See  RFC's  1001  and  1002  for  a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oriented   NetBIOS   over   TCP.     In  the  works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computer area, Sun's Network File System is mo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  Protocol  specifications  for  it are available from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 printing.  This allows you to  access  printers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 as if they were directly attached to yours. 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used protocol is the remote  lineprinter  protoco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  Unix.  Unfortunately, there is no protocol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 However the C code is easily obtained  from  Berkeley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are comm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  execution.   This allows you to request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 run on a different computer.  This is useful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do  most  of  your work on a small computer, but a few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resources of a larger system.  There are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kinds  of remote execution.  Some operate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mand basis.  That is, you request that a  specific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et  of commands should run on some specific computer.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versions will choose a system that  happe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)    However  there are also "remote procedure call"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 a program to  call  a  subroutine  that  will 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computer.    (There  are  many  protocols  of thi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 Unix contains two servers to execute commands  remo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h  and  rexec.   The man pages describe the protocol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The user-contributed software with Berkeley 4.3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ed  shell"  that  will  distribute tasks amo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depending upon load.  Remote procedure  call 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been  a  topic  for research for a number of years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have implementations of such facilities.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commercially-supported remote procedure c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to be Xerox's Courier and Sun's RPC.  Protocol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from  Xerox and Sun.  There is a publ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ier over TCP as part of the user-contributed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  4.3.   An implementation of RPC was posted to Us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, and also appears as part of  the  user-contribut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erkeley 4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 servers.    In  large  installations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llections of names that have to  be  manag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users  and their passwords, names and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uters, and accounts.  It becomes  very  tedious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 up to date on all of the computers.  Thus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kept on a small number of systems.  Other systems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ver the network.  (RFC 822 and 823 describe the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used to keep track of host names and Internet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Internet.    This  is  now a required part of any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.  IEN 116 describes an older name server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used by a few terminal servers and other product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host names.  Sun's  Yellow  Pages  system  is  design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mechanism to handle user names, file sharing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bases commonly used by Unix  systems.    It  is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commercially.    Its  protocol defini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l servers.  Many installations no longer connec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 to  computers.    Instead they connect them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  A terminal server is simply a small computer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 how  to  run  telnet  (or some other protocol to d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).  If your terminal is  connected  to  one  of  the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type the name of a computer, and you are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it is possible to have active connections to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computer  at  the  same time.  The terminal ser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to switch between connections rapidly, and  to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hen  output  is  waiting for another connection. 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use the telnet protocol, already mentioned.  Howev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terminal server will also have to support name serv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other protoc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ork-oriented  window  systems.      Until   recently, 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 graphics  programs had to execute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 a  bit-mapped  graphics  screen  directly  attached 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window  systems  allow  a  program to use a dis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mputer.  Full-scale network window systems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that  lets you distribute jobs to the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 suited  to  handle  them,  but  still  give  you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-based  user  interface.  (The most widely-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ystem is X. A  protocol  description  is 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's  Project  Athena.  A reference implementation is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MIT.  A number  of  vendors  are  also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,  a window system defined by Sun.  Both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use TCP/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 protocols  described  above  were  desig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 Sun,  or other organizations.  Thus they are no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ternet protocol suite.   However  they  are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CP/IP, just as normal TCP/IP application protocols ar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definitions are not  considered  proprietary,  and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-support  implementations  are  widely  availabl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o think of these protocols as being  effectively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 suite.   Note that the list above is simply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of services  available  through  TCP/IP.    However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the  majority  of  the  "major"  applications.  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protocols tend to be specialized facilities for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f  various  kinds, such as who is logged in,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etc.  However if you need a facility that is not listed her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 you  to  look  through  the  current  edition  of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currently RFC 1011),  which  lists  all  of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  and   also   to   look   at  some  of  the  major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o see what various vendors hav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description of the TCP/I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s a layered set of protocols.  In  order  to  underst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,  it is useful to look at an example.  A typic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ing mail.  First, there is a protocol for mail.  This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 commands which one machine sends to another, e.g.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o the sender of the message is, who it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text  of  the  message.  However this protocol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communicate  reliably  between  the  two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 like  other  application  protocols,  simply  defines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messages to be sent.  It is designed to be used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CP and IP. TCP is responsible for making sure t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 to the other end.  It keeps track of  what  is  s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s anything that did not get through.  If any messag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r one datagram, e.g. the text of the mail, TCP will  spl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into  several  datagrams,  and  make  sure  that  they  a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ince these functions are needed  for  many 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ut together into a separate protocol, rather than be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ations for sending mail.   You  can  think  of  TC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library of routines that applications can use when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network communications with another computer.  Similarly,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on the services of IP.  Although the services that TC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by  many  applications,  there  are  still  some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that  don't  need them.  However there are som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application needs.  So these services are put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    As  with TCP, you can think of IP as a library of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alls on, but which is also available to applications  that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CP.    This  strategy  of building several levels of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layering".  We think of  the  applications  program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 TCP, and IP, as being separate "layers", each of which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of the layer below it.   Generally,  TCP/IP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pplication protocol such a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protocol  such  as  TCP  that  provides  services ne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P, which provides the basic  service  of  getting  data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protocols  needed to manage a specific physical mediu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thernet or a point to poi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s based on the "catenet model".  (This is  described  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 IEN 48.)  This model assumes that there a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pendent networks connected together  by  gateways. 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able to access computers or other resources o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Datagrams  will  often  pass  through  a  doze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before  getting  to  their  final  destination. 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ccomplish this should be completely invisible to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ar  as  the  user  is concerned, all he needs to kn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other system is an "Internet address".  This  is  a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128.6.4.194.  It is actually a 32-bit numbe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ly written as 4 decimal numbers, each representing 8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ddress.  (The term "octet" is used by Intern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8-bit chunks.  The term "byte" is not used, because TCP/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 some computers that have byte sizes other than 8 b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structure of the  address  gives  you  som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how  to  get  to  the  system.  For example, 128.6 i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signed by a central authority to Rutgers University. 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next  octet  to  indicate  which of the campus Ethern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128.6.4 happens to be an  Ethernet  used  by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Department.    The last octet allows for up to 254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thernet.  (It is 254 because 0 and  255  are  not  allow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that  will  be  discussed  later.)  Note that 128.6.4.19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5.194 would be different systems.  The structure of an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described in a bit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 we  normally  refer  to  systems  by  name,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.  When we specify a name, the network software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up  in  a  database,  and comes up with the correspon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Most of the network software deals strictly in term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(RFC 882 describes the name server technology us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s  built  on  "connectionless"  technology.  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 as  a sequence of "datagrams".  A datagram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hat is sent as a single message.  Each of these datagram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hrough  the network individually.  There are provision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(i.e.  to start a conversation that will continu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  However at some level, information from those conn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datagrams, and  those  datagrams  are  t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as  completely  separate.    For example, supp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15000 octet file.  Most networks can't handle a 15000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.   So the protocols will break this up into something lik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octet datagrams.  Each of these datagrams  will 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.    At  that point, they will be put back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-octet file.  However while those datagrams are in  trans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oesn't know that there is any connection between th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possible  that  datagram  14  will  actually  arriv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13.    It is also possible that somewhere in the networ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occur, and some datagram won't get through at all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at datagram has to be s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by  the way that the terms "datagram" and "packet" often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arly interchangable.  Technically, datagram is the right 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when  describing  TCP/IP.  A datagram is a unit of dat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tocols deal with.  A packet is a physical thing,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thernet or some wire.  In most cases a packet simp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, so there is  very  little  difference.    However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.  When TCP/IP is used on top of X.25, the X.25 interfac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grams up into 128-byte packets.   This  is  invisible  to 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 packets  are put back together into a single data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before being processed by TCP/IP.  So in this cas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datagram  would  be carried by several packets.  However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there are efficiency advantages to  sending  one  datagram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so the distinction tends to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TC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rotocols are involved in handling TCP/IP datagrams.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transmission control protocol") is responsible for  brea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 into  datagrams,  reassembling  them  at  the othe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ing anything that gets lost, and  putting  things  bac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rder.  IP (the "internet protocol") is responsible f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atagrams.  It may seem like TCP is  doing  all  the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 small networks that is true.  However in the Interne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datagram to its  destination  can  be  a  complex  job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may require the datagram to go through several net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, a serial line to the John von Neuman Supercomputer Cent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Ethernets there, a series of 56Kbaud phone lin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net site, and more Ethernets on another campus.  Keeping  tr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es  to all of the destinations and handling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different transport media turns out to be a complex job.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interface  between TCP and IP is fairly simple.  TC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IP a datagram with a destination.   IP  doesn't  know  h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relates to any datagram before it or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 have occurred to you that something is missing he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about Internet addresses, but not about how you keep  tr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nnections  to  a given system.  Clearly it isn'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atagram to the right  destination.    TCP  has  to  know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this  datagram  is  part  of.  This task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multiplexing."  In fact, there are several levels of de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on in TCP/IP.  The information needed to do this de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a series of "headers".  A header is simply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 tacked  onto  the  beginning of a datagram by some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track of it.  It's a lot like putting a letter 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 and  putting  an  address  on  the  outside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modern networks it happens several times.  It's  li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etter into a little envelope, your secretary puts tha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igger envelope, the campus mail center  puts  that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ill bigger one, etc.  Here is an overview of th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 on a message that passes through a typical TCP/IP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a single data stream, say a file you are trying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 breaks  it  up into manageable chunks.  (In order to do this,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know how large a datagram your network can handle.  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's at each end say how big a datagram they can hand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ick the smallest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   ....   ....   ....   ....   ....   .... 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puts a header at the front of each datagram.  This head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t least 20 octets, but the most important ones ar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"port number" and  a  "sequence  number".  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re used to keep track of different conversations.  Suppo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are transferring files.  Your TCP might alloc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000, 1001, and 1002 to these transfers.  When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gram, this becomes the "source" port number, since you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f  the  datagram.    Of  course  the TCP at the other 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port number of its own for the conversation.  Your TC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know the port number used by the other end as well.  (It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nection starts, as we will explain below.)  It  put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"destination" port field.  Of course if the other end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back to you, the source and destination port number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,  since  then  it  will  be  the  source  and you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Each datagram has a sequence number.  This  is  us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other  end  can make sure that it gets the data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rder,  and  that  it  hasn't  missed  any.    (See   the 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details.)  TCP doesn't number the datagram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.  So if there are 500 octets of  data  in  each  datagra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gram might be numbered 0, the second 500, the next 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1500, etc.  Finally, I will mention the  Checksum. 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hat  is  computed by adding up all the octets in the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re or less - see the TCP spec).  The result is put in  the 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 at  the other end computes the checksum again.  If they disa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thing bad happened to the datagram in transmissio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.  So here's what the datagram looks lik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Source Port          |       Destination Por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Sequence Numb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Acknowledgment Numb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Data |           |U|A|P|R|S|F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ffset| Reserved  |R|C|S|S|Y|I|            Window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  |G|K|H|T|N|N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Checksum            |         Urgent Poin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your data ... next 500 octet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.....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we abbreviate the TCP header as "T", the whole file now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...   T....   T....   T....   T....   T....   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there are items in  the  header  that  I 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bove.    They  are  generally  involved  with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n order to make sure the datagram  has  arrived  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 the  recipient  has  to  send back an "acknowledg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atagram whose "Acknowledgement number" field is filled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sending  a  packet  with  an  acknowledgement  of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have received all the data up to octet number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ender  doesn't  get  an  acknowledgement with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t sends the data  again.    The  window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how  much  data can be in transit at any one tim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wait for each datagram to be acknowledged befor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one.    That would slow things down too much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you can't just keep sending, or a fast  computer  might 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pacity  of  a slow one to absorb data.  Thus each e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new data it is currently prepared to absorb  by  pu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octets  in  its  "Window" field.  As the comput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amount of space left in its window decreases.  When it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, the sender has to stop.  As the receiver processes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ases its window, indicating that it is ready  to  accep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Often the same datagram can be used to acknowledge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ata and to give permission for  additional  new  data  (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window).  The "Urgent" field allows one end to te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head in its processing to a particular octet.  This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handling asynchronous events, for example when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or other command that interrupts output.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I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 sends each of these datagrams to IP.  Of course it has to tel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of the computer at the other en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l  IP  is concerned about.  It doesn't care about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, or even in the TCP header.  IP's job is  simply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for the datagram and get it to the other end. 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or other intermediate systems to  forward  the  datagram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its  own  header.  The main things in this header a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Internet address (32-bit addresses, like 128.6.4.19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ocol  number,  and  another  checksum.    The sourc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simply the address of your machine.  (This is necessar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end  knows where the datagram came from.)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is the address  of  the  other  machine.  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so  any  gateways  in  the  middle  know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to go.)  The protocol number tells IP at  the  other  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the  datagram  to TCP.  Although most IP traffic uses TC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protocols that can use IP, so you  have  to  tell  I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to send the datagram to.  Finally, the checksum allows 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to verify that the header  wasn't  damaged  in  tran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CP and IP have separate checksums.  IP need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header didn't get damaged in transit, or it c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ssage to the wrong place.  For reasons not worth discuss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th more efficient and safer to have  TCP  compute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for  the  TCP  header  and  data.  Once IP has tack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here's what the messag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ersion|  IHL  |Type of Service|          Total Lengt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Identification        |Flags|      Fragment Off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ime to Live |    Protocol   |         Header Checks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Source Addr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Destination Addres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CP header, then your data .....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present the IP header by an "I",  your  file  now 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...   IT....   IT....   IT....   IT....   IT....  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the  header contains some additional field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  Most of them are beyond the scope of this docume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and fragment offset are used to keep track of the piec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has to be split up.   This  can  happen  when  data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hrough a network for which they are too big. 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 bit more below.)  The time to live is  a  numb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 whenever  the  datagram passes through a system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zero, the datagram is discarded.  This is done in case a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 in the system somehow.  Of course this should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ell-designed  networks  are  built  to  cope  with 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's possible that no more headers are need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ppens to have a direct phone  line  connecting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computer,  or  to  a  gateway,  it  may  simply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out on the line (though likely a synchronous  protocol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HDLC  would be used, and it would add at least a few oct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Etherne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ost of our networks these days use Ethernet.  So now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scribe  Ethernet's headers.  Unfortunately, Etherne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The people who designed Ethernet wanted to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two  machines  would  end  up  with  the  same  Ethernet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y  didn't  want  the  user  to  have  to  worr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 addresses.    So  each  Ethernet  controller 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uiltin from the factory.  In order to  make  sure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ever have to reuse addresses, the Ethernet design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bits for the Ethernet address.  People who make Ethernet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register  with  a  central  authority,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y assign don't overlap any other manufacturer.  Eth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roadcast medium".  That is, it is in effect like an old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  When you send a packet out on the Ethernet, every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network sees the packet.  So something is need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ight machine gets it.  As you might guess, this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header.    Every  Ethernet packet has a 14-octet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ource and destination Ethernet address, and a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 is supposed to pay attention only to packets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dress in the destination field.  (It's  perfectly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eat,  which  is  one reason that Ethernet communic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secure.)  Note  that  there  is  no  connect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dress and the Internet address.  Each machine h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what Ethernet address corresponds to what  Internet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 will  describe  how  this  table is constructed a bit la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addresses, the header contains a type code.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o allow for several different protocol families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work.  So you can use TCP/IP, DECnet, Xerox  NS,  etc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time.   Each of them will put a different value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Finally,  there  is  a  checksum.    The  Ethernet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checksum of the entire packet.  When the other en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, it recomputes the checksum, and throws the packet awa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swer  disagrees  with the original.  The checksum is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acket, not in the header.  The final result is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Ethernet destination address (first 32 bit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thernet dest (last 16 bits)  |Ethernet source (first 16 bit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Ethernet source address (last 32 bit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Type c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P header, then TCP header, then your dat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nd of your data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Ethernet Checksum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we  represent  the  Ethernet  header  with  "E",  and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with "C", your file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....C   EIT....C   EIT....C   EIT....C   EIT...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packets are received by the other end, of  cours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 are  removed.    The  Ethernet interface removes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he checksum.  It looks at the type code.  Since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the one assigned to IP, the Ethernet device driver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up to IP.  IP removes the IP header.   It  looks  at  the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field.    Since  the  protocol  type  is  TCP, it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up to TCP.  TCP now looks at the sequence number.    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numbers  and  other  information  to  combin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ur initial summary of TCP/IP.  There are still some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we haven't gotten to, so we'll now go back and add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eas.  (For detailed descriptions of the items discus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 RFC  793  for  TCP,  RFC  791  for IP, and RFC's 894 and 82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P over Ether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ll-known sockets and the application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have described how a stream  of  data  is  broken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,  sent  to another computer, and put back togethe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is needed  in  order  to  accomplish  anything 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s  to  be  a  way for you to open a connection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log into it, tell it what file you  want,  and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of  the  file.   (If you have a different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e.g. computer mail, some analogous protocol is needed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 "application  protocols".  The application protocols run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" of TCP/IP.  That is, when they want to send a message, they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 to  TCP.   TCP makes sure it gets deliver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Because TCP and IP take care of all the networking detai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protocols can treat a network connection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yte stream, like a terminal or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more details about applications programs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you find an application.  Suppose you want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uter whose Internet address  is  128.6.4.7.    To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you  need  more than just the Internet address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FTP server at the  other  end.    In  general,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re  specialized  for a specific set of tasks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parate programs  to  handle  file  transfers,  remot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, mail, etc.  When you connect to 128.6.4.7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talk to the FTP server.    This  is  done  by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-known  sockets"  for  each  server.    Recall that TCP use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keep track of  individual  conversations.    Us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use more or less random port numbers.  However specifi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ssigned to the programs that sit  waiting  for 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f  you  want  to send a file, you will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tp".  It will open a connection using some random numb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,  for  the  port number on its end.  However it will specif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1 for the other end.  This is the official por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.  Note that there are two different programs invol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tp on your side.  This is a program designed to  accep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terminal  and  pass them on to the other en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alk to on the other machine  is  the  FTP  server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accept commands from the network connec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terminal.  There is no need for your program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 socket  number  for  itself.  Nobody is trying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ervers have to have well-known numbers,  so  that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open  connections  to  them and start sending them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 port  numbers  for  each  program  are  given  in  "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  connection is actually described by a set of 4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at each end, and the TCP port number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datagram  has  all  four of those numbers in it.  (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in the IP header, and the TCP port numbers 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header.)  In order to keep things straight, no two conn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et of numbers.  However it is enough for any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different.    For  example,  it  is perfectly possibl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s on a machine to be sending files  to  the  sa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  This  could  result  in  connections 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es         TCP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1  128.6.4.194, 128.6.4.7      1234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2  128.6.4.194, 128.6.4.7      1235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ame machines are involved, the Internet addresse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  Since  they  are  both  doing  file transfers,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volves the well-known port number  for  FTP. 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that  differs is the port number for the program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.  That's enough of a difference.  Generally, at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onnection asks the network software to assign i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guaranteed to be unique.   Normally,  it's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since the server has to use a well-know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that  we  know  how  to  open  connections, let's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s.  As mentioned earlier, once TCP  has  ope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 we  have  something  that might as well be a simpl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ard parts are handled by TCP and IP.  However we  still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agreement  as  to  what we send over this connection. 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n agreement on what set of  commands 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understand,  and  the  format  in  which  they  are 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hat is sent is a combination of commands and data. 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context  to  differentiate.  For example, the mail protoco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Your mail program opens a connection to the mail serv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end.  Your program gives it your machine's name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, and the recipients you want it sent to.  It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 saying that it is starting the message.  At that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 stops  treating  what  it  sees  as  commands,  and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 the  message.  Your end then starts sending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t the end of the message, a special mark is sent (a d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).  After that, both ends understand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sending commands.  This is the simplest way to do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most application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 is  somewhat more complex. 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wo different connections.  It starts  out  just  like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gram sends commands like "log me in as this user", "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password", "send me the file with this name".  However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 send  data is sent, a second connection is ope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.  It would certainly be possible to send the data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onnection,  as  mail does.  However file transfers ofte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.  The designers of the  file  transfer  protocol  w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user  to  continue  issuing commands while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  For example, the user might make an inquiry,  or  h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the  transfer.    Thus  the designers felt it wa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nection for  the  data  and  leave  the  origin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for  commands.    (It  is  also  possible  to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two different computers, and tell them to send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ne  to  the other.  In that case, the data couldn't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erminal connections use another mechanism still.   Fo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,  there  is just one connection.  It normally sends dat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send a command (e.g. to set the terminal typ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some  mode),  a special character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 is a command.  If the user happens to typ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data, two of them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re  not  going to describe the application protocols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It's better to read the RFC's yourself.  How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 couple of common conventions used by applica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  First, the common network representation:  TCP/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to  be  usable  on  any  computer.    Unfortunately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gree on how data is represented.  There are dif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  (ASCII  vs.  EBCDIC),  in  end  of  lin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, line feed, or a representation using counts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terminals expect characters to be sent individually 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 In  order  to  allow  computers  of  different  ki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  each   applications   protocol   defines   a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  Note  that  TCP  and  IP  do  not  care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  TCP  simply  sends octets.  However the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ds have to agree on how the octets are to be interpre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 for  each  application  specifies the standard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.  Normally it  is  "net  ASCII".    This  uses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with end of line denoted by a carriage retur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eed.  For remote login,  there  is  also  a  defini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terminal", which turns out to be a half-duplex termi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happening on the local machine.  Most applications  als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 for  the  two  computers to agree on other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y find more convenient.  For example, PDP-10's have 3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  There  is a way that two PDP-10's can agree to send a 3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  Similarly, two systems that prefer full-duplex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 can  agree  on  that.    However each applica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presentation, which every machine mu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n example application: SM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a bit better idea what is involved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 I'm  going  to  show an example of SMTP, which i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(SMTP is "simple mail transfer protocol.)  We assu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lled TOPAZ.RUTGERS.EDU wants to send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, 27 Jun 87 13:26:3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hedrick@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levy@red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get together Monday at 1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note  that the format of the message itself is describ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tandard (RFC 822).  The standard specifies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must be transmitted as net ASCII (i.e. it must be ASCII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/linefeed to delimit lines).   It  also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tructure, as a group of header lines, then a blank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ody of the message.  Finally, it describes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lines in detail.  Generally they consist of a keyw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addressee  is  indicated   as   LEVY@RED.RUTGERS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 addresses were simply "person at machine".  However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have made things more flexible.  There  are  now 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ystems  to handle other systems' mail.  This can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on behalf of computers not connected to the Internet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rect mail for a number of systems to one centr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Indeed there is no requirement that an actual compu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RED.RUTGERS.EDU even exist.  The name servers could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il to department names, and each  department's 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 automatically to an appropriate computer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t before the @ is something other than a user n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  programs  to be set up to process mail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 to  handle  mailing  lists,  and  generic  nam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master" or "oper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the  message is to be sent to another system 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's 821 and 974.  The program that is going to be doing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the  name server several queries to determine where to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first query is to find out which  machines  handl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name RED.RUTGERS.EDU.  In this case, the server re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RUTGERS.EDU handles its own mail.  The program then ask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RED.RUTGERS.EDU, which is 128.6.4.2.  Then the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TCP connection to port 25  on  128.6.4.2.    Port  25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 socket  used  for receiving mail.  Once this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the mail program starts sending  commands.    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conversation.  Each line is labelled as to whether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Z or RED.  Note that TOPAZ initiated th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220 RED.RUTGERS.EDU SMTP Service at 29 Jun 87 05:17:1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HELO 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250 RED.RUTGERS.EDU - Hello, 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MAIL From:&lt;hedrick@topaz.rutger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250 MAIL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RCPT To:&lt;levy@red.rutger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250 Recipien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354 Start mail input; end with &lt;CRLF&gt;.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Date: Sat, 27 Jun 87 13:26:3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From: hedrick@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To: levy@red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Subject: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Let's get together Monday at 1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25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221 RED.RUTGERS.EDU Service closing transmiss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te that commands all use normal text.  This is typi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standards.    Many  of  the  protocols  use  standar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makes it easy  to  watch  what  is  going  on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 problems.  For example, the mail program keeps a lo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If something goes wrong, the log  file  can  simp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 to  the  postmaster.  Since it is normal text, he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on.  It also allows a human to interact  directl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server,  for  testing.  (Some newer protocols are complex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practical.  The commands would have to have a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require a significant parser.  Thus there is a tend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protocols to use binary formats.  Generally they are 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C or Pascal record structures.)  Second, note that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gin with numbers.  This is also typical of  Internet 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able  responses  are  defined  in the protocol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program to respond unambiguously.  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is  text,  which is normally for use by any human wh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or looking at a log.  It has no effect on  the 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.  (However there is one point at which the protoco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of the response.)   The  commands  themselve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mail  program  on  one  end  to  tell  the mail ser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 to know in order to deliver the messag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 mail  server  could  get the information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self.  But for more complex cases, that would not  be 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ession  must  begin  with  a HELO, which giv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itiated the connection.  Then the sender and 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.  (There can be more than one RCPT command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ipients.)  Finally the data itself is sent. 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of the message is terminated by a line containing just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such a line appears in the message, the period is doubled.)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 is  accepted,  the  sender  can send anothe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ssion a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re is a pattern to the response numbers. 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specific set of responses that can be sent as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command.  However programs that don't want to  analyz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  can  just  look at the first digit.  In general,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a 2  indicate  success.    Those  that  begin  with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at some further action is needed, as shown above. 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errors.  4 is a "temporary" error, such as  a  disk 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should be saved, and tried again later.  5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such as a  non-existent  recipient.    The  messag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sender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 more  details about the protocols mentioned in this sec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's 821/822 for mail, RFC 959 for file transfer, and  RFC's  854/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mote  logins.  For the well-known port numbers,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Assigned Numbers, and possibly RFC 8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tocols other than TCP: UDP and 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have described only connections that use TCP.  Reca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 is  responsible  for  breaking  up  messages  into data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them properly.  However in  many  applications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hat  will  always  fit in a single datagram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ookup.  When a user attempts to make  a  connection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he  will  generally  specify  the system by nam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.  His system has to translate that name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it  can  do  anything.  Generally, only a few system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d to translate names to addresses.  So the  user'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send a query to one of the systems that ha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is going to be very short.  It will certainly  fit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.    So  will the answer.  Thus it seems silly to use TCP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CP does more than just break things up  into  datagram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akes  sure  that  the  data  arrives, resending datagra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But for a question that fits  in  a  single  datagram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need  all the complexity of TCP to do this.  If we don't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fter a few seconds, we can just ask again.   For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there are alternatives to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lternative is UDP ("user datagram protocol").  UD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pplications where you don't need  to  put  sequ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 together.  It fits into the system much like TCP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DP header.  The network software puts the UDP header on  the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 data, just as it would put a TCP header on the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n UDP sends the data  to  IP,  which  adds  the  IP 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 UDP's  protocol number in the protocol field instead of TC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umber.  However UDP doesn't do as much  as  TCP  doe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split data into multiple datagrams.  It doesn't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has sent so it can resend if necessary.  About  all  that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is  port  numbers,  so  that several programs can use UD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UDP port numbers are used just like TCP port  numbers.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ell-known  port numbers for servers that use UDP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header is shorter than a TCP header.   It  still  has 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port  numbers,  and  a checksum, but that's about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, since it is not needed.  UDP is used by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ndle  name  lookups (see IEN 116, RFC 882, and RFC 883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mila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lternative  protocol  is  ICMP  ("Internet  contro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").    ICMP  is  used  for  error messages, and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TCP/IP software itself, rather  than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program.  For example, if you attempt to connect to a hos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get back an ICMP message saying "host unreachable".   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lso be used to find out some information about the net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792 for details of ICMP.  ICMP is  similar  to  UDP,  in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essages that fit in one datagram.  However it is even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DP.  It doesn't even have port numbers in its header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 messages are interpreted by the network software itself,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eeded to say where a ICMP message is suppose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eping track of names and information: the do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indicated earlier, the network software generally need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address  in  order  to open a connection or send a dat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users prefer to deal with computer names rather than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there  is  a database that allows the software to look up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corresponding number.  When the Internet was small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easy.  Each system would have a file that listed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giving both their name and number.  There are  now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for  this  approach to be practical.  Thus thes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by a set of name servers that keep track of  hos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corresponding Internet addresses.  (In fact these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general than that.  This is just one kin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domain system.)  Note that a set of interlocking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rather than a single central one.  There  are  now 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itutions  connected  to  the  Internet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for them to  notify  a  central  authority  whenev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or moved a computer.  Thus naming authority is dele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stitutions.  The name servers form a tree,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itutional  structure.    The names themselves follow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A typical example is the name BORAX.LCS.MIT.EDU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uter  at  the Laboratory for Computer Science (LCS) at M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nd its Internet address,  you  might  potentially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 4  different  servers.  First, you would ask a centr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root) where the EDU server is.  EDU is a server t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educational institutions.  The root server woul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Internet addresses of several servers for EDU.   (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ervers  at  each  level,  to allow for the possib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own.)  You would then ask EDU where the server for  MIT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it  would  give  you  names  and Internet addresse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MIT.  Generally, not all of those servers would be at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for the possibility of a general power failure at M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sk MIT where the server for LCS is, and finally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e of the LCS servers about BORAX.  The final resul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for BORAX.LCS.MIT.EDU.    Each  of  these  level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a  "domain".  The entire name, BORAX.LCS.MIT.EDU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domain name".    (So  are  the  names  of  the 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as LCS.MIT.EDU, MIT.EDU, and 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you  don't really have to go through all of thi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First of all, the root name servers also happen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ervers  for  the  top-level domains such as EDU.  Thu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a root  server  will  get  you  to  MIT.    Second,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remembers answers that it got before.  So once we loo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LCS.MIT.EDU, our software remembers where to find serv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.MIT.EDU,  MIT.EDU,  and EDU.  It also remembers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X.LCS.MIT.EDU.  Each of these pieces of information has a "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"  associated with it.  Typically this is a few days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expires and has to be looked up again. 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to ch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system  is not limited to finding out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name is a node in a database.  The node can  hav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fine  a number of different properties.  Examples ar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computer type, and a list of services provided by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 can  ask  for  a  specific  piece  of  information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given name.  It is possible  for  a  no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to  be  marked as an "alias" (or nickname) for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use the  domain  system  to  st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ers, mailing lists, or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n  Internet  standard  defining  the  opera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as well as the protocols used  to  make  queries  of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network utility has to be able to make such queries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the official way to evaluate host names.   Generally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lk to a server on their own system.  This server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ing the other servers for them.  This keeps down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that has to be in each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system  is  particularly  important for hand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There are entry types to define what computer handles m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 name, to specify where an individual is to receive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RFC's 882, 883, and 973 for specifications of the domain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974 defines the use of the domain system in send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escription  above  indicated  that  the  IP  imple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tting datagrams to the destination indica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, but little was said about how this w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finding how to  get  a  datagram  to  its  destin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routing".  In fact many of the details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mplementation.  However some general things can b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necessary to understand the model on which IP  is 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ssumes that a system is attached to some local network. 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can send datagrams to any  other  system  on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 (In  the  case  of  Ethernet, it simply finds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destination system, and puts the datagram  ou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)    The  problem  comes  when  a  system  is ask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to a system on a different network.  This problem is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gateways.   A gateway is a system that connects a networ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ther networks.  Gateways  are  often  normal  compu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 to have more than one network interface.  For exampl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machine that has two different Ethernet interfaces. 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to networks 128.6.4 and 128.6.3.  This machine can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between those two networks.  The software on that mach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 up  so that it will forward datagrams from one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at is, if a machine on network 128.6.4 sends a  data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teway,  and  the  datagram is addressed to a machin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3, the gateway will forward the  datagram  to  the 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mmunications centers often have gateways that connec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 networks.    (In  many  cases,  special-purpose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e better performance or reliability than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cting as gateways.  A number of vendors sell such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 IP is  based  entirely  upon  the  network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   Each computer has a table of networ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twork number, a gateway is listed.  This is the gate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et to that network.  Note that the gateway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irectly to the network.  It just has to be the best pl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o  get there.  For example at Rutgers, our interface to NSF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John von Neuman Supercomputer Center (JvNC). Our conn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vNC  is  via  a  high-speed  serial line connected to a gatewa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128.6.3.12.  Systems on net 128.6.3 will list 128.6.3.1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teway  for  many  off-campus  networks.  However systems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 will list 128.6.4.1 as the gateway to  those  same  off-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 128.6.4.1  is  the  gateway  between networks 128.6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3, so it is the first step in getting to Jv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puter wants to send a datagram, it first checks 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tination address is on the system's own local network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gram can be sent directly.  Otherwise, the system  expec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ntry for the network that the destination address is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is sent to the gateway listed in that entry.  This tab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quite big.  For example, the Internet now includes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tworks.  Thus various strategies have been  develop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the size of the routing table.  One strategy is to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routes".  Often, there is only one gateway out of a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gateway might connect a local Ethernet to a campus-wid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n that case, we don't need to have  a  separate 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network  in  the  world.    We  simply define that gate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.  When no specific  route  is  found  for  a  datagra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is  sent to the default gateway.  A default gateway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there are several gateways  on  a  network. 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 for  gateways  to  send a message saying "I'm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-- use this one instead."  (The message is sent via ICM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 792.)  Most network software is designed to use thes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tries to their routing tables.  Suppose network 128.6.4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, 128.6.4.59 and 128.6.4.1.  128.6.4.59 leads t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utgers networks.  128.6.4.1 leads indirectly to the  NS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we  set  128.6.4.59  as  a default gateway, and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entries.  Now what  happens  when  we  need  to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to  MIT?    MIT  is  network 18.  Since we have no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18, the datagram will be sent to the default, 128.6.4.59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ppens,  this  gateway  is the wrong one.  So it will for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to 128.6.4.1.  But it will also send back an error say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"to get to network 18, use 128.6.4.1".  Our softwa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to the routing table.  Any future datagrams to  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o  directly to 128.6.4.1.  (The error message is s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protocol.  The message type is called "ICMP redirec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P experts recommend that individual computers should not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rack  of  the  entire network.  Instead, they shoul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teways, and let the gateways tell them the routes,  a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 However this doesn't say how the gateways shoul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outes.  The gateways can't depend upon this strateg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have fairly complete routing tables.  For this,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rotocol is needed.  A routing protocol is simply a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gateways  to  find each other, and keep up to dat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get to every network.   RFC  1009  contains  a  revie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design  and  routing.    However rip.doc is probably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subject.  It contains some tutorial materi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most commonly-used rout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tails about Internet addresses: subnets and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dicated earlier, Internet addresses are 32-bit numbers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4 octets (in decimal), e.g. 128.6.4.7.  There a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different types of address.  The problem is that the addres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both the network and the host within the  network.  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 that  eventually  there would be lots of networks. 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mall, but probably 24 bits would be needed to represen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P  networks.  It was also felt that some very big network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24 bits to represent all of their hosts.  This would seem to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48  bit  addresses.  But the designers really wanted to us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So they adopted a kludge.  The assumption is that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works will be small.  So they set up three different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Addresses beginning with 1 to 126 use only the  first 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network number.  The other three octet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umber.  Thus 24 bits are available for hosts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large networks.  But there can only be 126 of these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he Arpanet is one, and there are a  few  large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 But  few  normal organizations get one of these "clas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For normal large organizations, "class  B" 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 Class  B  addresses  use the first two octet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us network numbers are 128.1 through 191.254.  (We avoi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55,  for  reasons  that  we  see below.  We also avoi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127, because that is used by some systems 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)    The  last  two  octets  are available for host add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16 bits of host address.   This  allows  for  64516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nough for most organizations.  (It is 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lass B address, if you run  out.)    Finally,  clas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use  three  octets,  in  the  range 192.1.1 to 223.254.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only 254 hosts on each network, but there can be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tworks.   Addresses above 223 are reserved for future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 and E (which are currently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arge organizations find it convenient to  divide  their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"subnets".  For example, Rutgers has been assigned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ddress, 128.6.  We find it convenient to use the third oct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indicate which Ethernet a host is on.  This divis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utside of Rutgers.  A computer  at  another 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eat all datagrams addressed to 128.6 the same way. 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e third octet of the address.   Thus  computer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  would  not have different routes for 128.6.4 or 128.6.5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Rutgers, we treat 128.6.4 and 128.6.5 as separate networ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gateways inside Rutgers have separate entries for each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, whereas gateways outside  Rutgers  just  have  one 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  Note  that  we  could  do  exactly  the  same thing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lass C address for each Ethernet.   As  far  as  Rutg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 it  would be just as convenient for us to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addresses.  However using class C addresses would mak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for the rest of the world.  Every institution tha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us would have to have a separate entry for each one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If every institution did this, there would be fa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or any reasonable gateway to keep track of.  By  sub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 B network, we hide our internal structure from ever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ave  them  trouble.    This  subnet  strategy  requires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network software.  It is described in RFC 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and  255  have  special  meanings.  0 is reserved for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ir address.  In certain circumstances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not to know the number of the network it is on, or e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ost address.  For example, 0.0.0.23 would be a machine that 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ost number 23, but didn't know on w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 is  used for "broadcast".  A broadcast is a messag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 on the network to see.    Broadcasts  are  used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you don't know who to talk to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ook  up  a  host  name  and  get  its  Internet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you  don't know the address of the nearest nam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you might send the request as a broadcast.  There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a number of systems are interested in inform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ss expensive to send a single broadcast than to send 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 to  each host that is interested in the inform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nd a broadcast, you use an address that is  made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etwork  address, with all ones in the part of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number goes.  For example, if you are on network 128.6.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 use   128.6.4.255  for  broadcasts.    How  this 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depends upon the medium.   It  is  not  possible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 on the Arpanet, or on point to point lines. 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an Ethernet.  If you use an Ethernet address with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n (all ones), every machine on the Ethernet is suppos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dat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fficial broadcast address for  network  128.6.4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255,  there  are  some  other addresses that may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by certain implementations.  For convenience,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llows  255.255.255.255 to be used.  This refers to all h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etwork.  It is often simpler to use 255.255.255.255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ding out the network number for the local network and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ddress such as 128.6.4.255.   In  addition,  certain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may  use  0  instead  of  255  to  form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  Such  implementations  would  use  128.6.4.0  inst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255  as  the  broadcast  address on network 128.6.4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lder implementations may not understand about subnets.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der the network number to be 128.6.  In that cas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broadcast address  of  128.6.255.255  or  128.6.0.0. 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 broadcasts is implemented properly, it can be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feat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0 and 255 are used for unknown and broadcast address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 should never be given addresses containing 0 or 255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gin with 0, 127, or any number above  223.  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these rules are sometimes referred to as "Martians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mors that the Central University of Mars is using network 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atagram fragmentation and re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s designed for use  with  many  different  kinds  of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etwork  designers  do not agree about how bi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.  Ethernet packets can be 1500 octets long.    Arpanet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maximum  of around 1000 octets.  Some very fast networ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 packet sizes.  At first, you might think  that  IP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ettle  on  the  smallest  possible size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serious performance problems.    When  transferring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ig packets are far more efficient than small ones.  So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the largest packet size possible.  But we also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ble  to  handle  networks  with  small limit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this.  First, TCP has the ability to "negotiate"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size.  When a TCP connection first opens, both end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atagram size they can  handle.    The  smaller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is  used  for  the  rest  of the connection.  This all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can handle big datagrams to use  them,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 them  talk  to  implementations that can't handle the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completely solve the problem.  The most  seriou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the two ends don't necessarily know about all of the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For example, when sending data between Rutgers and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both computers will be on Ethernets.  Thu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be  prepared  to  handle  1500-octet  datagrams.    How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at some point end up going over the Arpanet. 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ackets of that size.  For this reason, there are pro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datagrams   up   into   pieces.    (This  is  referred 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gmentation".)  The IP header  contains  fields  indicating  th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has  been split, and enough information to let the piec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ack together.  If a gateway connects an Ethernet to the  Arp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repared to take 1500-octet Ethernet packets and spl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ieces that will fit on the Arpanet.    Furthermore,  every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 TCP/IP  must  be prepared to accept piece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together.  This is referred to as "reassemb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mplementations differ in the approach they take to dec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size.    It  is  fairly  common  for  implementa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-byte datagrams whenever they can't verify that the entire pa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 handle larger packets.  This rather conservative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of the number of implementations with bugs in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 fragments.    Implementors  often try to avoid ev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occur.  Different implementors take differen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iding  when  it  is safe to use large datagrams.  Some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local network.  Others will use them for any  net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 campus.    576  bytes  is  a  "safe"  size,  which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u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thernet encapsulation: 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rief discussion earlier about what IP datagram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  Ethernet.    The  discussion  showed  the  Ethernet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  However it left one hole: It didn't say how to  figur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thernet address to use when you want to talk to a give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n fact, there is a separate protocol for this,  called 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ddress  resolution protocol").  (Note by the way that ARP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protocol.  That is, the ARP datagrams  do  not  have  IP 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you  are  on  system  128.6.4.194  and you wan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28.6.4.7.  Your system will first verify that 128.6.4.7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etwork, so it can talk directly via Ethernet. 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128.6.4.7 in its ARP table, to see if  it  already  kn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address.    If  so, it will stick on an Ethernet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acket.  But suppose this system is not  in  the  ARP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way  to  send the packet, because you need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o it  uses  the  ARP  protocol  to  send  an  ARP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an  ARP  request  says  "I  need the Etherne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7".  Every system listens to ARP requests.  When a system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P  request  for itself, it is required to respond.  So 128.6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request, and will respond with an  ARP  reply  say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"128.6.4.7 is 8:0:20:1:56:34".  (Recall that Eth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8 bits.  This is 6 octets.  Ethernet addresses are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 hex,  using  the punctuation shown.)  Your system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its ARP table, so future packets will go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systems  treat the ARP table as a cache, and clear entri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not been used in a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the way that ARP requests must be sent as "broadcasts"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  way  that  an  ARP  request  can be sent direct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fter all, the whole reason for sending  an  ARP  requ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don't know the Ethernet address.  So an Etherne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es is  used,  i.e.  ff:ff:ff:ff:ff:ff.    By  convention,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on  the Ethernet is required to pay attention to pack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n address.  So every system sees every ARP  requests. 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ook to see whether the request is for their own addres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pond.  If not, they could just ignore it.   (Some  hos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RP  requests  to update their knowledge about other ho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even if the request isn't for them.)  Note that packe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address  indicates broadcast (e.g. 255.255.255.255 or 128.6.4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ent with an Ethernet address that is 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tting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 documents  describing  the  major 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literally hundreds of documents, so we have chose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 most important.  Internet standards are called RFC's.   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 for  Request  for  Comment.   A proposed standard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s a proposal, and given an RFC number.   When  it  is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 it is added to Official Internet Protocols, bu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RFC number.   We  have  also  included  two  IE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N's  used  to  be  a  separate  classification  for  more 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This classification no longer exists -- RFC's are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official  Internet documents, and a mailing lis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l reports.)  The convention is that  whenever  an  RF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, the revised version gets a new number.  This is fin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ut it causes problems with two documents: Assigned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ficial  Internet  Protocols.  These documents are being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, so the RFC number keeps changing.  You will hav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fc-index.txt to find the number of the latest edition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iously interested in TCP/IP should read the  RFC  describing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791).    RFC 1009 is also useful.  It is a specification fo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NSFnet.  As such, it contains an overview of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CP/IP technology.  You should probably also rea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least one of the application protocols, just to get a  fe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things  work.    Mail is probably a good one (821/822).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793) is of course a very basic specification.  However  the  spe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 complex,  so  you should only read this when you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ience to think about it carefully.  Fortunately, the auth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  RFC's  (Jon Postel) is a very good writer.  The TCP RF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asier to read than you would expect, given the complexit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describing.    You  can  look at the other RFC's as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bout their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documents you are more likely to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-index list of all RF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65/6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 Network Management Protocol (SNMP). 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information from gateways and hosts, to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s,   and   to  reconfigure  gateways  and 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ly.  This protocol will  be  the  found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 management  activities  involving TCP/IP. 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8 documents the Simple Gateway  Monitoring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GMP),  which  is an interim protocol on which SN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.  SGMP will be replaced by SNMP during 1988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64,1056,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 for reading mail on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62   Assigned  Numbers.  If you are working with TCP/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bably want a hardcopy of this as  a 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 not  very exciting to read, but is essenti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all the offically defined  well-known  po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s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59   Network  Time  Protocol.   A protocol for 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on all your machines.  Also allows you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from one of the national tim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58   Routing  Information  Protocol.    Details 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ly-used rout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57   RPC.  A protocol for remote  procedure  calls.   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 File  System is based on this.  The actual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specification is currently availabl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.    Sun  supplies a public domai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C.  Aside from its use by NFS  (whos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public domain), RPC has been us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s  for  building  server/client  system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database servers.  See also RFC 1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42   IP  encapsulation  for IEEE 802 network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the IEEE  token  ring,  broadband,  etc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le  it  seems  that  this  would cover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Ethernet  is  IEEE  802.3.  However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apsulation used on Ethernet is defined by RFC 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32/3/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s (the database used to go  from  host 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address  and back -- also used to handl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days).  This includes protocol standard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formation directed at people who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up a domain name server.  Every sit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py of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14   XDR:  External  Data  Representation Standa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the specifications for Sun's RPC protocol  (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57),  which  is the protocol underlying Sun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13   X Window System Protocol, Version 11.    Docu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commonly used remote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12   list  of  all  RFC's  below  1000,  with 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han rfc-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11   Official Protocols.  It's useful to scan  this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asks protocols have been built for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RFC's  are  actual  standards,  as  oppos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09   NSFnet  gateway  specifications.  A good overview of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g and gateway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01/2 netBIOS: networking for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959    FTP (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950    sub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94    how IP is to be put on Ethernet, see also rfc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54/5  telnet - protocol for remote lo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26    ARP - protocol for finding out Eth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21/2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14    names and ports - general  concepts  behind 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793   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792    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791   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768    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n-116   old  name  server  (still  needed  by  severa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n-48    the  Catenet  model,   general   description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osophy behind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are somewhat more spec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55   SLIP (IP for dialup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54   IP multi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48   Bootp,  a protocol often used to allow diskl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nd thei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13    window and acknowledgement strategies in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15    datagram reassembl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16    fault isolation and resolu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17    modularity and efficiency i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79    the maximum segment size option in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96    conges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27,888,904,975,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P and relate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hose  of you who may be reading this document remote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tgers: The most  important  RFC's  have  been  collecte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volume set, the DDN Protocol Handbook.  It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Network Information  Center,  SRI  International,  333  Raven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 Menlo  Park, California 94025 (telephone: 800-235-3155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get them via anonymous FTP from sri-nic.arpa.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:rfc-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:rfc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n:ien-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n:ien-xx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access to UUCP but not FTP may be able to retreive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from UUCP host rutgers.  The file nam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az/pub/pub/tcp-ip-docs/rfc-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az/pub/pub/tcp-ip-docs/rfc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az/pub/pub/tcp-ip-docs/ien-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az/pub/pub/tcp-ip-docs/ien-xx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I-NIC has the entire set of RFC's and IEN's,  but 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az have only those specifically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