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ne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Version 3.85,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is a trademark of the University of  Wash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9-1993  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Pine and  UNIX  Pine  are  still  under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.   The  core functionality in P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in testing for many  months,  but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    significant     new     features  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/remote folder collections)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 been  extensively tested.  Therefore w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this an experimental version.   New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  will  be  released  as  bug  fixes 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use, copy,  modify,  and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 and its documentation for any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e and without fee to the University of Wash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  is  hereby  granted, 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 appears in all  copies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 the  above copyright notice and this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notice appear  in  supporting 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at the name of the 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used in advertising or publicity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prior permission.  This software 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VERSITY OF WASHINGTON DISCLAIMS ALL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S,  EXPRESS  OR  IMPLIED,  WITH 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INCLUDING WITHOUT LIMITATION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 OF  MERCHANTABILITY 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, AND  IN  NO  EVENT  SH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 OF  WASHINGTON  BE LIABLE FOR AN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L, INDIRECT OR  CONSEQUENTIAL  DAMAGES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 WHATSOEVER  RESULTING  FROM  LOSS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OR PROFITS, WHETHER IN AN ACTION OF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T  (INCLUDING  NEGLIGENCE) OR STRICT 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ING OUT OF OR IN CONNECTION WITH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 S_ e_ c_ t_ i_ o_ n _ 1 - _ I_ n_ t_ r_ o_ d_ u_ c_ t_ i_ o_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D_ e_ s_ i_ g_ n _ G_ o_ a_ l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was originally conceived in 1989 as a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-to-use mailer for administrative staf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Washington in Seattle. The goal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provide  a  mailer  that naive users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fear of making  mistakes.   We  w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r  to  users who were less interested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mail than in doing  their  jobs;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 perhaps  had  some computer anxiety.  W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to do this was  to  build  a  syste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do surprising things the user didn't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, a mailer that had limited, well-though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ity.   At  the  time,  there w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mailer commercially or freely available.  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ed  closest to the goal, so we started mod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greatest problems with most maile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 systems  is  the  editor.  One  ca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between _ e_ m_ a_ c_ s and _ v_ i. We experimen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versions  of  emacs  and settled on a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 micro  emacs.   Eventually  it 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vily  modified  and tightly integ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Pine.  One of the main features of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tightly coupled editor is that it can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hrough editing the header  of  the 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Pine takes great care to do this. A ver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 and efficient interface to the UNIX spel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 was also added. The emacs-style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retained, though most of the other  wil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ful  emacs functions were not. The Pin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editor is also available a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 alone editor named "pic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Pine development, we have had to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balance  between  the  need to inclu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dvanced users require and the need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simple for beginning users.  To str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, we have tried to adhere to  these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underlying model presented to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 to be simple and clear.  Underly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 operation is hidden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t's better to have a few easily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 that  can  be repeated than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more sophisticated command that will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job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henever the user has to select a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name,  address, etc., the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an get a menu  from  which  to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.  Menus are complete, small, 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zed and well though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ine provides immediate  feedbac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with ea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ine must be very tolerant of user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 time  a  user  is  about  to 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reversible act  (send  a  message,  exp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 from  a folder), Pine asks f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rs can learn by exploration without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doing  anything wrong.  This is an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t feature so  the  user  can  get 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ly  without  reading  any manual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wer manual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size  of  Pine  should  be  kep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 so  users  don't  feel "lost"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ommands and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there were goals relating to the loo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 of  Pine, there were equally important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do with Pine's structure-th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never see but still rely on every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Pine.  While Pine can be used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 user  agent,  one of its strongest ass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use of the Interactive  Mail  Access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MAP)  for  accessing  remote  email fold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Pine was one of the  first 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the Multipurpose Internet Mai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IME) specification.  With MIME, Pine  us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ly  send any binary file to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Internet who uses a  MIME  compliant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s to  use  IMAP  and  MIME  ref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ce  of  interoperability,  standard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obustness in Pine.  As  you  work  with 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,  you  will  see other features which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values. For example, Pine enforces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ance  with RFC-822, implements a stro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locking mechanism and  verifies  a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overwriting  any  files (e.g. 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unging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P_ i_ n_ e _ C_ o_ m_ p_ o_ n_ e_ n_ t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icked up the Pine distribution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lready  know  that  Pine comes in a few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piec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P_ i_ n_ e This main code from which the Pin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P_ i_ c_ o Pico is the name for the Pine compos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o  code  is  used  in two ways:  (1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on its own to be a stand-alone 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  or (2) compiled as a library for P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composition of messages within  P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o  is  Pine's internal editor invo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need to fill in header  lines  o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of an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I_ m_ a_ p An  API  for  IMAP.   Includes  the  C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, which is compiled into P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P server IMAPd.  C-Client  imple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P  protocol and also negotiates a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Pine and the mail folders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.  The C-Client routines are used f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 parsing  and  interpreting  MIM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ges.  IMAPd  is a separate server that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es IMAP connections from any IMAP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  program.   When Pine accesses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box, the Pine program is the IMAP 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IMAPd program is the 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      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 S_ e_ c_ t_ i_ o_ n _ 2 - _ B_ a_ c_ k_ g_ r_ o_ u_ n_ d _ D_ e_ t_ a_ i_ l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D_ o_ m_ a_ i_ n _ N_ a_ m_ e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names are used to uniquely name  each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e  Internet.   A domain nam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separated by periods.  Each label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level  in  the hierarchy.  An example of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 o_ l_ i_ v_ e._ c_ a_ c._ w_ a_ s_ h_ i_ n_ g_ t_ o_ n._ e_ d_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domain name the top-level  label  is  _ e_ d_ 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 it  is  at an educational i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-level label is  _ w_ a_ s_ h_ i_ n_ g_ t_ o_ n,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niversity  of Washington.  _ c_ a_ c i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within the  University  of 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_ o_ l_ i_ v_ e  is the host name.  The top-leve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ssigned by Internet organizations,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 are assigned at the appropriate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Name Service, DNS, is the distributed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used to look up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relies on domain names in multiple pla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 name  is embedded into the message-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for each piece of email.  A domai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eeded to contact an IMAP server to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ote INBOXes and folders.  Most 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 names  are  needed  to construct th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your outgoing messages so that  peop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ternet  will  be  able to get emai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UNIX systems, you can set the  domain 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u_ s_ e_ r-_ d_ o_ m_ a_ i_ n  variable  in  the  P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or rely on the file /_ e_ t_ c/_ h_ o_ s_ t_ s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 the  name of the local host.  While P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deliver email without the domain nam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 configured,  it is best to have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. Problems can usually be solved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ystem's  entry  in the /_ e_ t_ c/_ h_ o_ s_ t_ 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-qualified name should be listed  befo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.95.112.99   olive.cac.washington.edu   o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.95.112.99   olive   olive.cac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      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PCs, the task of configuring the domai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bit  different.   Often  times, PC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names-they have IP addresses. 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numbers which uniquely identify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network.  The way  you  configure  your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depends  on the networking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on the PC.  You can refer to the 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 which came with your networking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PC specific installation  notes  for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 the  IP  address  with  your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Cs, it is vital that users set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u_ s_ e_ r-_ d_ o_ m_ a_ i_ n   in   the   Pine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 P_ I_ N_ E_ R_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n configuring Pine  with  correct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 can be found in the Domain Setting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R_ F_ C-_ 8_ 2_ 2 _ C_ o_ m_ p_ l_ i_ a_ n_ c_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tries to adhere  to  RFC-822  a  littl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ly  than  some  other  mailers 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ull  name  &lt;address&gt;"  format  rath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ress  (full  name)" format.  The i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s that parentheses should  only  b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   Pine  displays and generates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but will parse the old format and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it in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far  as  outgoing  email  is  concerned, 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-qualifies addresses whenever possib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ven displayed in fully-qualified form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 as  the  user  composes a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addresses more clear and gives a h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that  the  network  extends beyo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.   Pine  implements   fully-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names by tacking on the local domai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qualified addresses which a user types in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which does not contain a "@"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er format for addresses  allow  for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pecial  characters  in  the  full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 For this reason, commas are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 addresses.  If any special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RFC-822 appear in the full name,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quired around the address.  Pine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es automatically.  The common cas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appens  are with periods after init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Pine fully complies with  RFC-822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 difficult  to  use non-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 such  as  UUCP's  _ h_ o_ s_ t!_ u_ s_ e_ r  or  DEC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U_ S_ E_ R::_ H_ O_ S_ T  with  Pine.   People  who  run P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ystems have  made  local  modifica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 or  to  the mail transport agent (e.g.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) to make things work for them.  Another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l  case  that  Pine  does not allow f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s in the  United  Kingdom  which  requi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cal"     domains     (one     in    the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m_ a_ c_ h_ i_ n_ e._ s_ i_ t_ e._ a_ c._ u_ k for use outside the UK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_ u_ k._ a_ c._ s_ i_ t_ e._ m_ a_ c_ h_ i_ n_ e  for use inside the 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pecial case requires local modifica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expects dates to be in the  standard  RFC-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which i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www, ] dd mmm yy hh:mm[:ss] [timez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ttempt to parse dates  that  are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ormat.   When an unparsable date is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ed it is displayed as _ x_ x_ x _ x_ x when show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INDE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S_ M_ T_ P _ a_ n_ d _ S_ e_ n_ d_ m_ a_ i_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is a _ u_ s_ e_ r _ a_ g_ e_ n_ t not a _ m_ e_ s_ s_ a_ g_ e _ t_ r_ a_ n_ s_ f_ e_ r _ a_ g_ e_ n_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plain  English,  that means Pine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interact with other computers on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 to  deliver  or receive email. What P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how to do is help users  read,  organ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 email.  The "dirty work" of deliv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ing email is handled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utgoing email is delivered to a mai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or  to  an  SMTP server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ransfer program is _ s_ e_ n_ d_ m_ a_ i_ l.  When Pi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 computer  uses  the local _ s_ e_ n_ d_ m_ a_ i_ l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the message to a temporary  file  in  /_ t_ m_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ine runs a shell in the background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s_ e_ n_ d_ m_ a_ i_ l on the temporary file  and  then 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 This  is done with a shell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user doesn't have to wait for  _ s_ e_ n_ d_ m_ a_ i_ 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.   By default, _ s_ e_ n_ d_ m_ a_ i_ l is invo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_ t flag to cause it to read and parse  th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etermine  the  recipients;  the  -_ o_ e_ m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errors to be mailed back; and the  -_ o_ i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gnore  dots  in  incoming  messages.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s can choose to configure Pi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mail transfer program or even _ s_ e_ n_ d_ m_ a_ i_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ifferent flags.  See  the  section  on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 Compile-time  Options  for  more 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can also operate  as  an  SMTP  client. 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s  for  _ S_ i_ m_ p_ l_ e  _ M_ a_ i_ l  _ T_ r_ a_ n_ s_ f_ e_ r  _ P_ r_ o_ t_ o_ c_ o_ l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ules  by  which  computer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pass email to one another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passes outgoing email messages  to  a 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d  SMTP  server  instead of to a mai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n the local machine.  A  program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 then takes care of deliver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Pine operate as an SMTP client, the  _ s_ m_ t_ 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s_ e_ r_ v_ e_ r  variable  must be set to the IP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name of the SMTP server within your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 This  variable  accepts 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servers, so you can specify multiple 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s.  PC-Pine only runs as an SM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I_ n_ t_ e_ r_ a_ c_ t_ i_ v_ e _ M_ a_ i_ l _ A_ c_ c_ e_ s_ s _ P_ r_ o_ t_ o_ c_ o_ l (_ I_ M_ A_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P is a mail access protocol.  Pine uses I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t messages and folders which reside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.  With IMAP,  all messages  are  kep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rver.   An  IMAP  client (such as Pin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specific messages, headers, messag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s,  etc.   The  client can also issu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elete messages from folders on the 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P's  closest kin is POP, the Post Office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, which works by transferring an entir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client where all the mail is kept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comparison of IMAP and POP, see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C_ o_ m_ p_ a_ r_ i_ n_ g _ T_ w_ o _ A_ p_ p_ r_ o_ a_ c_ h_ e_ s _ t_ o _ R_ e_ m_ o_ t_ e _ M_ a_ i_ l_ b_ o_ x _ A_ c_ c_ e_ s_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I_ M_ A_ P _ v_ s. _ P_ O_ P by Terry  Gray.   The  pap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 as the file doc/imap.vs.pop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P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access to mail folders from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cli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well over low-bandwidth  line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s sent in small piec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 can be delivered and stored on a 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ed   and  reliable  server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lways-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      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s can be accessed and manipula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her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can get to messages stor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s within the same Pi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use of IMAP server for  search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P2 is defined in RFC-1176.  IMAP2bis,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ed  extension  to  IMAP2,  is 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imap2bis-draft-XX.txt in the /mail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y  of ftp.cac.washington.edu.  IMAP2b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lly documented in an upcoming RFC.  Pine 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n  IMAP2bis client. It takes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to  IMAP2  and  should  work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P2bis ser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M_ u_ l_ t_ i_ p_ u_ r_ p_ o_ s_ e _ I_ n_ t_ e_ r_ n_ e_ t _ M_ a_ i_ l _ E_ x_ t_ e_ n_ s_ i_ o_ n_ s (_ M_ I_ M_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ME is a way  of  encoding  a  multipar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 into a standard Internet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s may be nested and may be of  seven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types:  Text, Audio, Image, Video,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 and  Multipart  (nested).   The 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 allows  email programs such as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eliably  and  simply  exchange  binary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mages, spreadsheets, etc.) MIME inclu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ternational  character  sets,  tagg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 of  a  message  with the character se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, and providing 7-bit encoding of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sets.  It  also  provides a simpl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mat for marking text as bold,  under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. There is a mechanism for split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s into multiple parts and reassembling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ME is still relatively new, but already  w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ing  it  used  widely  throughout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ME standard was officially published in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1992  as  RFC  1341.   Pine 3.0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email  programs  to  Implement  MIME. 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a dozen public MIME email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that many commercial MIME  email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MIME is being added to newsread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ME messages can be posted  and  read  in 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tual MIME message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      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lgl@olive.cac.washington.edu Tue Jul 14 17:55:17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: Tue, 14 Jul 1992 17:55:17 -0700 (P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: Laurence Lundblade &lt;lgl@cac.washing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: Test MI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Laurence Lundblade &lt;lgl@cac.washing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16820115-1435684063-711161753:#2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of the message would go here. It is read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doesn't mind wading around a little bit of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. After this is a binary file in bas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ding. It has been shortened for this exam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64 stuff looks dorky in PostScrip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ff -me doesn't have a fixed font like cou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urence Lundblade                       206-543-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gl@cac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ing and Communications, 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16820115-1435684063-711161753:#2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-Type: TEXT/plain; name=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-Description: NeXT log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YAAAABAAAAAQAAAAQAAAL4AAAAAQAAAAEAAAJY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AAAABfsAAADFAAAFswAAAAHAAAABwAAAAgAAAAAX190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F9fVEVYVAAAAAAAAAAAAAAAAAAAAAAQpAAAAxQ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AAAAAAAAABfX2Z2bWxpYl9pbml0MAAAX19URVh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QAAAEwAAATuAAAAAIAAAAAAAAAAAAAAAAAAAAAAAAAAF9fZn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QxAABfX1RFWFQAAAAAAAAAAAAAAAAR1AAAAAAAABTo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AAAAAAAAAAAX19jc3RyaW5nAAAAAAAAAF9fVEVYV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HUAAADQQAAFOgAAAAAAAAAAAAAAAAAAAACAAAAAAAAAABfX2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AAAX19URVhUAAAAAAAAAAAAAAAAFRgAAACsAAAYL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AAAAAAAAAAAAF9fZGF0YQAAAAAAAAAAAABfX0RBVE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VxAAAAQgAABjYAAAAAgAAAAAAAAAAAAAAAAAAAAAAAAAAX1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AAAAF9fREFUQQAAAAAAAAAAAAAAABbMAAAAD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AABAAAAAAAAAABfX2NvbW1vbgAAAAAAAAAAX19EQVR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wAlZCBMT0dJTiBGQUlMVVJFJXMgT04gJXMsICVzAHN1AGx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xsb2Mgb3V0IG9mIG1lbW9yeQoAJXMgdG9vIGxvbmcNCgAvZX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Vzci9hZG0vd3RtcAAAAABAKCMpUFJPR1JBTTpsb2dpbiAgUF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zLTQyICBERVZFTE9QRVI6cm9vdCAgQlVJTFQ6U3VuIE5vdi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yMSBQU1QgMTk5MAo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AAAAAAAAAAAAAAAAAAAAAAAQCgjKSBDb3B5cmlnaHQgK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5ODcsIDE5ODggVGhlIFJlZ2VudHMgb2YgdGhlIFVuaXZlcn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FsaWZvcm5pYS4KIEFsbCByaWdodHMgcmVzZXJ2ZWQuCgBAK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k1LjQwIChCZXJrZWxleSkgNS85Lzg5AAAAABHUAAAR1f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AEdQAABHUAAAR1AAAEdQAAAEsAxwREwT/GhkSDxcWAAAR2g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R5gAAEeoAABHuAAAR8gAAEfYAABH6AAAR/gAAEgIAABI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16820115-1435684063-711161753:#2306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about MIME, see RFC  134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AQ  in  the  newsgroup comp.mail.mi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_ M_ I_ M_ E _ O_ v_ e_ r_ v_ i_ e_ w by Mark Grand.  You  can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aper  via  ftp  on adad.premenos.sf.ca.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/mime.ps or /pub/mime.txt.  For  detail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's  implementation  of  MIME, see the two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F_ o_ l_ d_ e_ r _ C_ o_ l_ l_ e_ c_ t_ i_ o_ n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ollections are Pine's way of deal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han a single group of folders.  With ad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C-Pine and the  development  of  tool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P to better manage remote folders, the ti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e to provide a mechanism for defining  a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remote  folders.   PC-Pine forced the iss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ny potential PC-Pine users would be mig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from  UNIX pine in a time shar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thus, would have  some  investment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d messages on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pine has no way to  dynamically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define  collections,  but  there  is mu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going on in this area.  The hope is t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 a general way to define, display and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folder  collections  in  a  consistent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platforms and applications. 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more complete description of Folder 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,  see  the  section  on  "Syntax for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      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S_ e_ c_ t_ i_ o_ n _ 3 - _ B_ u_ i_ l_ d_ i_ n_ g _ a_ n_ d _ I_ n_ s_ t_ a_ l_ l_ a_ t_ i_ o_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ne distribution is designed  to  requi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configuration and effort at compil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 Still, there are  some  Pine 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are  set at the time you compile P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, there is a reasonable (our opi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built  into  the  code,  so 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s will have no need for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U_ N_ I_ X _ P_ i_ n_ e _ C_ o_ m_ p_ i_ l_ e-_ t_ i_ m_ e _ O_ p_ t_ i_ o_ n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files   you   may   need   to   modify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/_ p_ i_ n_ e/_ m_ a_ k_ e_ f_ i_ l_ e._ x_ x_ x    and   ./_ p_ i_ n_ e/_ o_ s_ d_ e_ p/_ o_ s-_ x_ x_ x._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"xxx" is the 3-letter code  for  your 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  You can give the command _ b_ u_ i_ l_ d _ h_ e_ l_ 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of ports incorporated into Pin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    3-letter     codes.     The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/_ p_ i_ n_ e/_ m_ a_ k_ e_ f_ i_ l_ e._ x_ x_ x is where you  would  s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 options.   By default, Pine will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ed with debugging on, optimization and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   Note  that  if  you compile with DEBUG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ine will not create its normal debug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matter  how  the debug-level and debu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lag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Pine's  behaviors  are  set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/_ p_ i_ n_ e/_ o_ s_ d_ e_ p/_ o_ s-_ x_ x_ x._ h,   which  includes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xplain each setting.  Some of thes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set when you compile.  Others, howev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den by command-line flags to Pine  or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gs  in  Pine's  user  or  system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Some of the options which can be se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_QUOTAS:  Determines  whether  quot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ed on startup.  Default for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check the qu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_DEBUG: Sets the  level  of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create in Pine's debu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_MAIL_TIME:   Interval  between   new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.   Default  for  most  systems  is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LAP: Number of lines  overlap  when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s the next page of a message. 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system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_TERMINFO: Instructs Pine to use the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fo  database  instead of termcap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es b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MAIL and SENDMAILFLAGS: Set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s  for  the  local  program 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to handle outgoing email.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_ u_ s_ r/_ l_ i_ b/_ s_ e_ n_ d_ m_ a_ i_ l  -_ o_ i  -_ o_ e_ m  -_ t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_PINERC: The name  of  the  fi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s  Pine configuration informa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on the system.  Default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/_ u_ s_ r/_ l_ o_ c_ a_ l/_ l_ i_ b/_ p_ i_ n_ e._ c_ o_ n_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couple of more obscure  opt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in  the source code because a few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for them or because  we  changed  our 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m being a good idea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DE_FROMS: Use  Quoted-printable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 that  _ F_ r_ o_ m'_ s  at  the  beginning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end up being escaped by &gt;'s.  Most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  seem  to  dislike  the Q-P enco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&gt;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_KEYBOARD_LOCK: Disable the keyboard  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function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P_ i_ c_ o _ C_ o_ m_ p_ i_ l_ e-_ t_ i_ m_ e _ O_ p_ t_ i_ o_ n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even fewer options needed wh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ing  Pico.   The  two  interesting on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Pico versions only.  The file that  may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changing  is  ./_ p_ i_ c_ o/_ o_ s__ u_ n_ i_ x._ h. 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ill effect the behavior of  the  Pico 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 program as well as the composer within P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LLER: Names the program called to do "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l" spell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CAP and  TERMINFO:  Determines  whi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terminal databas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I_ M_ A_ P_ d _ C_ o_ m_ p_ i_ l_ e-_ t_ i_ m_ e _ O_ p_ t_ i_ o_ n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options or settings requir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of  IMAPd  distributed with P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be doing  more  complex  modifications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P, then you should pick up the IMA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and work with that code.  The 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of  IMAP  is  available for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_ f_ t_ p._ c_ a_ c._ w_ a_ s_ h_ i_ n_ g_ t_ o_ n._ e_ d_ u in the directory _ m_ a_ i_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called _ i_ m_ a_ p._ t_ a_ r._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B_ u_ i_ l_ d_ i_ n_ g _ t_ h_ e _ P_ i_ n_ e _ P_ r_ o_ g_ r_ a_ m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have already compiled Pine and 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ut.  If so, great!  If not,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it without too  much  trouble  by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tep-by-ste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Figure out what platform you're build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can  give  the command _ b_ u_ i_ l_ d _ h_ e_ l_ 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of  ports  incorporated  into  P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 you  need  is the three let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tform.  Some examples are  _ n_ x_ 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operating system and _ u_ l_ t for Ultri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latform is not in the  list  of 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 you  might have some work ahead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check the file _ d_ o_ c/_ p_ i_ n_ e-_ p_ o_ r_ t_ s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re  are  others  working on a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latform  or  to  see  if  the  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 in  the  "contrib"  se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code. Ports in the  _ c_ o_ n_ t_ r_ i_ b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 contributed by Pine administra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the world, but  the  Pin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m  has  not been able to test the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e has not yet been ported to you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all,  read the section on Porting P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Make sure you're in  the  root  of  the 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.   When you type _ l_ s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files and directories (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 to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  build   doc     makefile          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             contrib imap    p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Make sure you're getting  a  clean  star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ing  the command _ b_ u_ i_ l_ d _ c_ l_ e_ a_ n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only a few secon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Give the command _ b_ u_ i_ l_ d _ x_ x_ x where _ x_ x_ x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 letter code you picked in step 1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 should grind away for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When the compilation is complete th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ur binaries built (pine, mtest, imap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o) will be displayed.  The actual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in  the  various  various  sourc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ies.  In addition, the _ b_ i_ n director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ins  a  link  to each program compi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just copy them out of  _ b_ i_ n  or  try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I_ n_ s_ t_ a_ l_ l_ i_ n_ g _ P_ i_ n_ e _ a_ n_ d _ P_ i_ c_ o _ o_ n _ U_ N_ I_ X _ P_ l_ a_ t_ f_ o_ r_ m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Pine and  Pico  is  remarkably 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take  the  program  files which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 or built and  you  move  them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 directory on your system.  Most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ies go  in  /_ u_ s_ r/_ l_ o_ c_ a_ l/_ b_ i_ n  though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placed in /_ u_ s_ r/_ b_ i_ n.  All the help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into Pine so there are no _ r_ e_ q_ u_ i_ r_ e_ d  au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, however, two optional auxiliary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_ u_ s_ r/_ l_ o_ c_ a_ l/_ l_ i_ b/_ p_ i_ n_ e._ i_ n_ f_ o     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_ u_ s_ r/_ l_ o_ c_ a_ l/_ l_ i_ b/_ p_ i_ n_ e._ c_ o_ n_ f.  The file _ p_ i_ n_ e._ i_ n_ f_ 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text on how to get further help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It is presented as the first pag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text  for  the main menu and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 to  the  local  help  desk  or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.   If this file doesn't exist a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ic version which suggests "talking to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r  support  staff at your site" is sh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_ p_ i_ n_ e._ c_ o_ n_ f is used to set system-wid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  for Pine.  See the section on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later in this document  for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_ p_ i_ n_ e._ c_ o_ n_ 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I_ n_ s_ t_ a_ l_ l_ i_ n_ g _ P_ C-_ P_ i_ n_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PC-Pine configuration involves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PC-Pine can interact correctly with your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software.  PC-Pine runs on top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P/IP   networking   stack   you   already 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PC-Pine  operates  with  FTP's  PC/T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's  LAN  Workplace  for  DOS  and WATTC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drivers.  Work is  underway  to  develo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of  Pine  that works with Sun's PC/NF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   PC-Pine  needs  to  be  able  to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ly  with the stack loaded on your PC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,  this  occurs  automatically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certain modifications that nee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 Workplace for DOS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environment variable _ E_ X_ C_ E_ L_ A_ 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's  _ A_ U_ T_ O_ E_ X_ E_ C._ B_ A_ T  file.   Th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links so that LAN Workplac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 can translate domain names to I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.  It is  needed  because  Pin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ed  for   LAN  Workplace  4.0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variable is treated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 than  in 4.0.  The _ E_ X_ C_ E_ L_ A_ N variab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to the directory in which LAN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TCP versions befor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a file called _ P_ C_ T_ C_ P._ I_ N_ I  whic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ins  a  bare-minimum  2-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C's configuration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pctcp ifcus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p-address=_ x_ x._ x_ x._ x_ x._ x_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_ x_ x._ x_ x._ x_ x._ x_ x is the IP  addr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.  Pine  also requires an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, _ P_ C_ T_ C_ P, which points to this fil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PCTCP=C:\PINE\PCTCP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e needs to be made aware of the PC's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 configuration  file.   Simply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_ W_ A_ T_ T_ C_ P._ C_ F_ G included in the Pine 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ion.   The  file  includes 5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--IP-address,    gateway,    net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erver(s)  and domainslist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configuration file  for  NCSA 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 _ W_ A_ T_ T_ C_ P._ C_ F_ G is just a pared d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 _ C_ O_ N_ F_ I_ G._ T_ E_ L  file  you  already 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a look at _ C_ O_ N_ F_ I_ G._ T_ E_ L to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for _ W_ A_ T_ T_ C_ P._ C_ F_ G.  Once th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 file is made, the DOS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_ W_ A_ T_ T_ C_ P._ C_ F_ G needs to point  at  i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WATTCP.CFG=C:\P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      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 networking  software  issu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 need  to  worry about setting the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Pine includes the timezone as part of 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.  There is a generic way for P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timezone, but, because PC-Pine 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  very  few  applications which requi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timezone might not be previous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ck is to add an environment  variable,  _ T_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PC's _ A_ U_ T_ O_ E_ X_ E_ C._ B_ A_ T file. Th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T_ Z environment variab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ZZ[+H]H[:MM:SSTT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s the 3-letter code for your standar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a  "+" or a "-" for direction of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T, then the amount of  offset  (hours, 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)  and  finally  the 3-letter co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er- or daylight savings time.   Everyth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bracket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timezone is "PST-8PDT"  (U.S. 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).  Coincidentally, Microsoft is headquar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example, people in the Eastern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 should  add  this  line  to their _ A_ U_ T_ O_ E_ X_ E_ C._ B_ A_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Z=EST-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I_ n_ s_ t_ a_ l_ l_ i_ n_ g _ I_ M_ A_ P_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ine distribution is built on a UNIX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 the IMAP server binary, _ i_ m_ a_ p_ d,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_ i_ m_ a_ p_ d requires placing  the  bina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ppropriate  directory, usually /_ u_ s_ r/_ e_ t_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   entries     to     /_ e_ t_ c/_ s_ e_ r_ v_ i_ c_ e_ s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_ e_ t_ c/_ i_ n_ e_ t_ d._ c_ o_ n_ f  or  their counterparts. 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ing line is appropriate for /_ e_ t_ c/_ s_ e_ r_ v_ i_ c_ e_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i_ m_ a_ p         _ 1_ 4_ 3/_ t_ c_ p         # _ M_ a_ i_ l _ t_ r_ a_ n_ s_ f_ e_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 the   next   line   is    appropriate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_ e_ t_ c/_ i_ n_ e_ t_ d._ c_ o_ n_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i_ m_ a_ p     _ s_ t_ r_ e_ a_ m     _ t_ c_ p         _ n_ o_ w_ a_ i_ t      _ r_ o_ o_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_ u_ s_ r/_ e_ t_ c/_ i_ m_ a_ p_ d _ i_ m_ a_ p_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      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_ e_ t_ c/_ i_ n_ e_ t_ d._ c_ o_ n_ f file entry may  vary  on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 versions  of  UNIX.   Some hav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set of fields.   Also  the  pathn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_ e_ t_ c/_ i_ n_ e_ t_ d._ c_ o_ n_ f must match the path where _ i_ m_ a_ p_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 configuration,  the  IMAP  server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re-authentication.  Each new IMAP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requires a  correct  username  and 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P can also be run with pre-authenticat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tandard _ r_ s_ h mechanism.   To  enable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account on the IMAP server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file  which  grants  access  to  the 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Enabling _ r_ i_ m_ a_ p authentication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 a  link  called  /_ e_ t_ c/_ r_ i_ m_ a_ p_ d  to  _ i_ m_ a_ p_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,  what is happening is that Pine is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advantage of the ability that _ r_ s_ h has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ileged  TCP ports so it doesn't have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ileged  mode.   If  the  _ r_ i_ m_ a_ p 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  it will drop back to plain password au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Pine cannot take advantage of _ r_ i_ m_ a_ p authent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 Also,  if  your  system uses a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database, like NIS, Yellow Pa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info,  be sure that appropriate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nsure  the  above  mentioned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S_ u_ p_ p_ o_ r_ t _ F_ i_ l_ e_ s: _ U_ N_ I_ X _ P_ i_ n_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lists the various  files  which 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 which  are  not email folders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default names  of  files,  they  may 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Pine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local/lib/pine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e's glob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/.pin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configuration file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/.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/.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USENET subscription list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d with other newsread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/.pine-debu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les   created   for   debugging   P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. By default, there are 4 .pin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kep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/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gnature file which will  be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utgoing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/mail/interrupted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of a message which  was 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ome unexpected error which Pin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/mail/postponed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of a message which the user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p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tc/imapd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pd glob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/.imapd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imap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S_ u_ p_ p_ o_ r_ t _ F_ i_ l_ e_ s: _ P_ C-_ P_ i_ n_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lists the various files which PC-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 which  are  not email folders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default names  of  files,  they  may 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Pine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HOME\PINE\PIN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configuration file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HOME\PINE\ADDR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HOME\PINE\PINE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gnature file which will  be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utgoing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HOME\PINE\PIN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ontaining Pine's internal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HOME\PINE\PINE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of Pine's help text used by PC-P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HOME\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USENET subscription list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d with other newsread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HOME\MAIL\INTRU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of a message which  was 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ome unexpected error which Pin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HOME\MAIL\POST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of a message which the user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p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Pine  maintains  its  files  in  two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 by  default, all relative to the _ H_ O_ M_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.  When not set, the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e  root  of  the current working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P_ I_ N_ E_ R_ C file's default location can  be 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_ P_ I_ N_ E_ R_ C environment variable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path and name of the _ P_ I_ N_ E_ R_ C fil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pine.   It also defines where the _ P_ I_ N_ E._ S_ I_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A_ D_ D_ R_ B_ O_ O_ K files are to be found, unless fully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ied in the _ P_ I_ N_ E_ R_ C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bsense of  environment  variables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 P_ I_ N_ E  directory on the current working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P_ I_ N_ E_ R_ C is expected to resid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_ P_ I_ N_ E._ E_ X_ 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Pine's help text and help text index file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 to  reside 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P_ I_ N_ E_ R_ C (based on the above  rules).   If 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s  are  expected  to  reside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the _ P_ I_ N_ E._ E_ X_ E executable.  The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 overridden  with the _ P_ I_ N_ E_ H_ O_ M_ 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This variable  should  be 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the _ P_ I_ N_ E._ H_ L_ P and _ P_ I_ N_ E._ N_ D_ X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      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S_ e_ c_ t_ i_ o_ n _ 4 - _ C_ o_ m_ m_ a_ n_ d _ L_ i_ n_ e _ A_ r_ g_ u_ m_ e_ n_ t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and PC-Pine can accept quite a  few 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arguments.   Many of these argument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variables in the Pine configuration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is  an  difference,  then a flag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takes precedence.  Both Pine and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 expect command line arguments to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"-" (dash) standardly  used  by  UNIX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Debug Level:  Sets  the  level  of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 written by Pine. debug-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t to any integer 0-9.  A debug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turns off debugging for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  Startup folder:  Pine will open  this 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lace of the standard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 Initial Keystrokes:  Pine will  exec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-separated  sequence  of  commands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up.  This allows users to  get  P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 in any of its menus/screens.  You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nclude any input into  the  compos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initial keystrokes.  The key &lt;Retur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ed by a "CR" in the keystroke 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pacebar  is  designated  by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PACE".  If -i is used with  no 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e   will  start-up  in  the  FOLDER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Configuration  equivalent:  _ i_ n_ i_ t_ i_ a_ 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k_ e_ y_ s_ t_ r_ o_ k_ e-_ l_ i_ s_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   Function-Key Mode: When invoked in this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e  expects  the  input  of 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-keys.    Otherwise,   command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ed to the regular character keys. 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ration    equivalent:     _ u_ s_ e-_ f_ u_ n_ c_ t_ i_ o_ n-_ k_ e_ y_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in _ f_ e_ a_ t_ u_ r_ e-_ l_ i_ s_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 Folder-List: With "-l" set, Pine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an  expanded folder list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DER LIST screen will always  show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s  in  all  collections. 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the folders in  the  current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.   Configuration  equivalent:  _ e_ x_ p_ a_ n_ d_ e_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v_ i_ e_ w-_ o_ f-_ f_ o_ l_ d_ e_ r_ s in _ f_ e_ a_ t_ u_ r_ e-_ l_ i_ s_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 Message-Number: When specified,  Pine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 in  the  FOLDER  INDEX  scree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message being the designated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  Opens  the  specified   folder   (or   IN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  Uses the named file as  the  personal 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ration   file   instead   of   ~/_ p_ i_ n_ e_ r_ 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_ H_ O_ M_ E\_ P_ I_ N_ E\_ P_ I_ N_ E_ R_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  Uses the named file as the system wide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ration        file        instead  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_ u_ s_ r/_ l_ o_ c_ a_ l/_ l_ i_ b/_ p_ i_ n_ e._ c_ o_ n_ f.  UNIX P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  Restricted Mode:  For UNIX Pine  only.  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restricted  mode  can  only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.  Save and export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-Key: Specifies the order  messag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displayed in for the FOLDER INDEX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can have the following  values: 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ival,  date,  from, size, subject/re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ival/reverse, date/reverse,  from/re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/reverse.     The    default   valu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rrival".   The   key   value   revers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  to  arrival/revers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expanded in the future to allow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  on   "to"   and   "cc".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: _ s_ o_ r_ t-_ k_ e_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   Enable Suspend:  When run with this fla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sequence  ctrl-z  will  suspend the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sion.  Configuration  equivalent:  _ e_ n_ a_ b_ l_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s_ u_ s_ p_ e_ n_ d included in _ f_ e_ a_ t_ u_ r_ e-_ l_ i_ s_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S_ p_ e_ c_ i_ a_ l _ P_ i_ n_ e _ C_ o_ m_ m_ a_ n_ d-_ L_ i_ n_ e _ M_ o_ d_ e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-to:  If you put  an  unqualified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 strings) in the command line, Pin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as email address.  Pine will startup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omposer  with  a message sta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/people specified.  Once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, the Pine session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 Help:  Prints the list of available 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argumen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: Prints a sample system 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ration  file to the screen or standar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.  UNIX P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      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 S_ e_ c_ t_ i_ o_ n _ 5 - _ C_ o_ n_ f_ i_ g_ u_ r_ a_ t_ i_ o_ n _ a_ n_ d _ P_ r_ e_ f_ e_ r_ e_ n_ c_ e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P_ i_ n_ e _ C_ o_ n_ f_ i_ g_ u_ r_ a_ t_ i_ o_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very little in Pine which requires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ration.   In  almost every case, the compil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 will suit users just fine.  When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g  Pine  on  a UNIX system, the built-in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ration can be changed by  setting  variab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     system        configuration     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_ u_ s_ r/_ l_ o_ c_ a_ l/_ l_ i_ b/_ p_ i_ n_ e._ c_ o_ n_ f. Both  Pine  and  PC-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  use   personal  (user-based)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On UNIX machines, the  personal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file is the file ~/._ p_ i_ n_ e_ r_ c.  For PC-Pin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s,  the  personal  configuration  file  i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 P_ I_ N_ E\_ P_ I_ N_ E_ R_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of a configuration variabl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variable&gt;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value is absent then the variable is u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a variable to the empty value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".  This is equivalent to an absent value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t  overrides any system-wide valu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.  Quotes may be used around any valu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 are strings and end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closing quote.  Leading and trailing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ignored  unless  it is included in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variables the only appropriat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y_ e_ s  and  _ n_ o.  There is also a second vali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been introduced since the  las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ine.  Some variables are now lists.  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-separated list of values.  The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variable&gt; = &lt;value&gt; [, &lt;value&gt; ,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can be continued  on  subsequent  lin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 the  line  with  white-space.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-user and global configuration files  ma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 comments which are lines beginning with a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NIX Pine, There are  four  ways  in  whi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can be set.  In decreasing order of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denc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a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the person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the system-wid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default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command line flags always take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-user  settings,  which  take  precedence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-wide  configuration  settings,  which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nce over source code defaults.  PC-P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precedence, but it does not us a 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get a sample/fresh copy of the system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ation file by running _ p_ i_ n_ e -_ c_ o_ n_ f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inted on the standard output  with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  describing   each   variable.   P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  the  personal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e first time it is run, so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nerate a sample.  Pine reads and  wri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 configuration  file  occasional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operation.  The  user  may  add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to  the  personal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be retained.  Pine  always  writ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at  least  once when running so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user last invoked Pine by check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 to  environment   variables   may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Pine configuration file. 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 is $_ v_ a_ r_ i_ a_ b_ l_ e or ${_ v_ a_ r_ i_ a_ b_ l_ e}.  The character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expanded  to the $_ H_ O_ M_ 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.  Currently, most of these variables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by hand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nvironment variables are used for Pine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gs  which  take  lists  (_ f_ e_ a_ t_ u_ r_ e-_ l_ i_ s_ t,  _ f_ o_ l_ d_ e_ 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c_ o_ l_ l_ e_ c_ t_ i_ o_ n_ s), you must have an  environment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 set for each member of the list.  Pin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recognize  an  environment  variabl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 to  a  comma-delimitted  list.  It i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unset environment variables in the 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G_ e_ n_ e_ r_ a_ l _ C_ o_ n_ f_ i_ g_ u_ r_ a_ t_ i_ o_ n _ V_ a_ r_ i_ a_ b_ l_ e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variables can be found in  any 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file-be it UNIX or DOS,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u_ s_ e_ r-_ d_ o_ m_ a_ i_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domain or host name  for  the 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riding  the  system  host o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domain nam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      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u_ s_ e-_ o_ n_ l_ y-_ d_ o_ m_ a_ i_ n-_ n_ a_ m_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set to _ y_ e_ s or _ n_ o.  At this point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  but  _ y_ e_ s  means _ n_ o.  If set to _ y_ e_ 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label in the host name will  be  l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 to  get  the  domain name and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will be used for outgoing mail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  is,    if    the    host    nam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c_ a_ r_ s_ o_ n._ u._ e_ x_ a_ m_ p_ l_ e._ e_ d_ u and this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_ y_ e_ s,  then  _ u._ e_ x_ a_ m_ p_ l_ e._ e_ d_ u will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going  mail.   Only  meaningful  if  _ u_ s_ e_ 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d_ o_ m_ a_ i_ n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i_ n_ b_ o_ x-_ p_ a_ t_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pecifies the name of the folder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INBOX.  Normally this is unset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's default is used.   The  most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  for  setting  this is to open a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box  for   the   INBOX.    For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_ i_ m_ a_ p_ 5._ u._ e_ x_ a_ m_ p_ l_ e._ e_ d_ u}_ i_ n_ b_ o_ x   will   op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standard _ I_ N_ B_ O_ X  on  the  mail 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d_ e_ f_ a_ u_ l_ t-_ f_ c_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folder to which all 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 goes  is  set  here.   The  compil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 is  _ s_ e_ n_ t-_ m_ a_ i_ l  (UNIX)  or   _ s_ e_ n_ t_ m_ a_ i_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OS).   It  can  be  set  to  "" (tw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s with nothing between them)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ing  copies  of  outgoing  mail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-fcc is a relative filename,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relative  to  your default col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s (see _ f_ o_ l_ d_ e_ r-_ c_ o_ l_ l_ e_ c_ t_ i_ o_ n_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s_ m_ t_ p-_ s_ e_ r_ v_ e_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r more SMTP servers  (host  name  or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)  which  Pine  will  use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.  If not set, Pine passes outgo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_ s_ e_ n_ d_ m_ a_ i_ l program on the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Pine users must have this variable se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 to  send mail as they have no _ s_ e_ n_ d_ m_ a_ i_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i_ m_ a_ g_ e-_ v_ i_ e_ w_ e_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names the program to  ca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ing  parts  of a MIME messag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ype image.  In a future version  of 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configuration  will 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general _ m_ a_ i_ l_ c_ a_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      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s_ i_ g_ n_ a_ t_ u_ r_ e-_ f_ i_ l_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the file to be included as  the  sig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e.   This defaults to ~/._ s_ i_ g_ n_ a_ t_ u_ r_ 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$_ H_ O_ M_ E\_ P_ I_ N_ E\_ P_ I_ N_ E._ S_ I_ 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m_ a_ i_ l-_ d_ i_ r_ e_ c_ t_ o_ r_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was more important in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 of Pine.  Now it is used on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for storing  postponed  and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pted  messages temporarily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/_ m_ a_ i_ l on UNIX and $_ H_ O_ M_ E\_ M_ A_ I_ L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c_ h_ a_ r_ a_ c_ t_ e_ r-_ s_ e_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s the character set used by the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al.   Currently appropriate values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,  ISO-8859-1  through  ISO-8859-9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O-2022-JP. See the section o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ets for more details.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i_ n_ c_ o_ m_ i_ n_ g-_ f_ o_ l_ d_ e_ r_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list of one or more  folder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 _ I_ N_ B_ O_ X  that  may  receive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st is slightly special in tha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expanded in the folder list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, it  may  become  more  special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it would be nice if Pine would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 the folders in this list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f_ o_ l_ d_ e_ r-_ c_ o_ l_ l_ e_ c_ t_ i_ o_ n_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list of  one  or  more 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saved mail is stored.  See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ing folder collections and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 for more information. 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ction in this list is the  default 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for s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n_ e_ w_ s-_ c_ o_ l_ l_ e_ c_ t_ i_ o_ n_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 list  of  collections  where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s   are   located.    See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ing colle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i_ n_ i_ t_ i_ a_ l-_ k_ e_ y_ s_ t_ r_ o_ k_ e-_ l_ i_ s_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comma-separated list of 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Pine executes on startup. 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re usually just characters,  but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ome special values.  _ S_ P_ A_ C_ E and _ C_ R mea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 character  and  a   carriage  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ectively.   _ F_ 1  through _ F_ 1_ 2 st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elve function keys.  _ U_ P,  _ D_ O_ W_ N,  _ L_ E_ F_ 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R_ I_ G_ H_ T  stand  for the arrow keys.  A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is that you can't mix function ke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keys  in this list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, in some cases,  mix  them  when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e.   A  user  can always use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in the startup list even if he or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function keys normally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f_ e_ a_ t_ u_ r_ e-_ l_ i_ s_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list of  features  (options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 be  turned  on.   You  may  als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off (the default) by prepe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 _ n_ o-  to any of the feat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f_ e_ a_ t_ u_ r_ e-_ l_ i_ s_ t is additive.  That is,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-wide _ f_ e_ a_ t_ u_ r_ e-_ l_ i_ s_ t is read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_ f_ e_ a_ t_ u_ r_ e-_ l_ i_ s_ t is read.  This  mak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 for the system manager to tur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eatures on  by  default  while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ing  the  user  to  cancel tha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ome of  the  documentation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all of the features are off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use this with care.  Here i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possible features with brief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-full-header-cmd          _ H_ d_ r_ M_ o_ d_ e command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-unix-pipe-cmd            piping message to Unix enabled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-bounce-cmd               _ B_ o_ u_ n_ c_ e mail to someone else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-alternate-editor-cmd     ^_ command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-suspend                  ^_ Z job contro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-tab-completion           _ T_ A_ B completion enabled for folder open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-jump-shortcut            can type just a number to _ J_ u_ m_ p 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t-without-confirm            won't ask for confirmation when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-goto-cmd                 _ G_ o_ t_ o_ F_ l_ d_ r command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-apply-cmd                _ A_ p_ p_ l_ y command enabled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-flag-cmd                 _ F_ l_ a_ g command enabled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-zoom-cmd                 _ Z_ o_ o_ m command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-forward-as-MIME          will ask if forwarded message should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anded-view-of-folders                folder lists pre-expanded in fold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-function-keys               same as -_ 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-header-in-reply         when replying, include header lines fr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ature-at-bottom             signature comes at bottom instead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-skips-deleted            _ D_ e_ l_ e_ t_ e will skip to next undele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s_ o_ r_ t-_ k_ e_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sets up the default index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.   The  default  is  to  sort  by arri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  It has the same functionality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_ s_ o_ r_ t command line argument and the $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older index.  If a _ s_ o_ r_ t-_ k_ e_ y  is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all folders open during the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at as the default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s_ a_ v_ e_ d-_ m_ s_ g-_ n_ a_ m_ e-_ r_ u_ l_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s default folder name  when 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,   Pine   will  accept 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efault-folder" or "by-sender".  If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d_ e_ f_ a_ u_ l_ t-_ f_ o_ l_ d_ e_ r,  then  Pine  will  off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 "saved-messages" (UNIX) or  "SAVE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OS)  for  saving  messages.   If set to _ b_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s_ e_ n_ d_ e_ r, then Pine will offer to save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ge  in  a  folder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er.  If set to  "last-folder-used"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e  will  offer  to save in whatev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sed previously.   We  expect  to 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st so that Pine can save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ule "by recip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r_ e_ a_ d-_ m_ e_ s_ s_ a_ g_ e-_ f_ o_ l_ d_ e_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, mail in the _ I_ N_ B_ O_ X that has been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not deleted is moved here, 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is asked whether or not he or she 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ve it here upon quitting P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S_ p_ e_ c_ i_ a_ l _ C_ o_ n_ f_ i_ g_ u_ r_ a_ t_ i_ o_ n _ V_ a_ r_ i_ a_ b_ l_ e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nfigurations only make sense in  a 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  file,  others  only make sense in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  Also, there are certain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gs required in PC-Pine and others which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 there.  These are the variables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onfigure,  depending  on  whi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u_ s_ e_ r-_ i_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Pine only.   Sets  the  usernam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on all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p_ e_ r_ s_ o_ n_ a_ l-_ n_ a_ m_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 configuration  file  only. 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 personal  name.   On  UNIX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taken from the accounts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/etc/pass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      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p_ r_ i_ n_ t_ e_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 Pine only.  This is the curren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a  user's printer.  This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Pine's  printer-setup  funct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ttached-to-ansi"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lue of _ p_ e_ r_ s_ o_ n_ a_ l-_ p_ r_ i_ n_ t-_ c_ o_ m_ m_ a_ n_ d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lue of _ s_ t_ a_ n_ d_ a_ r_ d-_ p_ r_ i_ n_ t_ e_ r from the system-wi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s_ t_ a_ n_ d_ a_ r_ d-_ p_ r_ i_ n_ t_ e_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-wide configuration file only. 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s the command for printer sel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on the prin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p_ e_ r_ s_ o_ n_ a_ l-_ p_ r_ i_ n_ t-_ c_ o_ m_ m_ a_ n_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 personal configuration file onl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s  to  item  3 in the prin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retains the value of  _ p_ e_ r_ s_ o_ n_ a_ 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p_ r_ i_ n_ t-_ c_ o_ m_ m_ a_ n_ d  when  the  printer  is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other than item 3.   The  _ p_ e_ r_ s_ o_ n_ a_ 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p_ r_ i_ n_ t-_ c_ o_ m_ m_ a_ n_ d  can  be  set within P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l_ a_ s_ t-_ t_ i_ m_ e-_ p_ r_ u_ n_ e-_ q_ u_ e_ s_ t_ i_ o_ n_ e_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configuration file only.  Thi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 records  the  month  the  user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if his/her sent-mail folders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uned.   The   format  is  _ y_ y._ m_ m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updated by Pine  when  th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uning is done or de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b_ u_ g_ s-_ n_ i_ c_ k_ n_ a_ m_ e, _ b_ u_ g_ s-_ f_ u_ l_ l_ n_ a_ m_ e _ a_ n_ d _ b_ u_ g_ s-_ a_ d_ d_ r_ e_ s_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-wide configuration  file  onl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o  specifies an entry for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always inserted if found absen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a way to put the address to se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help to in  everyone's  address  book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 can  find  it  easily.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e_ d_ i_ t_ o_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 Pine only.  Sets the name of the 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e  editor for composing mail (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, not headers). It will be  invok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^_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      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l_ a_ s_ t-_ v_ e_ r_ s_ i_ o_ n-_ u_ s_ e_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configuration file  only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 automatically  by  Pine. 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track of the last version of  P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 run  by  the user.  Wheneve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, a new  version  message  is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.   If  you  toggle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versions you'll  get  the  message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, since it just checks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R_ e_ t_ i_ r_ e_ d _ V_ a_ r_ i_ a_ b_ l_ e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that are no longer used by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  version.   When  an  obsolete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, its  value  is  applied  to  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 setting  and  a  comment  is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noting that it is  no  longer  in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f the replaced values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e_ l_ m-_ s_ t_ y_ l_ e-_ s_ a_ v_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d by _ s_ a_ v_ e_ d-_ m_ s_ g-_ n_ a_ m_ e-_ r_ u_ l_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h_ e_ a_ d_ e_ r-_ i_ n-_ r_ e_ p_ l_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d by  _ i_ n_ c_ l_ u_ d_ e-_ h_ e_ a_ d_ e_ r-_ i_ n-_ r_ e_ p_ l_ 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f_ e_ a_ t_ u_ r_ e-_ l_ i_ s_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f_ e_ a_ t_ u_ r_ e-_ l_ e_ v_ e_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d by _ f_ e_ a_ t_ u_ r_ e-_ l_ i_ s_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o_ l_ d-_ s_ t_ y_ l_ e-_ r_ e_ p_ l_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d  by   _ s_ i_ g_ n_ a_ t_ u_ r_ e-_ a_ t-_ b_ o_ t_ t_ o_ m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f_ e_ a_ t_ u_ r_ e-_ l_ i_ s_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s_ a_ v_ e-_ b_ y-_ s_ e_ n_ d_ e_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d by _ s_ a_ v_ e_ d-_ m_ s_ g-_ n_ a_ m_ e-_ r_ u_ l_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P_ i_ n_ e _ i_ n _ F_ u_ n_ c_ t_ i_ o_ n _ K_ e_ y _ M_ o_ d_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Pine uses alphabetic  keys  fo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  and  control  keys  in  the 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pite possible appearances, the current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the  result  of  much discussion and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commands in the composer are  singl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  characters.  This keeps things very n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for users.  Two character comman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r  are  a  possibility, but we'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them because of the added complex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can also operate in a function-key mod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 into this mode invoke _ p_ i_ n_ e -_ k or (on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) _ p_ i_ n_ e_ f.  On a UNIX system, you can 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the  _ p_ i_ n_ e  executable  to  _ p_ i_ n_ e_ f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p_ i_ n_ e_ f.  Alternatively, users and systems  admi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tors  can  set the _ u_ s_ e-_ f_ u_ n_ c_ t_ i_ o_ n-_ k_ e_ y_ s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al  or  system-wide  Pin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 The  command  menus  at 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show _ F_ 1-_ F_ 1_ 2 instead of the 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 In  addition, the help scree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terms of function keys and  not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i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results of using Pine  in  func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is  that  users  can only choose from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t any  given  time.   In  alphabeti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a user can press a key for a command (say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) and that command can  be  fulfille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-key  mode, the command must be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key-menu in order to  be  used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some  screens  where  34  commands ar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; function-key users can get to all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not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D_ o_ m_ a_ i_ n _ S_ e_ t_ t_ i_ n_ g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uses the default domain for a  few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s.   First,  it is tacked onto the user-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email.  Second, it  is  tacked  on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cal"  addresses in the "To:" or "Cc:"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being composed.  The domain name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to generate message-id lines for each out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message and to  allow  Pine  to  check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is that of the current Pi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 determines  the  domain  name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ever  of  these it finds. The list her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ing order of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Value of the variable  _ u_ s_ e_ r-_ d_ o_ m_ a_ i_ 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Value of the variable  _ u_ s_ e_ r-_ d_ o_ m_ a_ i_ 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-wid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      -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Value from a local configur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/_ e_ t_ c/_ h_ o_ s_ t_ s,  DNS, NIS) as modified by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al configuration file if  _ u_ s_ e-_ d_ o_ m_ a_ i_ n-_ n_ a_ m_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o_ n_ l_ y set to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Value from a local configur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/_ e_ t_ c/_ h_ o_ s_ t_ s,  DNS, NIS) as modified by a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 configuration  file  if  _ u_ s_ e-_ d_ o_ m_ a_ i_ n-_ n_ a_ m_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o_ n_ l_ y set to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) Unmodified value from a local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iest way for this system  to  work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Pine  users and UNIX Pine system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 _ u_ s_ e_ r-_ d_ o_ m_ a_ i_ n  variable. 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u_ s_ e-_ d_ o_ m_ a_ i_ n-_ n_ a_ m_ e-_ o_ n_ l_ y   is  helpful  if  your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/requires hostless addressing bu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you don't want to use the _ u_ s_ e_ r-_ d_ o_ m_ a_ i_ 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S_ y_ n_ t_ a_ x _ f_ o_ r _ C_ o_ l_ l_ e_ c_ t_ i_ o_ n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ny environments, it is quite common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s  of  archived  mail  on  various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network.   Using  the  new 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  within Pine, access to these arch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simple as  access  to  folders  on  P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lection"  is  the  word  we  use  in  P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 a  set  of  folders.  Folders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collection  can  be  manipulated  (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-to,  etc) using just their simple nam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folder collections can be  defin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 will  adjust  its  menus and prompt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collections are defined in  Pine  i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 f_ o_ l_ d_ e_ r-_ c_ o_ l_ l_ e_ c_ t_ i_ o_ n_ s variable in the Pine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ration file.  _ F_ o_ l_ d_ e_ r-_ c_ o_ l_ l_ e_ c_ t_ i_ o_ n_ s tak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or  more  collections, each (optionally)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ded by a user-defined logical name.   Once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ctions  are  defined, Pine adjusts its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to allow choosing files by  their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within  the  collection.   Colle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defined in the configuration file;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time  that Pine will ever ask a ques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 user to input a collec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      - 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der-collections=  Local-Mail      C:MAIL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mote-Mail     {imap.u.example.edu}mail/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shows two collections defined (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 list;  newlines  in  the list are 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one or more spaces before the next ent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local  and  one remote.  Each colle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-delimited pair of elements-first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-name  and second the collec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ical-name can have spaces if it has 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 it (but keeping the logical name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ve  works  best).  Pine  will   u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-name  (if provided) to reference all f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 in the collection, so the user  never 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ugliness of the collec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ion specifier can be thought of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 IMAP  format  (see  the "Remote Fol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for a description of IMAP  format 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, a pair of square-bracket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y qualified IMAP  path  where  the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 name  (the  part  without the host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) would appear.  Like IMAP, the  pat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fully qualified (i.e., with a leading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lative to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vanced feature of this  notation  is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within the square brackets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fine a collection to be a subset of a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y.   For example, a collection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-Mail          C:MAIL[m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vide a view in the folder  lister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  in the PC's "C:MAIL" directory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letter 'm' (case insensitive  under 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course).   Further, the wildcard matc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or characters trailing the '*'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ithin Pine, the FOLDER LIST display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 to  allow browsing of the folder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collection.  Even more, you'll  noti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oto  and  Save  commands  a pair of new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o toggle through  the  list  of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 names,  so  only a simple name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operate on a folder in any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collection  specified  in  the  _ f_ o_ l_ d_ e_ 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c_ o_ l_ l_ e_ c_ t_ i_ o_ n_ s has special signifigance.  That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"default collection for saves".   In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the  user does not specify which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used to save a message, the defaul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ction  for  saves  will  be  used.  Al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d_ e_ f_ a_ u_ l_ t-_ f_ c_ c is a relative file name,  t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to the default collection for s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ion of collections encompasses  both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  and news reading. 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supports very basic news reading.  The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 _ n_ e_ w_ s-_ c_ o_ l_ l_ e_ c_ t_ i_ o_ n_ s uses nearly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_ f_ o_ l_ d_ e_ r-_ c_ o_ l_ l_ e_ c_ t_ i_ o_ n_ s.  Newsgroups can b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convenient  access  via  either IMAP or NN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dvantages  and  disadvantages  to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 methods.   In  the  IMAP  case,  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state is maintained on the serve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will be seen by any client.  The down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, at the moment, you must have an  accoun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rver.   In  the NNTP case, server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ly anonymous and no state/accounting  nee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 on  it.   The  downside  is 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, for now, must individually  maintain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pinerc entry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s-collections=  Remote-State    *{news.u.example.edu}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l-State     *{news.u.example.edu/nntp}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ach news collection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'*'  to  indicate  non-mail access.  Only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to which you are subscribed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tern matching facility can be applied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efine  a news collection which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newsgroups you subscribe to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uld be a valid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wsfeed-News   *{news.u.example.edu/nntp}[clari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in the process of fleshing out new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bscription  management,  quasi-threading, 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pe to make it available as  early  as 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handling is a tough problem to sol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general  way, and the explanation of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bit ugly.  The upside is, hopefully,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ttle complexity in the Pin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simple management of multiple  fold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er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S_ y_ n_ t_ a_ x _ f_ o_ r _ R_ e_ m_ o_ t_ e _ F_ o_ l_ d_ e_ r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folders are distinguished from local  f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  by  a  leading  hostname bracketed by '{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}'.  The path and folder name immediately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the  closing  bracket, '}', is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P server and is in a form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erver (i.e., path delimiters and naming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relative to that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, a folder name without any path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is  understood to reside in the user's "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" (i.e., in some way the user's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able file area), as are incomplete path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s.  An example of a remote folder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would b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mailhost.cac.washington.edu}mail/saved-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example  simply  specifies  a  folder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aved-messages"     on     the     imap  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ilhost.cac.washington.edu", in the "mail"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of  the  user's  home  directory.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fuse things a bit, qualifiers  are  per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 the  brackets  following  the  host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qualifiers consist of a slash,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 by a keyword or keyword and value e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y, and have the effect of modifying how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tion is made to the host specified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uch a specification might b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{pine.cac.washington.edu/anonymous}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example might b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{news.u.washington.edu/nntp}comp.mail.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 of these examples illustrat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ier.  The first, specifying  "anonym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    to     the     IMAP    server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ine.cac.washington.edu".  The second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esting  in  that it specifies an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ccess method: access via  the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News Transport Protocol (NNTP).  Both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les bring to light one remaining  subtl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ading "*" tells pine to tre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s a Bulletin-Board (i.e., typical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, read-only resource) and to adjus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      - 3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S_ o_ r_ t_ i_ n_ g _ a _ F_ o_ l_ d_ e_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 index may be sorted by subjec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er,  date,  or  arrival  order.  Eac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can also be  reversed.   The  $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prompt the user for the sort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order can also be specified o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 line with the -_ s_ o_ r_ t flag or (equival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) with the _ s_ o_ r_ t-_ k_ e_ y variable in the  ._ p_ i_ n_ e_ r_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 When  a user changes folders,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will go back to the original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(-_ s_ o_ r_ t) 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specification (_ s_ o_ r_ t-_ k_ e_ y) changes the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nal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older is sorted and new  mail 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der it will be inserted in its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ly sorted place.  This can be a  little 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e  folder  is sorted b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ject.  It can also be a little slow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re  viewing a large, sorted INBOX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BOX will have to be  re-sorted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rts are all independent of case and 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e  leading  or  trailing  white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sort ignores "Re:"  at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"(fwd)"  at  the end.  The sort by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s by the userid, not the full  na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al  sort  is basically no sort a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sort depends on  the  form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.   Some  dates are in strange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nparsable.  The time zone is  also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large mail folders can  be  very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it requires fetching all the h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 messages.  With UNIX Pine,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sort is slow since Pine keep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headers.  One exception is sor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 arrival  order.  This is fa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headers have to  be  examined.   P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progress as it is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A_ l_ t_ e_ r_ n_ a_ t_ e _ E_ d_ i_ t_ o_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ine composer you can use any text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,  such  as  _ v_ i or _ e_ m_ a_ c_ s, for comp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ext.  The addresses and subjec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be  edited  using the standard Pin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er.  It operates in one of  two  way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 include  the  feature  _ e_ n_ a_ b_ l_ e-_ a_ l_ t_ e_ r_ n_ a_ t_ 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e_ d_ i_ t_ o_ r-_ c_ m_ d in your ._ p_ i_ n_ e_ r_ c  you  can  type  ^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in the composer and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If you also set the  _ e_ d_ i_ t_ o_ r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your  ._ p_ i_ n_ e_ r_ c then ^_ will invoke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d editor when you 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know that many people would lik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editor to edit the mail head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nsidered several  designs  for  thi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come up with one that we lik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easy to implement.  One of the main 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ms  is  that  you lose acces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.  We also  understand  that  many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like an option for the altern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voked automatically.  There will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y be further discussion o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S_ i_ g_ n_ a_ t_ u_ r_ e_ s _ a_ n_ d _ S_ i_ g_ n_ a_ t_ u_ r_ e _ P_ l_ a_ c_ e_ m_ e_ n_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the   file   ~/._ s_ i_ g_ n_ a_ t_ u_ r_ e    (UNIX)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_ H_ O_ M_ E\_ P_ I_ N_ E\_ P_ I_ N_ E._ S_ I_ G  (DOS) 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all outgoing messages.  It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ded  before  composition start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has a chance to edit it out if he or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s.  The file name for the sign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by setting the _ s_ i_ g_ n_ a_ t_ u_ r_ e-_ f_ i_ l_ 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._ p_ i_ n_ e_ r_ c.  There is no way to have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different signatures in differen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messages automatically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and, however, by having multipl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(.sig1, .sig2, .sig3, etc)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(^R in the  composer)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the message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encourages the user to  put  his  or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  before the inclusion of the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nal text of the message being  forward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ed  to,  This is contrary to some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, but makes the conversation  more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 when a long original messag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reply for context.   The  reader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to scroll through the original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or she has probably already  seen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text.  If the reader wishe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message(s), the reader can scroll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the  message.   Users  who perfe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input at the end of  a  messaag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the  _ s_ i_ g_ n_ a_ t_ u_ r_ e-_ a_ t-_ b_ o_ t_ t_ o_ m  featur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f_ e_ a_ t_ u_ r_ e-_ l_ i_ s_ t.  The signature will then be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ed to the end of the message after an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d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      - 3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F_ e_ a_ t_ u_ r_ e _ L_ i_ s_ t _ V_ a_ r_ i_ a_ b_ l_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used to have  _ f_ e_ a_ t_ u_ r_ e  _ l_ e_ v_ e_ l_ s  fo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different  amounts  of  experience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at this was too restrictive.  P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 a  _ f_ e_ a_ t_ u_ r_ e-_ l_ i_ s_ t instead.  The ol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f_ e_ a_ t_ u_ r_ e-_ l_ e_ v_ e_ l=_ o_ l_ d-_ g_ r_ o_ w_ t_ h is still sup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macro  by  translating it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features, but it is now  also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 each  user  to  pick  and  choos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 they  would  like   enabled.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 (options)  will no doub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A_ d_ d_ i_ t_ i_ o_ n_ a_ l _ N_ o_ t_ e_ s _ o_ n _ P_ C-_ P_ i_ n_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are a few odds and ends worth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 PC-Pine.   They  have  to  do with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behavior that is either necessa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(and sometimes bot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C-Pine runs in an environment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control, accounting or auditing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wo additional lines are automatically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ted  into  the header of mail message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ted by PC-Pine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Warning: UNAuthenticated 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-Sender: &lt;userid&gt;@&lt;imap.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of the two headers is  inserted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whether  a successful imapd log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d at the time the message  is 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can only be disabled by re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PC-Pine.  Also, this should  not 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red a rigorous form of authent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tremely lightweight, and  is  not  a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ment for true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in hand with authentication and  ac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is user information. Since PC-Pin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database   to   consult   for   user-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-name,   etc.,  necessary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provided by the user/installe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Pine  can properly construct the "From"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ss required for outbound messages.  A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red editing of the _ P_ I_ N_ E_ R_ C is somewhat clu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, PC-Pine will, by default, promp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site pieces as they are needed. 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ion corresponds to the _ P_ I_ N_ E_ R_ C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id,   personal-name,   user-domain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tp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then asked whether or not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ion should automatically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P_ I_ N_ E_ R_ C.  This is useful behavior  in 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can  lead  to  problems in a lab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 environment.  Hence, these promp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 saving  of  configuratio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ff on an entry by entry basis by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g  any of the above values in the _ P_ I_ N_ E_ R_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ull  string  (i.e.,  a  pair  of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).   This  means  that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the information once dur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 session, and no opportunity to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_ P_ I_ N_ E_ R_ C will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similar lines, a  feature  allowing 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atic  login  to  the imap-serv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 _ I_ N_ B_ O_ X  has  also  been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eature  is  not enabled by defa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 the  existance  of  the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P_ I_ N_ E._ P_ W_ D  in the same directory as the _ P_ I_ N_ E_ R_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with the existance of this fil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still  acknowledge  a  promp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is sav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W_ A_ R_ N_ I_ N_ G!  Use this feature  with  caution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ly  makes  the  user's  mail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e  than  the  physical  secur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 running  PC-Pine.  What's mor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word is cloaked by a mild (som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, feeble) encryption scheme, it is none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sitting in a file on the  PC's  dis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 to  cracking by anyone with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_ B_ E_ W_ A_ R_ 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eature of DOS is the lack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tch  area for temporary files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 of  a  session,  PC-Pine  may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ous temporary files (large message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caches, etc.).  Where to  creat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 a  problem, particularl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certain network operating systems. 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 observes  the  _ T_ M_ P  and _ T_ E_ M_ 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and creates temporary fil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specified  by either.  In thei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, PC-Pine creates these file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urrent work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      - 4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 S_ e_ c_ t_ i_ o_ n _ 6-_ B_ e_ h_ i_ n_ d _ t_ h_ e _ S_ c_ e_ n_ e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eople ask how certain Pine featur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.   This  section  outline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interesting details.  For mo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,  you  would have to ask th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ake a look a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A_ d_ d_ r_ e_ s_ s _ B_ o_ o_ k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book is stored in the user's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in  the file ._ a_ d_ d_ r_ e_ s_ s_ b_ o_ o_ k (UNI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\_ P_ I_ N_ E directory as  the  file  _ A_ D_ D_ R_ B_ O_ O_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S).   In either case, the address boo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text file.  The lines are of  th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nickname&gt;TAB&lt;fullname&gt;TAB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entry is an address list then &lt;address&gt; is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&lt;address&gt;,&lt;address&gt;,&lt;address&gt;,.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entries are one per line unless it is a list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extends until the closing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lines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address book that don't fit the format (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tabs)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older format is also support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ddress lists don't hav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s are not allowed in nick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in the address book may ref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 in  the  address  book. 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ted.  If addresses refer to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 this  is  detected and flagged. 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ss will be changed to  "****  address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book file  is  rewritten  by 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  in  the format it thinks prop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or other formatting introdu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 will not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book format is simple, so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 and  programs to modify and/o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books should  be  simple.   Some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 programs  are included in the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n the _ c_ o_ n_ t_ r_ i_ 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book is kept sorted  in  ord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ull name field.  In order for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ble the full names should be  last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comma,  then  first name.  Pin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encourage use of this  forma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reverse the order of any na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comma in them when they  are  i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sses  on  outgoing  mail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first name followed  by  last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_ T_ a_ k_ e_ A_ d_ d_ r  command that captures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incoming messages also attempts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ame as it is inserted, though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succeed.  The way it works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address book is written  ou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written to a temporary file a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is successful it is  renamed 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guards  against  errors wri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ight destroy  the  whole  address 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book is written afte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"known weaknesses" in  the 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book  scheme-both  of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ed on. First, a user can only have  1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ss  book.  There is no way to have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ystem-wide) address book and a perso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ly, the address book must b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as Pine.  You cannot, at  the 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 an  address  book  between Pine and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C_ h_ e_ c_ k_ p_ o_ i_ n_ t_ i_ n_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ically Pine will  save  the  whol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 to disk to prevent loss of an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status in the case that Pine get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pted,  disconnected, or crashes. 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e Pine waits to  do  the  check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 to  be  minimally  intrus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can be changed (but usually  isn't)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 time.   Folder  checkpoint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oth local folders  and  those  being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ed with IMAP.  The delay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Time:     This occurs when Pin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le  for more than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is case Pine  will 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if 12 change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been made or at least 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 has  been  mad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point hasn't been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Time:      This occurs just after P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d  some  command.  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checkpoint if there ar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standing changes to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or at least one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checkpoint for t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Bad Time: Done when composing a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 this  case,  Pin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point  if  at   least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 have  been made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has  been  mad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 twenty  minutes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D_ e_ b_ u_ g _ F_ i_ l_ e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NIX Pine is compiled with the compiler _ D_ E_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B_ U_ G option on (the current default), then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duce debugging output to a 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is  normally  ._ p_ i_ n_ e-_ d_ e_ b_ u_ g_ X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directory where  _ X  goes  from  1  to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1 is always the most recent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the oldest.  Four are  saved  because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r  has  gone  in and out of Pin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after a problem has occurred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  actually  gets  to  look  at 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output in  the  debug  files 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ebug level set when Pine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as a command line flag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 2.   This shows very general th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errors.   Level  9  produces  cop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s of output for each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Pine does not produce debu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F_ i_ l_ t_ e_ r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is not designed to process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they are delivered; rather Pin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ct that some  other  program  (sen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)  will  deliver  messages  and Pin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the email  folders  which  that 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reates.  For this reason, Pine can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incoming email into different 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can,  however,  work alongsid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vailable  over  the  Interne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 this  task.  Pine is known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with the Elm filter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changes in Pine  3.8x  facilitate 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filtering email.  You still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tering program and configure it 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, but Pine now allows users to specify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_ i_ n_ c_ o_ m_ i_ n_ g-_ f_ o_ l_ d_ e_ r_ s.  Pine will  separate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folders listed as _ i_ n_ c_ o_ m_ i_ n_ g-_ f_ o_ l_ d_ e_ r_ 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 convenient access  to  these.   We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n the future Pine will be able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message counts for  all  of  the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F_ o_ l_ d_ e_ r _ F_ o_ r_ m_ a_ t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lder is a group of messages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used by Pine is the Berkeley mail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.  It is also used  by  the  standard  _ m_ a_ i_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and  by  _ e_ l_ m.   Pine also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 in other formats.   UNIX  Pine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s  Tenex  and  netnews  as well.  PC-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and writes folders on the PC itsel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 format  called  MTX.   Near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, PC-Pine is the only program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X  format. Pine has also been used with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, mh, MMDF and mbox format mailbox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information about the carmel forma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 ./_ c_ o_ n_ t_ r_ i_ b/_ c_ a_ r_ m_ e_ l  in  the 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ormat comes to us from the 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 mail program, /_ b_ i_ n/_ m_ a_ i_ l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esn't have  anything  to  d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keley,  but  we  call  it the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file format  anyway.)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 actually  used to interactive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at one time, and is  still  u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systems as the local delivery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Berkely mail format, a fold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  text file.  Each message (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the first) must start with a 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  line  which  takes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      - 4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juser@u.example.edu  Wed Aug 11 14:32:33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message ends with two  blank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  are  actually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tions  in  the  date  part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, twenty at last count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of the separators, no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ail message can begin with "From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included, so they are  modif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"&gt;From ".  You'll see this occa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y  in  mail   messages.    The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y program (not Pine) enfor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ion.   You  can  fool  Pin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king  a  file is a mail folder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ng a message separat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ile and wherever you wa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ndaries.  The vast majority of IN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e  reads  and folders it write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ex and MTX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nex format of file  use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per folder.  Normally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s with ._ t_ x_ t.  The file forma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a header line followed b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for each message.  The header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-mmm-yy hh:mm:ss-zzz,n;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-mmm-yyyy hh:mm:ss sssss,n;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s immediately followed by a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d the message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s in th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      two-digit day of month (leading space if a single-digit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mm     three-letter English month name (Jan, Feb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y      two-digit year in 20th century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yyy    four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h      two-digit hour in 24-hour clock (leading zero if single-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m      two-digit minute (leading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s      two-digit second (leading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zz     three-letter North American timezon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ssss   signed four-digit international timezone as in RFC 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       one or more digits of the size of the following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welve-digit octal flag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      - 4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nctuation is a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me in the header is the  ti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 was  written to the fol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s are  interpreted  as  follow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 order  30 bits are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 flags,  the  next  two   bit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rved  for  future usage, the low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 are used for  system  flags  (01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ed,  04  =  flagged  urgent,  02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, 01 = seen).  Mail  is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y  moved  from  /_ u_ s_ r/_ s_ p_ o_ o_ l/_ m_ a_ i_ l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m_ a_ i_ l._ t_ x_ t in the user's home director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_ m_ a_ i_ l._ t_ x_ t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TX format is identical to the  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,  with  two exceptions: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ends with ._ M_ T_ X instead of ._ t_ x_ 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a requirement in the MTX forma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-style CR/LF newlines ar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UNIX-style LF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ne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news format is a read-only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    uses     directories  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sr/spool/news    as    folders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_ u_ s_ r/_ s_ p_ o_ o_ l/_ n_ e_ w_ s/  prefix  is 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ubsequent "/" (slash)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o "." (period)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news folder name _ c_ o_ m_ p._ m_ a_ i_ l._ m_ i_ s_ c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the        directory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_ u_ s_ r/_ s_ p_ o_ o_ l/_ n_ e_ w_ s/_ c_ o_ m_ p/_ m_ a_ i_ l/_ m_ i_ s_ c. 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, the news folder name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/usr/lib/news/active for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recognized.   Individual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as files in that  directory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s  being  the  ASCII  form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assigned to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F_ o_ l_ d_ e_ r _ L_ o_ c_ k_ i_ n_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kinds of locking which Pi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worry  about.   The  first migh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-contention locking.  This aff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 when a program is performing actual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on a folder.  An update might be a  m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  delivery  program  appending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 s_ e_ n_ d_ m_ a_ i_ l delivering a message to  an  IN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changes (checkpoints by Pine e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) or deletion of messages  (an  exp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Pine).   For moderate sized mai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erations should not last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seconds.  The second kind of lock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with  user-contention  situ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the case when one folder is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oup of people  or  even  when  one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 multiple  email  sessions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same folders and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two  standard  locking 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handle  program-contention lock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n the safe side, Pine implements  bo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 The  older  mechanism  places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x_ x_ x_ x._ l_ o_ c_ k (where _ x_ x_ x_ x is the name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 locked)  in  the 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eing locked. This makes use of the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directory  operations are atomic 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stly works across NFS.   There  ar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ved  algorithms used to determine if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held for an excessive amount of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hould  be  broken.   The second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ion locking mechanism uses the  _ f_ l_ o_ c_ 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ll on the mailbox.  This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 and the locks can't  get  stuck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 they  go  away  when  the 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them dies.  This is usually  fou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BSD and relat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 these,  Pine--through  the 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 library--provides robust lock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several users (or  several 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ame user) having a mail file ope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) at once.  This user-contention 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d  the  entire  time  that the fold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MAPd 7.3(63) and Pine 3.84  and 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ine session which attemp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lder with Pine will "win." That i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session will have 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older.  The first user's  fold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 read-only.  (Note that this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posite of the  behavior  prior  to 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84  where  the  second  open  wa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he second open be read-write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 more closely with what users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happen in this situation.) Pine's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ional  locking  is  only  effecti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uses of Pine or other programs 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-client library, such as _ M_ a_ i_ l_ M_ a_ n_ a_ g_ e_ r, _ m_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I_ M_ A_ P_ d and a few others.  Beginning  with 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85,  there is an -_ o command line flag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tionally open a mailbox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locking on UNIX systems work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   files    in    /_ t_ m_ p    of   the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 u_ s_ r\_ s_ p_ o_ o_ l\_ m_ a_ i_ l\_ j_ o_ e.  The system call  _ f_ l_ o_ c_ 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en used on these files;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lone does  not  constitute  a 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ock is created when the folder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stroyed when it  is  closed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is actually being written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locks a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folder is modified by some oth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Pine  has it open, Pine will give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il file, concluding it's best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urther  reads or writes. Thi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other mailer that doesn't observe  P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contention  locks  (e.g.  _ e_ l_ m or _ m_ a_ i_ 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while Pine has the mail folder open. 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points files every few minutes, s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an be lost in the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Pine does not do any  folder  locking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 on  IMAP servers to handle lo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folders.  It is assumed that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 session  can  be  running on the P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so there is no contention  issue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 on the PC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I_ N_ B_ O_ X _ a_ n_ d _ S_ p_ e_ c_ i_ a_ l _ F_ o_ l_ d_ e_ r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 I_ N_ B_ O_ X folder is treated specially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 kept open constantly so that th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val of new mail can be detected. 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I_ N_ B_ O_ X refers to wherever new mail i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ystem.  If the _ i_ n_ b_ o_ x-_ p_ a_ t_ h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 then _ I_ N_ B_ O_ X refers to that.  IMA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the concept of _ I_ N_ B_ O_ X, so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der {_ i_ m_ a_ p._ u._ e_ x_ a_ m_ p_ l_ e._ e_ d_ u}_ I_ N_ B_ O_ X is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ful. The case of the word INBOX is not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nt,  but  Pine tends to display i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s for sent mail and  saved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  are  also somewhat special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d if they are  abs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reated if they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      - 5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I_ n_ t_ e_ r_ n_ a_ l _ H_ e_ l_ p _ F_ i_ l_ e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_ p_ i_ n_ e._ h_ l_ p  in  the  _ p_ i_ n_ e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ll the help text for Pine.  O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ompiled right into the Pine  bina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   This  is done to simplify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and configuration.  The _ p_ i_ n_ e._ h_ l_ p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 special format that is docume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file.   It  is  divid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, each with a name that winds u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d as a global variable. 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 rules are used to keep things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to allow for substitutions in 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depending  on  whether  the Pin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  function   keys   or    the 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/mnemonic  keys.   This file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ed by two awk scripts and  turned  into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are compiled into P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heme can  increase  efficiency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 can  be  compiled to have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shared, read-only text. 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process  having to read in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file, the strings are shared by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uting  processes  on  the machine and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.   This  works  on  machines 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 instruction  and  data spac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ully implemented in  the  NeXT 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ynix (not tested)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Pine, which tries to run on  machin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little  as 640k of memory, leaves the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text out of  the  executable.   _ P_ I_ N_ E._ E_ X_ 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P_ I_ N_ E._ H_ L_ P,  and _ P_ I_ N_ E._ N_ D_ X are all needed for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's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I_ n_ t_ e_ r_ n_ a_ t_ i_ o_ n_ a_ l _ C_ h_ a_ r_ a_ c_ t_ e_ r _ S_ e_ t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Pine was designed in the U.S.  and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ly for English-language correspond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goal for Pine to handle email  in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language.  Many sites outside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Pine in their native  language.  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  character  set  for  Pine  is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can  be  changed  in  the  personal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-wide  configuration file with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_ c_ h_ a_ r_ a_ c_ t_ e_ r-_ s_ e_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ading incoming email, Pine  allow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sets to pass through.  Pine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display  the  characters  but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s  them  through;  it is up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device to show the characters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.   When  composing  email, Pine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in any language and tag the message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ding to the _ c_ h_ a_ r_ a_ c_ t_ e_ r-_ s_ e_ t variable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p to the input device to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 sequences for the character se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he outgoing message is checked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it  is  all US-ASCII text (and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haracters).  In that  case,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labeled  as  US-ASCII  e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c_ h_ a_ r_ a_ c_ t_ e_ r-_ s_ e_ t variable  is  set  to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.   The  theory  is  that ever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will have US-ASCII as a  sub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it makes sense to label the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st-common-denominator  label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ailers will be able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s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-ASCII        Standard 7 bit Englis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O-8859-1      8 bit European "latin 1"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O-8859-2      8 bit European "latin 2"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O-8859-3      8 bit European "latin 3"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O-8859-4      8 bit European "latin 4"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O-8859-5      8 bit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O-8859-6      8 bit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O-8859-7      8 bit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O-8859-8      8 bit European "latin 5""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O-8859-9      8 bit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O-2022-JP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ll of these except Japanese, the lower 7 bits are the same as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in Japanese, the character set is the same as US-ASCII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ed to an alternat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versions of Pine made use of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 set tags associated with text in M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if the text should be display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 on  the  character  set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c_ h_ a_ r_ a_ c_ t_ e_ r-_ s_ e_ t variable in Pine, the  tex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displayed  as  is, display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iltered out, or not  display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.   The current version uses a much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 in order to maximize the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 contents are readable by the us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displays all messages of type 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no attempt to filter out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in the wrong  character  set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is  tagged  as  something other tha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and the tag does not matc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at the _ c_ h_ a_ r_ a_ c_ t_ e_ r-_ s_ e_ t variable is se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 warning is printed at the st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  In  that  case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will be displayed  incorrectly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if  the  text is one variant of I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59 and the display device is  another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, some of the characters may show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s the wrong character.  Or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Japanese  and  the  display device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arts of the message may be total gib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h  (which  will  look like ASCII gibber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ther hand, the parts of  the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hat really are US-ASCII will b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in the midst of the gibbe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PC-Pine, the  character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 be  passed  thru to the displa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ltered  since  MS-DOS  uses  various 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character sets called "Code 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ping between DOS Code Page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  set    is   controlled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aracter-set" variable in  the  PINER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 PC's  installed  Code Page.  PC-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map  common 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 Code Pages 437, 850, 860, 863, and 86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8859-1  and  back  when  the  PINERC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aracter-set=ISO-8859-1".   Pine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common characters for IBM Code Page 86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8859-5  and  back when "character-set=I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59-5".  The mappings are bi-direc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 to  all saved text attach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character set, messages expo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, the translation tabl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 externally and applied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the "character-set=" variable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omething  other  then "US-ASCII" (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).  PC-Pine looks in the text file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 to by the environment variable "ISO_TO_C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table to use for mapping tex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 defined by the "character-set="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into the local Code Page value.   PC-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 in  the text file pointed to by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onment variable "CP_TO_ISO" for  th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for mapping text in the local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 outbound   text   tagged    with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aracter-set=" variable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containing a character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 is  expected  to  contain  256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each  element  is  a   decimal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from the next element by white-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ace, tab or newline, but no commas!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 of the element is the character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ource character set, and the ele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is  the corresponding character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stination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I_ n_ t_ e_ r_ r_ r_ u_ p_ t_ e_ d _ a_ n_ d _ P_ o_ s_ t_ p_ o_ n_ e_ d _ M_ e_ s_ s_ a_ g_ e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is composing mail  and  i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pted  by being disconnected (SIGHUP, SI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nd of file on the  standard  input), 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save the interrupted composition an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the user to continue it  when  he  or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s   Pine.   As  the  next  Pine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, a message will be given that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pted  message  can  be continue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rupted message, simply  go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r.   To get rid of the interrupted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, go into the composer and then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ith ^_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 of  a  half-done  messag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poned  to  a  later  time by giving the ^_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Other messages can be compo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stponded message waits, but ther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ne message may be postponed at a ti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like  Pine to be able to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ostponed message, but haven't got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t  mostly because some work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one to make the user interface nice.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ing is a good way to quickly referenc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 messages while comp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ome  problems  postponing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have MIME attachments or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US-ASCII  character  sets.   With  att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, the postponed message will only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to the file and not the actu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e  file should not be deleted or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message is sent.   Non-file  att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,  the  results of forwarding or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MIME message, will be dropped. Post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th non-US-ASCII charac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coded upon resumption, so some od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"=D6" may appear wher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rupted  and  postponed 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 in  a  special  directory 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You can specify which  direct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 the  _ m_ a_ i_ l-_ d_ i_ r_ e_ c_ t_ o_ r_ y  variab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configuration file.  Postponed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pted  messages  cannot  be  kept  on a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M_ e_ s_ s_ a_ g_ e _ S_ t_ a_ t_ u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-client library allows for severa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status  marks  to be set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uses three of these flags: UNSEEN, DE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, and ANSWERED. The "N" in Pine's FOL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X means that a message is unseen-it h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ad from this folder yet.  The "D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message is marked for  deletion. 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s  marked  with  "D"  are remov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_ e_ x_ p_ u_ n_ g_ e_ s the folder (which  usually 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s  when  the  folder  is closed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s Pine).  The "A" in Pine's  FOLDER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 that  the  message  has bee replied-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Berkeley  format  folders,  the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is written into the email fold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header  lines  marked  _ S_ t_ a_ t_ u_ s:  and  _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S_ t_ a_ t_ u_ s.   In Tenex and MTX folders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s into the 36-bit oct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M_ I_ M_ E-_ R_ e_ a_ d_ i_ n_ g _ a _ M_ e_ s_ s_ a_ g_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should be able to handle just  ab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ME  message.   When  a  MIME  messag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ived, Pine will display a list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, their types and sizes. 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achments when possible and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ow users to save all other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hich include rich text in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 will  be displayed in a very limit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 will show bold and underli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ine sees a message tagged  as  "image/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"image/jpeg", it will attempt to s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ment to  an  appropriate  image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UNIX Pine will check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DISPLAY to see if Pine  is  on  an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 (which  can  handle the image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Pine passes the image to a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x_ l_ o_ a_ d_ i_ m_ a_ g_ e  to  be  viewed.   You 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rogram should be used  by 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configuration variable _ i_ m_ a_ g_ e-_ v_ i_ e_ w_ e_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attachment is  just  text  (tagg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xt/plain"  in  the  MIME header), then P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e an internal viewer module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ttachment.  Internation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ttachments are handled in the same wa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in regular email messages. 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ments, specifically those which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email  messages  forwarded as MIM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s, are displayed as part of the main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message.  This distinction allow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when possible  (the  forward  as 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)  and  use  of  an attachment view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desirable (the plain text file att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arts of a multipart message are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  versions  of  the  same  thing P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d display the one best  suit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 of  type  "message/external-body"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showing the retrieval  metho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, but the retrieval proc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   automated.     Messages     of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essage/partial" cannot currently be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lly reassembled or sent.  Lastly, Pine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display  any attachments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pplication" type; these  must  be  sa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then processed outside of Pine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release, we intend to support the _ m_ a_ i_ l_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c_ a_ p  facility to allow automatic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f additional MI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M_ I_ M_ E-_ S_ e_ n_ d_ i_ n_ g _ a _ M_ e_ s_ s_ a_ g_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important factors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 an  attachment in a message: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abeling.  Pine  has  rules  for  bo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which  try  to  assure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s out in a form that is robust an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by other MIM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ME has two  ways  of  encoding  data-Quo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able and Base64.  Quoted-Printabl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CII text alone and  only  changes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to "=" followed by the hex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=09" is a tab.  It has  the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tage that it is mostly readable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for end of line conversions betwee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 systems.   Base64 encoding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u_ u_ e_ n_ c_ o_ d_ e or _ b_ t_ o_ a and just encodes  a  raw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.  This encoding is designed to ge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inary files through even the most im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ly  implemented  and configured gateways 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t, even those that distort uu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this (3.84) version of  Pine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decided  to encode all attach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64 encoding.  This is so that the  att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 will arrive at the other end looking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ly like it did when  it  was  sent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64  is  completely  unreadable  excep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ME-capable mailers or programs, there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 tradeoff being made here.  We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absolutely reliable  transport  of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hments  at  the  cost  of requiring a M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mailer to  read  them.   If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 want absolute integrity he or s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_ i_ n_ c_ l_ u_ d_ e text (with the ^_ R  command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dy of a message instead of attach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new policy, the  only  time  quo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able  encoding  is  used is whe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of a  message  includes  special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attachment is to be sent, Pine  sn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 it  to  try  to  set  the righ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tent-type  and  subtype).   An 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ny  lines longer than 50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r more than 10% of the characters  are 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it  will be considered binary data. 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cognize (and  correctly  label)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 types including GIF, JPEG,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me audio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s not binary data (has only a  small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 of  8-bit  characters in it,) the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hment is considered 8-bit text.  8-b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ments  are  labelled  "text/plain"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et  set  to  the  value  of  the 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c_ h_ a_ r_ a_ c_ t_ e_ r-_ s_ e_ t  variable.   If an attach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(no 8-bit characters)  and  contain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E_ S_ C_ A_ P_ E,  ^_ N,  or ^_ O characters (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some  international  character  se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it  is considered plain ASCII text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ments   are   given   the   MIME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xt/plain;  charset=US-ASCII"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ting of the user's _ c_ h_ a_ r_ a_ c_ t_ e_ r-_ s_ e_ t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 attachments  are  unrecogniz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  given   the   generic  MIM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pplication/octet-stre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      - 5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N_ e_ w _ M_ a_ i_ l _ N_ o_ t_ i_ f_ i_ c_ a_ t_ i_ o_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checks for new mail in the _ I_ N_ B_ O_ X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ly  open  folder every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nly has to check the  time  stamp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 file, so doing this doesn't place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ystem.  If you really  don't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 you  can  force  a new mail check by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ting to move the cursor of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ndex three times. It'll beep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 as you do this, but it  will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mail on the third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re is new mail,  the  message(s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index, the screen will bee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ice showing the sender and  subjec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displayed. If there has bee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message since you last issued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,  the  notice  will show the coun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nd the sender  of  the  most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have arisen  about  the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Pine  and  external mail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(biff, csh, login).  Firstly and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ately, we have found no PC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check for email on  an  IMAP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C-Pine is not running.  If you fin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te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X case if more complicated.  Pine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odification  and  access  time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 time  it  performs  a  writ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atus  change  or expunge).  You ne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of these your email notif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looking at to know how it will beh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N_ F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 to  access  _ N_ F_ S  mounted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  with  Pine,  but there are some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 to doing this.  One is that  the  P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contention  locks don't work because /_ t_ m_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ually not shared, and  even  if  it 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f_ l_ o_ c_ k() doesn't work across _ N_ F_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mplementation  of  the   standard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lock" file locking has been modifi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_ N_ F_ S as follows.  Standard  hitching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ing is used so first a uniquely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  created,    usually    something   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x_ x_ x_ x._ h_ o_ s_ t._ t_ i_ m_ e._ p_ i_ d.   Then  a  link  to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named _ x_ x_ x_ x._ l_ o_ c_ k where the fold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 is  _ x_ x_ x_ x.   This  file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.  This is a standard UNIX lock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 link returns, a _ s_ t_ a_ t(_ 2) i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If the file has two  link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luded  that  the  lock succeeded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mostly safe  to  access  mail  via  _ N_ F_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blems may occur when two Pin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access the same mail folder  from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 hosts without using IMAP.  Imag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: Pine-A performs a write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.  Pine-B then attempt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n the same  folder.   Pine-B  wi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set  that the file has been changed from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neath it and abort operations on the  f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.  Pine-B will continue to display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 that it has in its internal 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it  will  not  read  or writ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 The only thing that will be lo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ine-B  session  when this happe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few stat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ther mail readers  besides  Pine  ar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ved,  all bets are off.  Typically,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take  any  precautions  against 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 a  mailbox more than once and no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l precautions  are  taken  to  prevent  _ N_ F_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P_ r_ i_ n_ t_ e_ r_ s _ a_ n_ d _ P_ r_ i_ n_ t_ i_ n_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Pine can print to the standard UNIX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 or  to  generic printer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terminals using the escape  sequen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 the  printer on and off.  The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of three printers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etting, _ a_ t_ t_ a_ c_ h_ e_ d-_ t_ o-_ a_ n_ s_ i,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escape  sequences on ANSI/VT100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ses "&lt;ESC&gt;[5i" to begin directing all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 sent  to  the terminal to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"&lt;ESC&gt;[6i" to  return  to  normal.  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 send  these  escape  sequences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 is  set  to  _ a_ t_ t_ a_ c_ h_ e_ d-_ t_ o-_ a_ n_ s_ i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 with  most ANSI/VT100 emulators on 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Cs such as kermit, NCSA telnet, Versa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,  and  WinQVT.  Various terminal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 the print feature differently.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NCSA telnet requires "capfile = 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_ c_ o_ n_ f_ i_ g._ t_ e_ l  file.    Attached-to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 doesn't  work at all with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with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 selection  is  the  standard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ommand.  The default is _ l_ p_ r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 on a system basis  to  anything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in /_ u_ s_ r/_ l_ o_ c_ a_ l/_ l_ i_ b/_ p_ i_ n_ e._ c_ o_ n_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selection  is  the  user's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 for a UNIX print command. 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inted is piped  into  the  command.   _ E_ n_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s_ c_ r_ i_ p_ t   or   _ l_ p_ r  with  options  are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.  The actual command is retaine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one  of the other print selection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Postscript attached to a  P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intosh, then you will need to use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 _ a_ n_ s_ i_ p_ r_ t  to  get  printouts  o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_ A_ n_ s_ i_ p_ r_ t  source code and detai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und in the  ./_ c_ o_ n_ t_ r_ i_ b  director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printer choices are  for  UNIX 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 PC-Pine  can only print to th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printer.  All printing on PC-P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 via  ROM  BIOS Print Pervices (Int 17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verifying  the  existance  of  a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 via  the  BIOS Equipment-Lis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 11h), it simply sends the  message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by  character, to the firs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using ASCII CR and  LF  at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nd followed by an ASCII FF.  Not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djustments using the PC's "MODE"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 may be required if the printer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allel port.  PC-Pine cannot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te  Postscript,  so printing to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ipt printers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S_ a_ v_ e _ a_ n_ d _ E_ x_ p_ o_ r_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users get two options for mo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Pine:  _ s_ a_ v_ e _ a_ n_ d _ e_ x_ p_ o_ r_ t.  Save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should remain "in the Pine real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 messages  include  the  comple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header  lines  normally  hidd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),  are placed in a Pine fold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ccumulate in  a  standard  folder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Pine can read.  In contrast, the _ e_ x_ p_ o_ r_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used to write  the  conten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to  a  file  for use outside of P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hich have been exported  are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user's  home directory, not in a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 collection.    All   delivery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 are  stripped from the messag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_ e_ x_ p_ o_ r_ t, Pine retains a folder format-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multiple messages can accumulat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 file.  On UNIX systems, the _ e_ x_ p_ o_ r_ 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s  attention  to the standard _ u_ m_ a_ s_ 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f the fil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S_ e_ n_ t _ M_ a_ i_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's default behavior is to keep a cop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 message  in  a  special  "sent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.  This folder is also  called  the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"file carbon copy".  The existance,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and name of the sent mail folder a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.   Sent  mail  archiving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ff by setting the configuration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 _ d_ e_ f_ a_ u_ l_ t-_ f_ c_ c="".  The sent mail f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in the  default  colle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,  which is the first collection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f_ o_ l_ d_ e_ r-_ c_ o_ l_ l_ e_ c_ t_ i_ o_ n_ s.  The name  of  the 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 chosen by entering a name in _ d_ e_ f_ a_ u_ l_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f_ c_ c.  With PC-Pine, this can be a bit 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d.  If the default collection for sa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(DOS), then the _ d_ e_ f_ a_ u_ l_ t-_ f_ c_ c_ R _ n_ e_ e_ d_ s _ t_ o _ b_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_ S_ E_ N_ T_ M_ A_ I_ L",  _ w_ h_ i_ c_ h  _ i_ s  _ s_ y_ n_ t_ a_ x _ f_ o_ r _ a _ D_ O_ S _ f_ i_ l_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H_ o_ w_ e_ v_ e_ r, _ i_ f _ t_ h_ e _ d_ e_ f_ a_ u_ l_ t _ c_ o_ l_ l_ e_ c_ t_ i_ o_ n  _ f_ o_ r  _ s_ a_ v_ e_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i_ s  _ r_ e_ m_ o_ t_ e,  _ t_ h_ e_ n  _ t_ h_ e _ d_ e_ f_ a_ u_ l_ t-_ f_ c_ c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nt-mail" to match the UNIX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nger here is that the  sent  mail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  without  bound.   For  this  reaso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it useful to encourage  the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ically  prune  their  sent  mail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Pine is used each mont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  to  archive  all messages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before.  Pine also offers to delet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nt  mail archive folder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1 month old.  If the user or  syste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 sent  mail archiving (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variable _ d_ e_ f_ a_ u_ l_ t-_ f_ c_ c="") 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cc  folder  is a remote/IMAP fold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no pruning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ikely that Pine  will  be  improv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users  can  set  the  time inc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uning (weekly, monthly, yearly,  never)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no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S_ p_ e_ l_ l _ C_ h_ e_ c_ k_ e_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checking  is  available  for  UNIX 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 We  could  not  find an appropriat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spell  checker  to  hook  into  PC-P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 UNIX  Pine depends on the system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checking and dictionary.  Pico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uses the same spell checking sche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beginning with "&gt;" (usually messag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ded  in replies) are not checked. 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 text to be checked is on the standar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 and  the  incorrect words are exp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spell checker is UNIX _ s_ p_ e_ l_ l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eplace this at compile time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Pine also  respects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_ S_ P_ E_ L_ L.   If it is set, Pin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s the spelling  checker.   The 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r  reads  its words from a standard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ry on the system.  Below  is  a 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 contributed by Bob Hurt, of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ersonal dictionary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"correct"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 file with all the words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clude in your new dictionary. 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 with one word per line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  order.  Caps don't matter at a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r as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UNIX prompt, type "cat [word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spellin  /usr/dict/hlista  &gt; [new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]" where [word file] is the f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 created  and [new dict name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new dictionary that P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  at   instead   of   the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_ u_ s_ r/_ d_ i_ c_ t/_ h_ l_ i_ s_ t_ a.  I named my  wor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_ b_ o_ b_ w_ o_ r_ d_ s  and my dictionary ._ b_ o_ b_ s_ p_ e_ l_ 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on't have to see them when I do  a  _ l_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(_ l_ s doesn't list "dot" files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put the above command into my ._ a_ l_ i_ a_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s the command _ m_ a_ k_ e_ d_ i_ c_ t so I can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ord to my word  file  and  easily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 my  dictionary.   NOTE: 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ionary  is  in  something  calle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ashed"  format,  and can't be read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your new dictionary.  At  the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,  type "cat [word file] | spe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ew dict name]" If  you  did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, it should just give you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 prompt.  If it lists any of the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your file, something is wrong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o help if all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you have to tell  UNIX  to  us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ionary instead of the standar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e environment variable _ S_ P_ E_ L_ 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 your  dictionary.   Go 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_ l_ o_ g_ i_ n or ._ c_ s_ h_ r_ c file in your hom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y  (it  doesn't seem to make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e which one you use)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env SPELL "spell -d [new dict 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lso created an alias for _ S_ P_ E_ L_ L  i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_ a_ l_ i_ a_ s  file  so I can use the UNIX _ s_ p_ e_ l_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to spell-check a file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e.   (The  ._ a_ l_ i_ a_ s line is: alia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spell -d [new dict name]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you need to logoff and log back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 UNIX look at your ._ l_ o_ g_ i_ n (or ._ c_ s_ h_ r_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T_ e_ r_ m_ i_ n_ a_ l _ E_ m_ u_ l_ a_ t_ i_ o_ n _ a_ n_ d _ K_ e_ y _ M_ a_ p_ p_ i_ n_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has been designed to require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 from  the terminal.  At the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requires cursor positioning, clear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line,  and  inverse video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erminals that are missing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such  as a vt52.  Pine makes no as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as to  whether  the  terminal  wrap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wrap.  If the terminal has other cap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ies it will use  them.   Pine  won'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 on  older terminals that requir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 to change video attribut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Televideo 925.  One can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terminals by using  "protected 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 The  terminal  can  be made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mode for reverse video, and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e video is assigned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handles screens  of  most  any  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zing  on the fly.  It catches SIGWI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e appropriate thing.  A scree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 will display only the new mail no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Screens that are less than ten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  don't  format  very nicely or work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function fine again once  resiz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 large.   Pine sets an internal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um screen size (currently 170x200)  and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des  to  use either _ t_ e_ r_ m_ c_ a_ p or _ t_ e_ r_ m_ i_ n_ f_ 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input side of things, Pine u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 keys,  most  of the control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 function-key  mode)  the  function 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avoids certain control key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S, ^Q, ^H, and ^\  because  they  hav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  outside  of  Pine (they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, etc.) ^_ H is  treated  the  s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d_ e_ l_ e_ t_ e  key,  so  the _ b_ a_ c_ k_ s_ p_ a_ c_ e or _ d_ e_ l_ e_ t_ 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works regardless of any 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n  upcoming version, there will be a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to have the _ d_ e_ l_ e_ t_ e  key  behave  like 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^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unction key is pressed and Pine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 (non-function  key)  mode, Pine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sequences for a number of common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keys so users don't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have an  unexpected  command  execu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character  in  the function key'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  Pine expects the  following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from terminals defined as VT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/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:     &lt;ESC&gt;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:     &lt;ESC&gt;O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:     &lt;ESC&gt;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:     &lt;ESC&gt;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:     &lt;ESC&gt;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:     &lt;ESC&gt;O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:     &lt;ESC&gt;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8:     &lt;ESC&gt;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:     &lt;ESC&gt;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:    &lt;ESC&gt;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1:    &lt;ESC&gt;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are a special case.  Pine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 sequences  for a number of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rrow keys hard coded  and  does 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t_ e_ r_ m_ c_ a_ p  to  discover  them. 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t_ e_ r_ m_ c_ a_ p is sometimes  incorrect,  and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users  have PC's running terminal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s that don't conform exactly to  w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  to emulate. Some arrow keys on ol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als send single control characters like  ^_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  even  sends  ^\).  These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k with Pine.  The most  popular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for arrow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:     &lt;ESC&gt;[A &lt;ESC&gt;?x &lt;ESC&gt;A  &lt;ESC&gt;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:   &lt;ESC&gt;[B &lt;ESC&gt;?r &lt;ESC&gt;B  &lt;ESC&gt;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:  &lt;ESC&gt;[C &lt;ESC&gt;?v &lt;ESC&gt;C  &lt;ESC&gt;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:   &lt;ESC&gt;[D &lt;ESC&gt;?t &lt;ESC&gt;D  &lt;ESC&gt;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configure an NCD  X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at  some  of  the  special keys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d Greer contributes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 your ._ X_ d_ e_ f_ a_ u_ l_ t_ s file, includ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ing  "translations",  using  lowe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ne*VT100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Key&gt;Delete:    string(0x04)   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Key&gt;End:       string(0x05)   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Key&gt;Escape:    string(0x03)   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Key&gt;Home:      string(0x01)   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Key&gt;Next:      string(0x16)   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Key&gt;Prior:     string(0x19)   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Key&gt;KP_Enter:  string(0x18)    \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Start up Pine from an _ x_ t_ e_ r_ m, and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"resource  name".   This re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low the user to specify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Pine  (that  deviate  from  the  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ults).  For example, _ x_ t_ e_ r_ m  -_ n_ a_ m_ e  _ P_ i_ n_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_ e   _ p_ i_ n_ e   &amp;  (the  resource  name  _ P_ i_ n_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s to the translations just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d in the ._ X_ d_ e_ f_ a_ u_ l_ t_ 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      - 6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S_ e_ c_ t_ i_ o_ n _ 7-_ N_ o_ t_ e_ s _ f_ o_ r _ P_ o_ r_ t_ i_ n_ g _ a_ n_ d _ M_ o_ d_ i_ f_ i_ c_ a_ t_ i_ o_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P_ o_ r_ t_ i_ n_ g _ P_ i_ n_ e _ t_ o _ O_ t_ h_ e_ r _ P_ l_ a_ t_ f_ o_ r_ m_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antial  effort  has  gone   into 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/Pico   portable.   There  are  still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 a  number  of  machine 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ports are well-tested and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sted.  In  particular,  the  most 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ports are the Ultrix, NeXT, DOS, and P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latform is given  a  three  lette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 the file _ d_ o_ c/_ p_ i_ n_ e-_ p_ o_ r_ t_ s).  Make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your new  port.   We've  attemp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all potential platform dependenc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  files:   _ o_ s-_ x_ x_ x._ h,    _ o_ s-_ x_ x_ x._ c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m_ a_ k_ e_ f_ i_ l_ e._ x_ x_ x  where  _ x_ x_ x  is  the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ort.   Thus  any  new  por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fully just result in new ver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some notes for the _ p_ i_ n_ e-_ p_ o_ r_ t_ s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actually nine new file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et of these files in the c-client, P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ine source directories.  (As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eading this technical note, Pine orig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 on  Unix systems. There are st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Unix dependencies built in. 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_ D_ O_ S  port, which is the only non-Unix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is full of instances of "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".   Most  of these are due to memo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on _ D_ O_ S as opposed  to  actual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cies.)  A _ V_ M_ S (or other) port w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t reveal  many  remaining  Unix  depen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kefiles  are   kept   as   simpl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-forward  as  possible,  becaus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attempts  at  automatically 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what to do seem to have becom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effective in what they set out to do: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o  make compiling and installing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 easy.   Each  port  is  for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/software  platform, also becaus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generalize on versions of Unix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CPU  architecture  don't  seem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ined  much.   Thus,  there  is  a 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ile  for each platform that calls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riate compiler and  linker  with  the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riate  flags.  Most of these make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ty similar.  The makefile  also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of  the  _ o_ s-_ x_ x_ x._ c and _ o_ s-_ x_ x_ x._ 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It is the root from which  all 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cies  are selected. 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ile also defines a symbol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 on which there can be depende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, though we've tried to  min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ze  relying  on this where reasonable.  P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o, and the C-client don't quite  do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 the  same  (there  are  at 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 authors  involved).   Basically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 the  source  in one of th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_ m_ a_ k_ e -_ f  _ m_ a_ k_ e_ f_ i_ l_ e._ x_ x_ x  where  _ x_ x_ x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-letter name of the platform. 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 b_ u_ i_ l_ d script does.  When  starting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in the _ p_ i_ n_ e directory, there i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ile called _ m_ a_ k_ e_ f_ i_ l_ e._ g_ e_ n which is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_ o_ s-_ x_ x_ x._ h is used for general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t  #_ i_ n_ c_ l_ u_ d_ e's  and  #_ d_ e_ f_ i_ n_ e_ s.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p_ i_ n_ e directory these ._ h files are 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 o_ s_ d_ e_ p subdirectory.  All th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been found to vary from on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nother  are  also  included her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f Pico, there is only one _ o_ s-_ x_ x_ x._ 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_ o_ s-_ u_ n_ x._ h for most of the supporte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and inside it are #_ i_ f_ d_ e_ f_ s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   specific   symbol  def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ile.  On the other hand, Pine now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 _ o_ s-_ x_ x_ x._ h  file  for  each 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number of Pine configuration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gs  that are defined here, as wel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ce it looks for certain files,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printer and folder names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ize, and so on.  For the Pine 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port, start by looking at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o_ s-_ g_ e_ n._ h file and comparing it to so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_ o_ s-_ x_ x_ x._ h files in _ o_ s_ d_ e_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 o_ s-_ x_ x_ x._ c file contains function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ly  platform  dependent.  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 is to gather all the dependencies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  Pico uses the same strategy her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with _ o_ s-_ u_ n_ x._ h.  That is, there is a 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  _ o_ s-_ u_ n_ x._ c file for most of the Unix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uses a complicated looking metho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ce  the _ o_ s-_ x_ x_ x._ c file from a set of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Each included file usually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function and we've foun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only a  couple  different 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of each function in the ports we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far.  Hopefully, coming up with an _ o_ s-_ x_ x_ x._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new port will usually be a matter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ding the right set of these already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 This is done by writing a new _ o_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x_ x_ x._ i_ c file in the _ o_ s_ d_ e_ p subdirectory.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generic  _ o_ s-_ g_ e_ n._ i_ c, as you d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 o_ s-_ g_ e_ n._ h fi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trongly encourage that no changes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general  source when porting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hanges be  contained  in  the  three/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dependent  files if possible.  The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ct is to maintain source code integr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milate  ports  to  new  platforms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conventional way to do this 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collection of #_ i_ f_ d_ e_ f_ s. 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at adding a port for a new 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s  changing  the source cod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latforms  and  thereby  risks 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 (We readily admit that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many _ i_ f_ d_ e_ f_ s in the code,  but  we 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ime to devote to fully cleaning that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port Pine to a new platform we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you will send us the changes requi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 may attempt to include it in  a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T_ e_ s_ t _ C_ h_ e_ c_ k_ l_ i_ s_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checklist of some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when testing a new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Sending mail, check  that  full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Sending mail with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Replying to and forwar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Postponing message under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Make sure local user name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Test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Catching of SIGHUP while messag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Setting of variables in ._ p_ i_ n_ e_ r_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New  mail  notification.   Should 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Pine idle to check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Rea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Deleting and un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Expunge to empty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Make sure that ~ expans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Save message to folder, check err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tions such as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Exp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      - 6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Checkpointing (make 20 status chan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and wait 3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Open IMAP and RIMAP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Default-fcc on remote IMA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Test opening bogus folders: invalid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, no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Open  a  USENET  news  group,   lis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-lister, rea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Lo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Address boo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Send mail with empty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Make sure  that  SIGQUIT,  ^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(check core dump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Test panic (Give '#' command o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debug level &gt;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Make sure SIGSTP, ^Z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Pin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Sent-mail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Printing using all three  printer 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View help text &amp;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Folder list operations  (rename, 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Screen redrawing (^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Window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Error  messages  for  incorrect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(try "foo" and "vt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Reading of /_ u_ s_ r/_ l_ o_ c_ a_ l/_ l_ i_ b/_ p_ i_ n_ e._ c_ o_ n_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      - 7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3.85,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S_ e_ c_ t_ i_ o_ n _ 1 - _ I_ n_ t_ r_ o_ d_ u_ c_ t_ i_ o_ n 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 Goals 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e Components 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S_ e_ c_ t_ i_ o_ n _ 2 - _ B_ a_ c_ k_ g_ r_ o_ u_ n_ d _ D_ e_ t_ a_ i_ l_ s 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 Names 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FC-822 Compliance 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TP and Sendmail 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ve  Mail   Access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MAP) 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urpose Internet Mai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IME) 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 Collections 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S_ e_ c_ t_ i_ o_ n _ 3 - _ B_ u_ i_ l_ d_ i_ n_ g _ a_ n_ d _ I_ n_ s_ t_ a_ l_ l_ a_ t_ i_ o_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 Pine Compile-time Options 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o Compile-time Options 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Pd Compile-time Options 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ding the Pine Programs 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 Pine  and  Pico  on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tforms 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PC-Pine 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IMAPd 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iles: UNIX Pine 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iles: PC-Pine 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S_ e_ c_ t_ i_ o_ n _ 4 - _ C_ o_ m_ m_ a_ n_ d _ L_ i_ n_ e _ A_ r_ g_ u_ m_ e_ n_ t_ s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S_ e_ c_ t_ i_ o_ n _ 5 - _ C_ o_ n_ f_ i_ g_ u_ r_ a_ t_ i_ o_ n _ a_ n_ d _ P_ r_ e_ f_ e_ 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e_ n_ c_ e_ s 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e Configuration 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Configuration Variables 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Configuration Variables 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ired Variables 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e in Function Key Mode 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 Settings 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for Collections ............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for Remote Folders .........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ing a Folder ..................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e Editor ..................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s and Signature Placement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List Variable .............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Notes on PC-Pine .......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S_ e_ c_ t_ i_ o_ n _ 6-_ B_ e_ h_ i_ n_ d _ t_ h_ e _ S_ c_ e_ n_ e_ s .......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Books .....................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pointing .....................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Files ........................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ters ............................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 Formats ....................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 Locking .....................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BOX and Special Folders ..........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Help Files ................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ne Techn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 Character Sets .......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ed and Postponed Messages .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Status .....................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ME-Reading a Message .............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ME-Sending a Message .............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Mail Notification ..............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FS ................................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s and Printing ..............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and Export ....................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 Mail ..........................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ll Checker ......................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 Emulation and Key Mapping .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S_ e_ c_ t_ i_ o_ n  _ 7-_ N_ o_ t_ e_ s  _ f_ o_ r   _ P_ o_ r_ t_ i_ n_ g   _ a_ n_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M_ o_ d_ i_ f_ i_ c_ a_ t_ i_ o_ n ..................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ng Pine to Other Platforms ....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Checklist .....................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      - 7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