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foll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utside of the Victoria, British Columbia area,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pecific to one system.  Phone numbers in this file are in the 604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Much of this information may or may not apply to your local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( TOMMY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??????????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??????????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      INFORMATION ON INTERNET VIA THE UNIVERSITY OF VICTORIA      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               THE GATEWAY TO THE ACADEMIC WORLD                  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                           2/14/90                                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                 This file brought to you by:                     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                        __/Digital\__                             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                           \Dancer /                               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??????????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??????????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will attempt to give some basic information, which you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, on Internet and how to access it via UVic.  This fil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informational purposes only and how you decide to use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 to you.  I am in no way liable for any "damages" which may inc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using this information.  Feel free to spread this file f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in any form you wish.  My only request is that you keep the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is an international data network which connect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e VERY large) number of academic institutions together.  It is 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icking by devious, ingenious hackers such as you and I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ng to Internet is quite simple.  First, phone the UVic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477-9571 using the standard settings.  Note:  terminal e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; try using a VT100 or TVI925 emulation.  Once you have connect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arriage return.  This will bring up a welcome message from the UV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processor.  When you see the 'Enter class' prompt type 'HELP'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available classes.  Type 'huts' to enter the Annex II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You will shortly see 'CONNECTED' on a line by itself. 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onds before anything more happens.  Hit CR a couple times to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.  You will eventually see 'Annex Command Line Interpreter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'annex:'.  This is where the fu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Bas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annex prompt you can enter several commands.  Type help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.  Some of the more interesting on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up - disconnect from ann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s - lists some of the computers usi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net - connect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bs - shows jobs currently in process - more about th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 - kills a currently ac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- shows who's us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gup is self explanatory.  Hosts will show a small list of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connect.  It will list the host name, system status, load f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et address.  You're only interested in the host name and Ine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o a computer system, use the telnet command followed by the I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t will print a 'Trying...' message until it connect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t may appear to hang, but don't worry.  At times the connec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up to two minutes.  So just sit back and relax.  If you get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, just send it a break signal (check your terminal document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x prompt will reappear.  Although you are back at the prompt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trying to connect, ie: the connection process is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The system will allow only three background process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jobs' at this point, you will see a message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1      telnet 18.26.0.115 To remove this process, simply type '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' where num is the number appearing at the start of the lin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ype help &lt;command&gt; at the annex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for the interesting command.  Who is an extremely useful devi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e who else is on annex.  It will give a listing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What User             Location          When         Idl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CLI  ---              ---              10:04pm             [loc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CLI  ---              ---               7:15pm        :01  [loc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1    'rlogin sanjua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CLI  ---              ---               8:41pm             [loc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1    'rlogin uvcw -l jti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CLI  ---              ---               8:03pm        :21  [loc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1    'rlogin sanjuan' Now, this isn't too interesting.  But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more!  Not only can who tell you who's on annex, it will als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on other systems if you type who @&lt;system.name&gt;.  For example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puter at UVic. If you type 'who @student' you will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nex: who @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tud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n       Name              TTY Idle    When  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    Operator              co   1d Tue 11: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homas  David  Thomas         p1 2:55 Wed 15:54  engs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keddy  Al  Keddy             p2      Wed 18:07  engs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eck    Allan  Beck           p3    7 Wed 12:27  engs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cole    Neville  Cole         p4      Wed 16:59  engs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penner  Kerry  Penner         p5      Wed 18:37  engs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pope    Jason  Pope           p7 3:24 Wed 15:37  engsrv What's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s?  Maybe Santa does exist!  Security on these system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login name and a password.  Well, all we need n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.  Note:  the who command will not work with every system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a 'connection refused'.  Such is life.  You'll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s consist of the first character of the first name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ight characters of the last name (usually).  I just love standar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Interne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on internet consist of four groups of numbers separar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.  Each number can be in the range of 0 to 999.  Now, you are no do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this gives 10^12 possiblities, and thus finding address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ar impossible.  Not so!  As I said before there are many, many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ternet.  Also, once you have one address it is very easy to fi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patterns in the address.  A partial result of the hos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cor                    --             -.-            128.189.6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air                   --             -.-            128.189.68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ollo                   --             -.-            128.189.68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t                     --             -.-            134.87.70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bird                  --             -.-            134.87.70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                    --             -.-            128.189.97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ops                   up             0.17           128.189.6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ms                      --             -.-            128.189.6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                   --             -.-            134.87.70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0                      --             -.-            128.189.66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14                     --             -.-            128.189.66.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2                      --             -.-            128.189.66.3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ou can see that there is a definite pattern here.  When you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looking for addresses, start with a known address and only var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You will begin to notice that, in general, addresses are ass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ith a group of addresses belonging to a particular establ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, or group.  These sequences of addresses usually begi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Some Addresses To Try U.B.C.:   128.189.97.1   vision.cs.ubc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.189.97.2   ean.ubc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.189.97.8   datacube.cs.ubc.ca (SunOS Un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.189.97.9   youngers.cs.ubc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.189.97.11  dosequis.cs.ubc.ca Harvard:  128.103.1.1 Washin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95.1.4     june.cs.washington.edu (Ultrix-32 V3.0 Rev 64) Ya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36.0.3     yale-bulldog Other:    128.2.218.26   daisy.learning.cs.cm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elp 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.95.136.2   Boulder,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.122.132.2  h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.1.100.206   aris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 about does it.  The information should be quite accu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confirm everything but things change very rapidly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goes to those who have helped me discover Internet.  You kno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.  If you're having troubles, or successes, contact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my's Holdiay camp:   604-383-7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halla:   604-592-6788 Remember this:   All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e, there are individuals such as ourselves who are exploring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t's limits, doing things no one thought possible.  Thes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relative isolation, knowing only a few others who sh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.  This is our strength.  They cannot hit what they cannot se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ame before, I offer my respect; to those who are at work 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my cooperation; to those who shall follow, I offer my hop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surpass us in every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/Digital\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Dancer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???????????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END?OF?FILE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???????????????????????????????????????????????????????????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