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</w:t>
        <w:tab/>
        <w:t>Zamfield`s Wonderfully Incomplete, Complete Internet BBS List   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ing Info:</w:t>
        <w:tab/>
        <w:t>2/6/92, with the wonderful 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ublish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ity:</w:t>
        <w:tab/>
        <w:tab/>
        <w:t>FTP 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uarchive.wustl.edu in /pu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-mail requ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amfield@Dune.EE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sted on alt.bbs.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ing list has been compiled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y generous crowd 'o folks wh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or UseNet.  I owe them many thanks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the info co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and many others have a few things to sa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in general.  So bear with me, or skip ahead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o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</w:t>
        <w:tab/>
        <w:t>These BBS's are provided as a servic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ternet.  Not j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</w:t>
        <w:tab/>
        <w:t xml:space="preserve">While you may not directly pay for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one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</w:t>
        <w:tab/>
        <w:t>You are a guest, and please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using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that wasn't so bad after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BBS`s offer services unique to BBS'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fer small scale versions of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ices.  Keep in mind that mail or articl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BS's does not reach everyone in the worl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get to UseNet, you will problably fi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.  Most of the files on these BBS`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by anonymous FTP, so don't tie up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iles if you have FTP.  Do be considerat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`s, some people aren't using Telnet or Rlo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se, some people still dial numbers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ies at there hom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going to say anymore, because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out for yourselves.  Enjoy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back to tell me about these BBS`s. 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s much info to these as possible. 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, such as services, will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rs of JANET (UK), you may access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irst connecting to UK.AC.NFSNET-RELAY.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AD.UK.AC.NFSNET-RELAY.TELNET.  Likewise,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 can get to JANET by telnet SUN.NFS.AC.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in as j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2</w:t>
        <w:tab/>
        <w:tab/>
        <w:tab/>
        <w:tab/>
        <w:tab/>
        <w:tab/>
        <w:t>Zamfield@Dune.EE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ADDRESS</w:t>
        <w:tab/>
        <w:tab/>
        <w:tab/>
        <w:t>LOGIN</w:t>
        <w:tab/>
        <w:tab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Five</w:t>
        <w:tab/>
        <w:tab/>
        <w:t>winner.itd.com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160.2.248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ours 5 p.m. to 8 a.m. CST.  Ple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gin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UCK - enhanced tinymuck2.2.7d-beta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Bourbon Street, New Orleans. 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ppropriate for all ages, especially ve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hildren as the database is rather graph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ection describing stip tease,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BS is Citadel like Quartz and Grind.  No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ough.  Supports 120 con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is site is running on a very fast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you might experience network delay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oward, Darrel, Trish, Wolvercuss, Akbaar or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wizards, if you wish to work on any aspect of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oy`s Inn</w:t>
        <w:tab/>
        <w:tab/>
        <w:t>130.18.80.26</w:t>
        <w:tab/>
        <w:tab/>
        <w:t>bbs</w:t>
        <w:tab/>
        <w:tab/>
        <w:t>Pirat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adboy.itd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oards, Talk, Chat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est site for new Pi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irate 2.0 kicks, if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_d</w:t>
        <w:tab/>
        <w:tab/>
        <w:t>35.204.192.2</w:t>
        <w:tab/>
        <w:tab/>
        <w:t>LOGIN CAMPU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umde.dbr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urrently down and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ermanent removal.  (8/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end comments/condemnations/plea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apologizing/reminiscing/et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EN@UMDE.DBR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arron (in Spanish)</w:t>
        <w:tab/>
        <w:t>bugs.mty.itesm.mx</w:t>
        <w:tab/>
        <w:t>bbs</w:t>
        <w:tab/>
        <w:tab/>
        <w:t>Pira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1.178.1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ice BBS, too bad it is all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ood place to get aquainted wi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are trying to learn Spanish, lot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onversations to look at.  Cimarr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Wild Dog or Un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is BBS seems to be a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ite.  I have gained acc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ate hours CST.  I will tr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info 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Free-Net</w:t>
        <w:tab/>
        <w:t>129.22.8.75 (cwns16.ins.cwru.edu)</w:t>
        <w:tab/>
        <w:t>CWR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9.22.8.76 (cwns9.ins.cwr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9.22.8.82 (cwns10.ins.cwr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reenet-in-b-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reenet-in-c-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Usenet, Internet, MUD,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ON-Line.  Local mail, and Intere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eCosy</w:t>
        <w:tab/>
        <w:tab/>
        <w:tab/>
        <w:t>cue.bc.ca</w:t>
        <w:tab/>
        <w:tab/>
        <w:t>cosy</w:t>
        <w:tab/>
        <w:tab/>
        <w:t>Cosy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4.87.1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onferences and Topics. EAN Mail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TP, downloads Kermit &amp; Xmodem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Unix course, some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 Waffle BBS</w:t>
        <w:tab/>
        <w:t>131.91.80.13</w:t>
        <w:tab/>
        <w:tab/>
        <w:t>bbs</w:t>
        <w:tab/>
        <w:tab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hark.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Nice BBS, but I still haven'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word on whether I have been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ot.  And no response to my mail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Lots'o conferences, and Magpie C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fo for Floridians, GNU,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alternate PUBNET, recreational,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ocial, Unix-PC Unsure about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till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t University BBS</w:t>
        <w:tab/>
        <w:t>130.161.180.68</w:t>
        <w:tab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udrwa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 Holland, Mostly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iles, messages, Chat 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Forest</w:t>
        <w:tab/>
        <w:tab/>
        <w:t>137.48.1.5 2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orest.unomaha.edu 2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oards, E-mail.  Reminds me of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Doom</w:t>
        <w:tab/>
        <w:tab/>
        <w:t>servax.fiu.edu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1.94.6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gin as WEATHER, passw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elect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gin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 Peoria Illinois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6.176.10.10</w:t>
        <w:tab/>
        <w:tab/>
        <w:t>fn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ail, Public Forum, Recreation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ocial services, Senior center, 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center, Local job &amp; government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Legal, Medical, Tax, &amp; Invest/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Forums SIG's, library, Home &amp; Ga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cience &amp; Tech, &amp; Education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BBS</w:t>
        <w:tab/>
        <w:t>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5.255.72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as tech help, and 48SX file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 DataForum</w:t>
        <w:tab/>
        <w:tab/>
        <w:t>192.67.241.11</w:t>
        <w:tab/>
        <w:tab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ds.jvn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DS DataForum is a public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un on a DEC VAX.  It is menu driven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VT100, 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eatures, TELNET, FINGER, Weahter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am Callsign Book.  Adds Internet Mail (VM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cludes Entertainment, such as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UD's, local-only games, CONQUEST &amp;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RADER, and CB Simulator for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IME, PC-BBS messaging network, Usenet N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"nearly" full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ailOut service, online Game Develop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BBS software avail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cal access at (401)-884-9002, (V.32, Teleb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EP, USR HST, V.4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ore info at ids-info@idsvax.i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A </w:t>
        <w:tab/>
        <w:tab/>
        <w:tab/>
        <w:t>isca01.isca.uiowa.edu</w:t>
        <w:tab/>
        <w:t>iscabbs</w:t>
        <w:tab/>
        <w:tab/>
        <w:t>DOC (Cita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rind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255.19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255.19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rs Hotel</w:t>
        <w:tab/>
        <w:tab/>
        <w:t>Mars.EE.MsState.Edu</w:t>
        <w:tab/>
        <w:t>bbs</w:t>
        <w:tab/>
        <w:tab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0.18.6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oards, Talk, Chat, IRC,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airly extens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tp'able, Kermit,XYZmod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ied recently due to unrepair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ailures.  This System will probabl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own for a year or so, or indefin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other machine is not f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 will continue to update its statu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hang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end Donations, Money, Machines, Pa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and Mars can live again will all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fo and file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ars is/was a Sparc 4/110 that lost a M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hip.  The EE department might conside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 replacement, but has no idea where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fo will be forwarded if sent to Zamfield@dune.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msstate.edu.  Also, if anyone has a spare 4/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e EE department said that would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Further info, offerings, etc,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Zamfield@dune.ee.msstate.edu and I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e rebirth of Ma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ducation BBS</w:t>
        <w:tab/>
        <w:t>testsun3.nersc.gov</w:t>
        <w:tab/>
        <w:t>bbs</w:t>
        <w:tab/>
        <w:tab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hadowfax.ners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55.128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55.128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oards, Talk, Chat,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'source' file section, bu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HAS GONE PRIVATE, or so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t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(9/2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</w:t>
        <w:tab/>
        <w:tab/>
        <w:tab/>
        <w:t>netcom.netcom.com</w:t>
        <w:tab/>
        <w:t>guest + &lt;CR&gt; a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92.100.8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Full Unix service.  Money fo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$15.50/month ($17.50 for invoiced b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(408) 241-9760/9794 (San Jose, C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(415) 424-0131 (Palo Alto, 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x BBS</w:t>
        <w:tab/>
        <w:tab/>
        <w:tab/>
        <w:t>isis.cs.du.edu</w:t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0.253.19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Full news feed, Local down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hell access (with valid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Ftp.  It is a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ublic access Unix system f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e University of Denver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Computer Scie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ysop: Prof. Andrew Burt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s run by donations on a donate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90x with a homebrew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jier</w:t>
        <w:tab/>
        <w:tab/>
        <w:tab/>
        <w:t>129.31.22.7</w:t>
        <w:tab/>
        <w:tab/>
        <w:t>Olajier &lt;passwd Olaj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eo.ee.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apitals are important for both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passwd.  This BBS is at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luBox (Finnish)</w:t>
        <w:tab/>
        <w:t>tolsun.oulu.fi</w:t>
        <w:tab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0.231.96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an set English as prefere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aid to switch to Finnish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convenient time. 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ayune</w:t>
        <w:tab/>
        <w:tab/>
        <w:t>star96.nodak.edu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tar24.nodak.edu or star12.nodak.edu for slow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4.129.107.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orth Dakota Higher Education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imited net news, file areas, tetris onlin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 386 running unix, 2 80 meg drives, 6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ive or tak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ourtesy(sp) of Marshal Per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cool welcom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</w:t>
        <w:tab/>
        <w:tab/>
        <w:tab/>
        <w:t>Quartz.Rutgers.Edu</w:t>
        <w:tab/>
        <w:t>bbs</w:t>
        <w:tab/>
        <w:tab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6.6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ooms/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uggest MU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mba North Carolina</w:t>
        <w:tab/>
        <w:t>128.109.157.30</w:t>
        <w:tab/>
        <w:tab/>
        <w:t>bbs</w:t>
        <w:tab/>
        <w:tab/>
        <w:t>Modified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amba.a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(919)-962-9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offers vi, emacs, rn, NEW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cal messaging, SIGS,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iles (Kermit/FTP),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imited NewsFeed (8/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ords COSY</w:t>
        <w:tab/>
        <w:tab/>
        <w:t>softwords.bc.ca</w:t>
        <w:tab/>
        <w:tab/>
        <w:t>cosy</w:t>
        <w:tab/>
        <w:tab/>
        <w:t>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4.87.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ink BBS</w:t>
        <w:tab/>
        <w:tab/>
        <w:t>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158.13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 In The Wires</w:t>
        <w:tab/>
        <w:t>doomsday.spies.com</w:t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0.43.2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ull UseNet NewsFeed, Posting to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RC (for valida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ppears to have shut down. 12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Online</w:t>
        <w:tab/>
        <w:tab/>
        <w:t>129.137.100.1</w:t>
        <w:tab/>
        <w:tab/>
        <w:t>visitor</w:t>
        <w:tab/>
        <w:tab/>
        <w:t>FreeNet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so.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ew Free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ech Cosy</w:t>
        <w:tab/>
        <w:t>vtcbx.csn.vt.edu</w:t>
        <w:tab/>
        <w:t xml:space="preserve">cosy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173.5.10</w:t>
        <w:tab/>
        <w:tab/>
        <w:t>bbs (f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Virginia Tech Conferencing System.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cal conferencing, up to date listing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BS's and read only Usenet NEWS.  Ton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Free-Net</w:t>
        <w:tab/>
        <w:t>yfn.ysu.edu</w:t>
        <w:tab/>
        <w:tab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92.55.234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  <w:tab/>
        <w:tab/>
        <w:tab/>
        <w:t>centaur.ucsd.edu</w:t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54.16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</w:t>
        <w:tab/>
        <w:tab/>
        <w:t>world.std.com</w:t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92.74.13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ublic access Unix system.  19.2, 96, 24, &amp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undred baud modem connections.  3 G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torage.  CompuServe Packet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SLIP connection up to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ignup, dial 617-739-WRLD, type new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ates are $2/hr 24 hrs/day and $5 month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20/20 plan, $20 for 20 hrs, includ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fee.  Also available from Compuser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Network.  $5.60 surcharge is added to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ill.  Further info at staff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Email to Internet, UUCP, BITNET, CSNET, EU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JANET, JUNET, Fidonet, BIX, Compuserve, Appl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d MC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USENET, ClariNet, Electronic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hatting, Unix Software, GNU Software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Online Book Initiative, AlterNet Acces,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useful servic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ers are interested in.  I have not check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xcept Archie.  If you have more inf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r if you know of other to add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: Zamfield@Dune.EE.MsState.Edu. 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post the list again.  Enjo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  <w:tab/>
        <w:tab/>
        <w:tab/>
        <w:t>Address</w:t>
        <w:tab/>
        <w:tab/>
        <w:tab/>
        <w:t>Logi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</w:t>
        <w:tab/>
        <w:tab/>
        <w:tab/>
        <w:t>quiche.cs.mcgill.ca</w:t>
        <w:tab/>
        <w:t>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32.206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plant's House</w:t>
        <w:tab/>
        <w:t>137.205.192.5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orchid.csv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This is a dedicated Chat program run by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tephens in Warwick University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Chat</w:t>
        <w:tab/>
        <w:tab/>
        <w:t>137.205.192.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other ChatServer.  See Cheeseplant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92.67.6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ACNEWS, WHOIS Server, 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Mail</w:t>
        <w:tab/>
        <w:tab/>
        <w:t>write mail to 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reply &lt;MAILADD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set reply addr, since headers are usual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connect [HOST [USER [PASS]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 xml:space="preserve">defaults to gatekeeper.dec.com,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ascii files grabbed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 xml:space="preserve">binary files grabbed are compressed or 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hd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"get" and "ls" commands are relati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              (only one CHDIR per ftpmail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mpress binaries using Lempel-Ziv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mpress binaries using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 xml:space="preserve">binary files will be mailed in uu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binary files will be mailed in bto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s (or dir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short (long)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get a file and have it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terminate script, ignore rest of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              (use if you have a .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              are a VMSMAI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you must give a "connect" command, default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atekeeper.dec.com, default user is anonymou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assword is your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binary files will not be compressed unless 'compre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or 'comp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command is given; use this if at all possib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binary files will always be formatted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SCII with "btoa" or "uuencode" (default is "bto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ll retrieved files will be split into 60KB chu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VMS/DOS/Mac versions of uudecode, atob, com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compact are available, ask your LOCAL wizar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them if you can't locate them (bu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gatekeeper.dec.com in /archive/pub/VM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till trapped on a VM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several mail unsplitters are hi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atekeeper.dec.com in /pub/mail/ua/misc/un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cludes one in c, one in perl, and one in VMS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&gt;&gt;&gt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-&gt; connect to gatekeeper.dec.com and get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-&gt; connect to gatekeeper.dec.com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EADME.ft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get README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-&gt; connect to gatekeeper.dec.com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nuemac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hdir /pub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get emacs-18.57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-&gt; connect to uunet.uu.net as anonymous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oot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connect 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Server</w:t>
        <w:tab/>
        <w:tab/>
        <w:t>Martini.eecs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41.212.10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</w:t>
        <w:tab/>
        <w:tab/>
        <w:t>bradenville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2.5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not all IRC comman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stems</w:t>
        <w:tab/>
        <w:tab/>
        <w:t>-&gt;FTP&lt;- vaxb.acs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is site contains a huge, 100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page, guide to interne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The file is unde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irectory.  Send thank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o Billy Barron, BILLY@vaxb.acs.un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Server</w:t>
        <w:tab/>
        <w:tab/>
        <w:t>-&gt;FTP&lt;- cs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hese files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anonymous ftp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really a telnetable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it is nice to know abou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Ham Radio Call-Sign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205.32.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arvin.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 am very impressed with thi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I heard that peopl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loging into this site,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encountered a login prompt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tar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U Services</w:t>
        <w:tab/>
        <w:tab/>
        <w:t>ccvax1.cc.ncsu.edu</w:t>
        <w:tab/>
        <w:t>INFO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109.15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 Service (Univ. of California at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ailhost.berkeley.edu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32.136.9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32.136.12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28.32.206.9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128.32.206.12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IC</w:t>
        <w:tab/>
        <w:tab/>
        <w:tab/>
        <w:t>128.175.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elocn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Ocean info center, from the U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elaware.  Contain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cientific info on ocean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DOS software for viewing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type &lt;$&gt; to logout (no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net chat system</w:t>
        <w:tab/>
        <w:t>cons1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8.80.0.88, 2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sorta lik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-Weather Service</w:t>
        <w:tab/>
        <w:t>madlab.sprl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41.212.196.79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ech Server</w:t>
        <w:tab/>
        <w:tab/>
        <w:t>128.173.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vtcbx.cc.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server</w:t>
        <w:tab/>
        <w:tab/>
        <w:t>hub.nnsc.nsf.net</w:t>
        <w:tab/>
        <w:t>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192.31.10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gives access to onlin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more info can be obtained from th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