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ing of files available on Illumi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cess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miNet - Dedicated to discussion of UFO's, Conspiracy Theory, Mag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Tek, Paranormal, Politics, Literature and the Biz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4) 377-1141 (GAATL)  24 Hrs - 7 days - 2400/12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- Ron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 FILES - #1, 16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0GULF.TXT:    3k :UFO researchers debate Gulf Breeze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1 .UFO:    8k :Hudson Valley abduction/Aliens use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2 .UFO:   11k :Aliens use of Im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HER  .UFO:    5k :Government cover-up of Alaskan UFO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SI   .UFO:    4k :De-classified analysis of UFO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.UFO:    2k :"Unimportant Flying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ACE.UFO:   21k :"When Pilots see UFO's" /CS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.INV:   10k :Alien invasion or fulfillment of prophe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 .ASC:   25k :"Physical Appearance of Intelligent Ali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CONF.UFO:    4k :NSA confirms 'Aquarius' is UFO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.UFO:    4k :FIOA file on UFO photo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  .UFO:    3k :Australian UF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 .UFO:    2k :UFO sighting in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LIA.UFO:    1k :CBS Aussie sigh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.UFO:    4k :UFO's effect on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.UFO:    4k :1945 Bomber disappearance expl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.UFO:    3k :Arizona UF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.UFO:    3k :National Weather Balloon mistaken for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    .TXT:    9k :Becker UFO radi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527.UFO:    3k :UFO encounters in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720.UFO:    4k :Madison, Wis. UF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VLL .UFO:    3k :Wisconsin UFO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QUES.UFO:    4k :Bennewitz Projec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LL1.UFO:    7k :Concern against UFO conspiracy spe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LL2.UFO:    4k :"Night Siege" author replies to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EAC.UFO:    2k :"BLUEPEACE" Congressional Hea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   .UFO:   19k :Two boys see UFO at Naval Sub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  .UFO:    5k :UFO in Easter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   .UFO:    2k :Artificial Comet exploded over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UP .UFO:    6k :Hidden history of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CAN  .UFO:    5k :Letter about Coyote Canyon UFO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LASH .UFO:    1k :Blue Flashes in New Haven, Connecticut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FUFO .TXT:   14k :Why CIA disinformation on UFO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 .UFO:    1k :MUFON - Edwards AFB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  .UFO:   27k :Bud Hopkins: Ethics of UFO/Abduction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LITE .UFO:    2k :Lights in Florida night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 .UFO:    4k :CUFON forgotten of unknow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IX   .UFO:    3k :Letter on Ft. Dix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YERS .UFO:    3k :Green lights in Florida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YFFEALA.UFO:    3k :UFO sighting: Fyffe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UP  .UFO:    6k :One third of public deny UF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SO  .UFO:    2k :Did Jackie Gleason view Alien bodi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WOOD.UFO:    3k :Lights in the Colorado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TR.UFO:    6k :Goldwater letter/Wright Patterson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2 .UFO:    2k :Letter RE: Wytheville, Virginia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   .TXT:   23k :Inquiry into nature of E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BRZ1.UFO:    4k :Gulf Breeze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HO  .UFO:    4k :"Stealth &amp; Beyond" from Gung-Ho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.UFO:    2k :Helicopter mistaken for UFO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SON .UFO:    5k :Update on Charley Hickson (UFO contac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.UFO:    4k :Scientist reveals crashed UFO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.UFO:    4k :Betty Hill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X    .UFO:    4k :Article on Ghost Hunter Hans Ho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.UFO:    4k :Nightly lights in South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EK   .UFO:    3k :Hynek on UF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UFO:    2k :Sighting  in Joliet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UFO:    5k :Unusual incident over Shiprock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ST.UFO:    5k :Explanation for 90% of UF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     .SR :    4k :Cover-up of Alaske sighting al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-UFO .UFO:    4k :Flight crew see's UFO over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-UFO2.UFO:    3k :More on JAL crew sighting over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CONF .UFO:    3k :Conference on JAL UFO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ENN  .UFO:    5k :FIOA request from John Glenn on Aqu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ITE  .TXT:   21k :UFO Conspiracy hypothesis/relig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  .UFO:    3k :Gary Kinder on book "Light Y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2 .UFO:    6k :More on Kinder book: "Light Years""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AMC.UFO:    2k :Klass on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JAL.UFO:    4k :Did JAL pilots see Jupi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LL   .UFO:  123k :A one-file version of the Krill Papers (for wp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LL1  .UFO:   31k :Animal Mutilations and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LL2  .UFO:   17k :Observations by a visiting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LL3  .UFO:   37k :Men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LL4  .UFO:   42k :Physic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LLORIG.UFO:    5k :"Meaning and Origin of O.H. Kr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77    .UFO:    3k :L.A.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BIO .UFO:    4k :John Lear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CAL .UFO:    6k :Lear letter to UFO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COOP.TXT:   12k :Lear and Cooper: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DANW.UFO:    7k :MUFON Director letter / John Lea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HYPO.UFO:   24k :John Lear Hypothesis on UFO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NSC.UFO:   14k :Interview with UFO photographer/Eastlake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C1  .TXT:   30k :Latest Info: Bill Cooper revea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 .UFO:    2k :Texas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.UFO:    2k :Sighting in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 .UFO:    5k :Disintegrating Soviet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    .UFO:    3k :Light clusters in Duluth, Minnesota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2    .SS :   10k :Saucer Smear on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2-1  .UFO:    5k :Did secret Government panel study crashed U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2-2  .UFO:    5k :Part 2 of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2SR03.UFO:    4k :C.A.U.S. claims MJ-12 docs a h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DUST.UFO:    3k :Air Force Intelligence letter/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.SR :    3k :'Space Brothers' messag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LIST.UFO:    8k :List of UFO books published by Moo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S .ZIP:   18k :MJ-12 motiv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ON   .UFO:    4k :MUFON conference wra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ON87 .UFO:   10k :MUFON conference wra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S   .TXT:   11k :Investigative reports onIdaho Cattle M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.TXT:    4k :Cattle Mutilations in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UFO .NAR:    6k :UFO's and the Occult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.UFO:    6k :Series of sightings in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JOURN.UFO:    5k :Nebraska UF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LITE .UFO:    3k :Lights in North Georgia sky/UFO or mete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 .UFO:    2k :UFO report from Norwich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     .UFO:    4k :NSA refuses info on Project Aqu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HAM  .UFO:   13k :David Oldham UFO experience re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.UFO:    3k :"The UFO Experience" 2 da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.UFO:   12k :Q's &amp; A's regarding Earth origin/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   .UFO:    3k :Defense Intelligence Agency/Peru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NDUST.UFO:   14k :Project Moon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 .UFO:    2k :Nebraska Policeman UFO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A   .UFO:    3k :Oklahoma lights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NF.UFO:    2k :CUFON press conference on UA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    .UFO:    7k :Q&amp;A's about UF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 .UFO:   18k :Reich &amp; the Orgon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1.UFO:    4k :What does our Government know about UFO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2.UFO:    1k :MJ-12 special studie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3.UFO:    1k :The Presidents appointments 6/16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4.UFO:    4k :Brief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5.UFO:    4k :FOIA: UFO in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6.UFO:    3k :FIOA: Washington Stat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7.UFO:    2k :FIOA: Aquarius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8.UFO:    2k :Executive brief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9.UFO:    1k :1947 memo on "Majestic Twelve"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2.UFO:    6k :Various UF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3.UFO:   18k :Various UF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4.UFO:   13k :List of various sightings from CU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5.UFO:   16k :Current CUFON UF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6.UFO:    8k :Various UF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OIDS.NAR:    6k :Pasteurizing and use of Home-Sa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RAN .UFO:    2k :San Francisco lights/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  .SMR:    7k :Online excerpts from SAUCER SMEA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2 .SMR:   11k :January edition of SAUCER SMEA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4 .SMR:   11k :April SAUCER SMEA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5 .SMR:   14k :SAUCER SMEAR on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6 .SMR:   21k :SAUCER SMEAR on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7 .SMR:   17k :SAUCER SMEAR onlin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&amp;UFOS.NAR:    3k :New thoughts of SDI - Three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IME.UFO:    9k :60,000 UFO sightings can't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.UFO:    2k :UFO sightings over 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OLD .UFO:    8k :Slime Mold evidence 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1 .ASC:   35k :Bill Cooper MUFON Speech to MUFON July 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2 .ASC:   40k :Bill Cooper MUFON Address July 3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   .UFO:   11k :A conversation w a member of the Intelligenc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EBER.UFO:    5k :Strieber angered by debu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EBR2.UFO:   24k :Streiber interview/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GAS.UFO:    6k :Previously unknown results/1966 c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.UFO:    3k :Ysane village UFO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.UFO:    4k :Telecommunications and it's use in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UCHI.UFO:   15k :FAA document on JAL UFO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 .UFO:    9k :UF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  .UFO:    6k :Article about Bill Cooper's UFO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ANSRS.TXT:   10k :Some of the various UFO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GIRLS.UFO:    3k :Two Wisconsin girls abducted by Spac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WATCH.UFO:    3k :National UFO Reporting Cente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F-TXT.DOC:   35k :US Air Force document about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.UFO:    2k :Vatican story deb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  .UFO:    6k :MUFON Director suspects cov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N.UFO:    4k :Patrolman sees lights in Wisconsin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EAR  .UFO:    5k :John Lears dad on possible UF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     .UFO:    2k :West Virginia UF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HE   .UFO:    5k :Wytheville, Virginia UF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HE2  .UFO:    3k :More on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HE4  .UFO:    5k :Wytheville UF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O    .UFO:    4k :12+ people see "X" shaped UFO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.UFO:    2k :Zimbabwe UFO sighting still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- #2, 16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CMT  .TXT:   20k :Comment on Liber 220: Book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GREE .TXT:    9k :2nd Degre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RAYS   .TXT:   12k :The Seven Rays: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.TXT:    2k :Manifesto of the "Abraxas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FH-41.PMA:    3k :Letters between Harris and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FH-42.PMA:   14k :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FHND1.PMA:   48k :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FHND2.PMA:   14k :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GODS .TXT:    3k :Summary of Crowley's polythe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FLTRS.ZIP:   51k :Zip version: Letters between Crowley &amp;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.TXT:   24k :Excellent article on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TART .TXT:   10k :Witchcraft, the Ancient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.01 :   11k :"Grove and the Unicorn"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.02 :   10k :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.03 :    7k :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.TXT:    2k :Aleister Crowley on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     .ASC:    5k :Liber Porta Lu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6    .ASC:    4k :Liber Cheth vel Vallum Abi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0    .ASC:   36k :Book of the L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    .ASC:    3k :Liber Arcan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     .ASC:    3k :Liber Trigram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0    .ASC:    6k :Liber A'sh vel Capricorni Pneu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61     .ASC:   10k :Liber vel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64     .ASC:    6k :Liber Isr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65     .ASC:   46k :Liber Cordis Cincti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66     .ASC:    6k :Liber Stellae Ru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0     .ASC:    6k :Liber Tzaddi vel Hamus Herme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RAFT.ASC:   15k :Basic Principles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.RIT:    4k :Pagan ritual for 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 .TXT:    4k :College students belief surve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01.ASC:   14k :Pagan/Witchcraft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BE .TXT:   11k :Touching the power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.TXT:    6k :Blood Sacrifice by Althea Whit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A1 .DOC:   11k :Discourse on the Cab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T   .TXT:    6k :Article on Laurie Ca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    .TXT:   30k :Rosicrucian Cosmic-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     .TXT:   31k :P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S .TXT:    2k :"Toward a Celtic Numer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NUM .TXT:   15k :Ancient Celtic Temp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S .TXT:    5k :The Seven Chakras and associat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S  .TXT:    5k :Chants in ASCII mus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ED .TXT:    7k :Ethics of Lov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.RIT:    1k :Opening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1917 .WS :   11k :1917 OTO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.TXT:    2k :Statement by Council of Elders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.01 :    8k :These files contain an outline for 4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.02 :    4k :    in Neo-Pa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.03 :    6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.04 :    3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.TXT:   20k :Basic technologies of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.OCC:   10k :"Covenant of the Goddess" codes and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TXT:    6k :Stones a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WICCA.TXT:    8k :Cyber-Wicca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XII  .TXT:   15k :Liber vel Pyram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.TXT:    6k :"Concerning Death" by Aleister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 .TXT:    3k :A Wicca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     .TXT:   12k :Lib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IDEAS.TXT:   14k :What Neo-Pagan Druid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INTRO.TXT:   11k :A new tradition of Neo-Pagan Druid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PALEO.TXT:   15k :Notes on Indo-European paleopa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POLI .TXT:    8k :Political implications of reviving Pa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   .TXT:   19k :Thelemic rules of conduct by Aleister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ZAN1  .ZIP:    7k :Excerpted from th e"Book of Dzy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ICK.TXT:    5k :Condemnation of "Witches of Eastwick" by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.TXT:    4k :"The Posture of Ecst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.TXT:   10k :Untranslated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.XRP:   12k :Excerpt from "The Practice of Enochian Ev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TAR  .TXT:   10k :Online Compuserve Ostara ritual 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E    .TXT:   20k :"I Adore thee, EVOE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CIST.001:   25k :Excerpt from "A Handbook of Excorc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CIST.002:   23k :Excerpt from "A Handbook of Excorc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CSM  .TXT:    6k :Excorcis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WN   .STL:    4k :"PHOENIX TEMPLE" Bulletin (St. Lo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OURSE.TXT:    6k :Golden Dawn Correspondenc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O .TXT:   45k :"Witches &amp; Witchcraft" T.V.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S  .TXT:   26k :Banned lecture to be given 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 .TXT:    5k :Hermetic Order of the Golden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 .TXT:   19k :Reflections on Old Guard Pa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  .TXT:   42k :"The Heart of the Master" by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LES.RIT:    3k :Home blessing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PAN .TXT:    3k :Crowleys Hmyn to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.RIT:   11k :Wicca Initiation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   .TXT:   10k :Manifestation of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HER  .TXT:    6k :Explaination of K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49     .TXT:   50k :Collected writings of Jack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.PSI:    3k :Magician's anti-drug show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 .DOC:    5k :Information on cours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 .ZIP:   53k :A multi-part course in Magick from P. Han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GOD.TXT:    7k :Mayan Dieties from "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001.TXT:    7k :Three part course of i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002.TXT:   10k :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003.TXT:    4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103  .TXT:   11k :Brotherhood of the Ros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1  .TXT:   21k :Necromancy defined -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2  .TXT:    6k :Necromancy defined 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1    .PAN:    5k :Applied Magick #1 by B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2    .PAN:    5k :Applied Magick #1 by B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-RIT.TXT:   14k :Nroogd Samhain: A Cymro-Nors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-BUST.TXT:   17k :Berkeley police raid O.T.O.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-BUST.UPD:    7k :Update on O.T.O. lodg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FLOW .TXT:    8k :ot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      .TXT:    2k :Libe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EB   .RIT:    3k :Ritual for healing Ozone layer (Re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  .NEO:   12k :Christians and NeoPa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HIST .TXT:   17k :Overview of Pagan History from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.I  :   10k :Introduction to J.W. Parsons Pt.1 from "Starfire"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.II :   17k :Pt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.III:   13k :P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.IV :   15k :P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B.TXT:    6k :Postcards for Proba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01.DOC:   11k :Basics of Rad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02.DOC:    6k :Radionic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03.DOC:   17k :Aspects of Radion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04.DOC:   17k :Use of Color, Herbs &amp; Stones in Rad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.TXT:   11k :Basement find turns up rare Crowley/O.T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ICRUC.IAN:   11k :Christian "Expose" of Rosicruc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HAIN .DOC:    4k :Open the Temple in Fire: BAnishing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RIA.TXT:    6k :Santeria Cult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  .TXT:    3k :The Dieties and the My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   .TXT:   13k :Cops can't prove Satanism (Atlanta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.TXT:   10k :Is Satanism gro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.OCC:    5k :Mind altering techniques in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JANE.TXT:    9k :Selected quotes from Seth &amp; Jane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1 .ZIP:   22k :Journeying Techiniques by Satinka Is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2 .ZIP:   12k :Part 2 of 2 Shamanistic Journe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DGING.TXT:    8k :Cleansing the body with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.TXT:    8k :Brief overview of Sc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   .DOC:    3k :Ode to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.TXT:    7k :Basic spel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Y  .TXT:   13k :The Occult and It's Effects on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  .PAN:   10k :Tarot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  .TXT:    3k :Intuition and the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0  .DOC:    3k :Complete list of Names and Attributes for 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1  .DOC:    3k :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2  .DOC:    4k :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3  .DOC:    5k :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VA2 .TXT:    5k :Tattva Vision: Golden Dawn System of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  .RIT:    7k :Modern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0490 .NWS:   29k :Thelema Lodge Newsletter,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0588 .NWS:   28k :May 1988 O.T.O.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0590 .NWS:   34k :O.T.O. newsletter for May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0688 .NWS:   41k :June 1988 O.T.O.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0788 .NWS:   32k :July 1988 O.T.O.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7-87 .FNL:   16k :July 1987 O.T.O.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8-87 .FNL:   28k :August 1987 O.T.O.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UIT  .OCC:    2k :Man sues TM because he didn'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TXT:   21k :"Treasure House of Images" by C.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T    .TXT:   25k :Ritual for passing through T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.PAN:   12k :VERY INTERESTING look at ma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K    .TXT:    4k :Complete expansion of the word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   .TXT:    7k :Discourse on Wicca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   .WIC:   10k :"Wicca, Wicca, who's got the Wicc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CAS.TXT:    2k :Parent protest "Witchcraft Fi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UNT.TXT:    9k :Congress anti-Witchcraf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.TXT:   11k :List of Woods and thei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HDOC .TXT:    2k :Body parts used in Witchcraft Ri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HKILL.TXT:    3k :Supposed Witch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001 .TXT:   21k :Yoga - Salvation by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1   .TXT:   20k :Lecture #1 of 8 by Aleister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2   .TXT:   11k :Lecture #2 - 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3   .TXT:   25k :Lecture #3 - N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4   .TXT:   31k :Lecture #4 - Asana and Pran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5   .TXT:   27k :Lecture #5 - Yellowbelli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6   .TXT:   31k :Lecture #6 - Yellowbellie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7   .TXT:   20k :Lecture #7 - Yellowbellie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8   .TXT:   26k :Lecture #8 - Yellowbellies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- #3, 9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KIDS .TXT:    5k :New Age teaching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   .CIA:   16k :AIDS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   .TXT:   11k :Why aren't alternative AIDS treatments us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.TXT:   16k :Guerrilla AIDS clinic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PLOT.ARC:   15k :AIDS as a weapon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RESE.TXT:    3k :U.S. researcher supports universal AID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.TXT:   15k :"Failure of Anarch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MM.TXT:    7k :"Inside the League" review by 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MI.TXT:    5k :Extremist elements in the Christi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.ART:    8k :Satanist blamed for Atlanta Child Mu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_CHIL.ART:   49k :More on Atlanta Child mu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SK1.TXT:   21k :Secret backwards messages 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SK2.TXT:    9k :Pt. 2 of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   .TXT:    7k :Critique of A&amp;E Kennedy assassinat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RUS .TXT:    8k :Files on Nazis' postwar spy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WAR  .TXT:    3k :BioWar research at U.S.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.TXT:    4k :Meeting of Movers and Sh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SH.TXT:   47k :"The Battle for your M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 .TXT:    8k :Central American office Break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RAN.TXT:    3k :Bush's role in Iran/Contra 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    .TXT:   52k :Marchetti on "Cult Of 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ADRG.TXT:    3k :U.S./Contra Dru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    .TXT:   11k :Cocaine cash helps finance arm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E  .TXT:    6k :Anti-Commie dia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  .TXT:    9k :FBI influence on members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.TXT:   15k :Consumer products/ Nuclear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  .TXT:    9k :Soldier of Fortune dies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2 .TXT:    2k :Contra dru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CIA.TXT:   10k :"Secret Team" / Iranian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  .TXT:   12k :No protection for U.S.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   .TXT:    3k :"Spymania": Cuba during Contra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CRIS.001:    3k :False assumptions / Cuban missle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CRIS.002:    2k :Soviet "Conflict" report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.TXT:    4k :Article on "Dallas Revis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8-1  .TXT:   42k :Echos of Conspiracy Newsletter/Kennedy 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8-2  .TXT:   41k : 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8-3  .TXT:   40k : 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8-4  .TXT:   41k : 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9-1  .TXT:   40k : 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9-2  .TXT:   24k : 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9-3  .TXT:   41k :      "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COMPU.TXT:    6k :FBI computers a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ON1.TXT:   17k :The "Infamous" Gemstone File 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ON2.TXT:   19k :Pt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ON3.TXT:   17k :P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ON4.TXT:   15k :P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LIFE.TXT:    7k :Genetic patents on New Anim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.TXT:    2k :Illegal Genetic organism in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OST.TXT:    2k :Soviet dissidents publish to test Glas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TSCRCY.TXT:    4k :Government mania for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.TXT:    2k :Hondurans starve - U.S. send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MNPLY.TXT:    3k :The Information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1   .DOC:  160k :JFK assassination overview by George Be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MOB  .TXT:    5k :JFK links to the Maf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MUSEM.TXT:    3k :Dallas Tx. opens Book Depository Museum: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UPDAT.TXT:   14k :Possibility of reopening the JFK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RAY   .TXT:    2k :James Earl Ray transfers 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OUCHE.TXT:   21k : Sinister side / Con Artist an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    .CIA:   16k :CIA, LSD and the 60's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_JFK .LHL:   22k :Europe 1992: Backtrail of the Assassination of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ONT.TXT:    6k :"Mind Control in the U.S.: Boo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_OCC.ART:    9k :Kremlin use of the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SCRTS.TXT:   16k :"How to crash the Freema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GE  .CIA:   16k :New Age linked to Intelligenc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22_63.TXT:   17k :"November 22nd, 1963" : Where we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.TXT:    2k :Top 50 Nuclear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ACDNT.TXT:    3k :Secret Docs: Dangers of Nuclear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1.TXT:   38k :An "ILLUMINATI" outline of History 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2.TXT:   24k :        "                          Pt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3.TXT:    8k :        "                          P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4.TXT:   14k :        "                          P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5.TXT:   11k :        "                          Pt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ART1 .003:   27k :THE MONEYCHANGER interviews G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ART1 .004:   20k :MONEYCHANGER interviews G. Hu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ART5 .008:   12k :Secret Concentration Camps/Abolition of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ART7 .010:    8k :Executive Orders on OWG / Regio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ART8 .011:   10k :FEDERAL REGIONAL COUNC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PLN.TXT:    3k :Bias coverage of Aria's peac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.DOC:    6k :FBI Databank expansion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.WAR:    9k :Reagan's war on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FRQ.LHL:    7k :Strategic Radio-Frequency Assault Weap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ING  .TXT:    6k :Fundies infiltrate 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    .TXT:    5k :Pentagon's "Spiritual" Defense Initia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-ART1.001:   25k :Who killed 22 SDI researc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G.NDA:   19k :"Secret Agenda" boo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HAN .ZIP:   40k :Speech/Interview with D.Sheehan of Christ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.TXT:    3k :Shuttle to carry deathl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BONES.TXT:    9k :Who's Who in the Secret "Skull and Bones"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    .TXT:    8k :CIA Intelligenc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N    .TXT:    5k :Your Social Security Numb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BBS.ZIP:   75k :SDI implications of Tesla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CWAST.TXT:    3k :Dumping toxic waste on the Thir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.TXT:   14k :What is the secret of "Mount Weath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BNK.TXT:    3k :World Bank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N - #4, 5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1     .TXT:   14k :Book of "Call Me 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     .TXT:   14k :Book of "CAll Me AL" P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LCK2.TXT:    4k :More SubGenius greatest hits from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G.BOB:   10k :Is the SubGenius Church the ultimate c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OBO  .TXT:    3k :Comparison of "Bob" and the "anti-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AYS .TXT:    2k :The sayings of Chairman "B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Kerry W. Thornley (aka HO CHI ZEN) co-founder of Discordi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01.KWT:    3k :Culture and revolutionary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02.KWT:    4k :Confucius, Andre Brenton and Political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03.KWT:    3k :Radical Bourg. vs. proletarian sex 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04.KWT:    4k :Terrorism as a sympton of Imp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05.KWT:    3k :Divide and Conquer: No Religion 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06.KWT:    4k :Twisting scriptures, philosophy and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07.KWT:    3k :Mangling Mao to defend sexu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08.KWT:    4k :Remember the REAL reason for JFK's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09.KWT:    3k :Anarco/Libertarian arguments: Conspira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0.KWT:    4k :Who is this Brother-in-law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1.KWT:    4k :Victorianism = Prussionism = Marx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2.KWT:    3k :Capitalism and Communism = Naz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3.KWT:    4k :Adventures of an Anarco*Surreal V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4.KWT:    4k :Nazis took over BOTH the CIA and the K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5.KWT:    4k :To isolate a war crimes conspiracy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6.KWT:    4k :When the heads of the CIA and the S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7.KWT:    4k :Vice: Anarchism vs. state So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8.KWT:    3k :Capitalism's plundering of all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9.KWT:    4k :Roots of Revolutionary Vandalism, 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0.KWT:    4k :Roots of Revolutionary Vandalism, P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1.KWT:    2k :Become a card carrying member of R.S.V.P.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2.KWT:    4k :Fascist Nightmare Co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3.KWT:    4k :Fascist Nightmare Comix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4.KWT:    3k :SNAFU principle and scape-goating of G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5.KWT:    1k :Amy Ray and the Indigo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6.KWT:    4k :History of Chinese fascist feu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7.KWT:    1k :Obituary for "The Bird" undergroun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8.KWT:    4k :"Why we fascist killed Kenne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9.KWT:    4k :Anarcho-Surrealis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30.KWT:    4k :Nazi and CIA anti-gravity Flying Sa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1  .TXT:    4k :Wholly Chao #1: "NeuroPagan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2   .TXT:    4k :Wholly Chao #2: Overview of Discord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C    .TXT:    7k :"Church of Beaver Cleaver" founding and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 .ZEN:    4k :The practice of Discordian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 .ASC:    8k :"Bigger than Elvis" 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 .TXT:    7k :Is ELVIS still aliv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-CO.MIC:    1k :Elvis Comic Book due i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ATL.TXT:    7k :More "Is Elvis Alive" from Atlant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IMP.TXT:    2k :"Elvis" Wade quits imperson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SHYMN.TXT:    2k :Battle hymn of the ERIS-t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RS .BBL:    5k :"Flamers"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HWIT .TXT:    7k :Using a Stark Fist on Jehovah's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S    .TXT:    7k :Oti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GINT.TXT:    6k :On the trail of "High Weird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  .TXT:   22k :"What the H E L L do you think your do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UIDE .TXT:    3k :Humorous takeoff on Magick and TV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/WEIRDNESS - #5, 6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artial list of hundreds of files. Many still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PLANET.TXT:    2k :NASA Scientist claims 10th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RLI  .AST:    4k :Survival Research experiment with lif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RAV.TXT:    2k :British scientist search for anti-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EXT.TXT:   30k :Incredible weird theory o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0311.OCC:    3k :Astrology deb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BAN.OCC:    3k :School stops Horoscop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  .TXT:    6k :Article on the value of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ST.GTN:    3k :Ghost Tracker newsletter b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   .TXT:    3k :Beam strikes Earth from Binary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TRI.TXT:    3k :Bermuda Triangle and Para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OOT .TXT:    3k :Bigfoot in North Georg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TRAX.CZY:    2k :Large Bird-like tracks i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1  .TXT:    4k :Atlanta's mysterious "House of Bl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2  .TXT:    5k :Pt.2 Atlanta's "House of Blood"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LADY .TXT:    3k :Preserved Brain found in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.TXT:    2k :One ton Nazi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.TXT:    4k :Psychologist discusses daily 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 .TXT:    5k :Geological mystery deep below Georgia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ER  .ART:    6k :Eisenhower anti-nuk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L .PSI:    2k :Haunted brothel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WALD.ART:    4k :Transformation made easy by Buch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  .TXT:    8k :The teachings of Bu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NE  .GHO:    3k :Al Capone's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HENGE.TXT:    4k :Man builds Auto-Stonehe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  .TXT:    5k :Censoring the 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.PSI:    4k :Wm. Roll joins West Gsorgia Colleg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.CSI:    4k :CSICOP "disturbed" by rise of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FORT.TXT:    5k :Charles Fort: Prophet of the Dam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OBL.ART:   13k :Chernobyl: the Medical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.PSI:    6k :Spiritualism and Se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  .ONE:    8k :Tunguska Meteor tied to Jesus !!WEI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  .TWO:    8k :Pt. 2 of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.TXT:    2k :"Hand of Colossus" find dis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BAN.TXT:    4k :Concerned Parents Monitoring 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.ART:    6k :Communication: the road to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   .PSI:    3k :Personal computers and Psychic re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M    .TXT:   56k :Cults, Sects and Deviant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COP  .CON:    5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DEF .TXT:    4k :Cults defined w/Biblic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KIDS.TXT:    4k :"Finders" cult busted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S   .CAT:   30k :Catalog of supposed C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.OCC:    2k :Women sues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  .OCC:    3k :Mother drives daughter to suicide by making her dance n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ONS .TXT:   11k :A house Posess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.PSI:    2k :Does PSI ability increase at de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.PSI:    3k :Psychics help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OCC:    4k :Georgia paper runs Astrolog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  .TXT:    2k :Divers find ancient "Colossus of Rh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TAR .TXT:    6k :Dogon tribe and the star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ING .TXT:    3k :Dowsing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GIR.OCC:    3k :Man bilked by Fortune 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YMTH.ZIP:    2k :Creation myth from the Faery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  .GHO:    8k :AN old Fort and it's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  .ZIP:   24k :Eliza revisited. Faster 'psych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GAPE.TXT:    5k :An introduction to the idea of Gaiagape,the mind of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LER  .CSI:    6k :Uri Geller goes Ve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.FUN:    4k :Spoof on New Age critic/author Constance Cu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LND .TXT:    4k :Make your area "ho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   .TXT:   11k :Omni mag. article on Lucid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RM.ZIP:  264k :Collection of various Para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1.TXT:    3k :Mass suicide in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LAW .TXT:    4k :Computer Hackers Be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     .TXT:    9k :Astral Projection via the Monro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VOODOO.TXT:    2k :Voodoo in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/ALL TYPES - #6, 4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   .HST:   39k :Biblical Adam as Kingdom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BULL .TXT:   31k :Report on AIDS from Christian BBS, Pure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PE.TXT:    1k :Anti Pope dia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1   .ZIP:    5k :Army Chaplain's handbook of "certain religious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KER5 .TXT:    2k :"Jim's no Homosexual", Tammy sez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    .TXT:   10k :Astrological events of Christ's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REF.TXT:    4k :Biblical guide to the 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REV#1.ZIP:    8k :The Bible Review - #1 April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AN .CVE:    4k :CHristian attempt to ba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RDTH.MIR:    3k :Child cures by St. Neuma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 .PSI:    2k :Parapsychology and the Christian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.MIR:    3k :Holy Cross appears i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LIST.ZIP:   13k :List of C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1  .ZIP:    4k :Demonology.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2  .ZIP:    4k :Demonology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Y    .TXT:    7k :Christian Science reb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-A .ZIP:    9k :Evangelism.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-B .ZIP:    7k :Evangelism.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  .TXT:   12k :Former Scientologist try to scam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   .ZIP:    3k :Biblical definition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.TXT:    8k :Weeping Icons and bleeding sta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 .DOC:   23k :The Illuminati: Real or Imagined - Christi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  .TXT:    5k :This guy thinks he's Jes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PIC.TXT:    3k :Face of Jesus appears on ladys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.ZIP:   18k :Mark of the BEAST: Historic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   .NHL:    8k :Gospel of Mary: Nag Hammad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THER .ZIP:   84k :Story of Martin L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    .ZIP:    2k :Mark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  .ZIP:   50k :Info on Morm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1 .ZIP:    6k :More info on Mormonism.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2 .ZIP:    8k :More info on Mormonism.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COMP .ZIP:    3k :Book of Mormon vs. the Bible.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CONT .ZIP:    4k :Book of Mormon vs. the Bible.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LES.ZIP:   72k :The Parabl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CHRON.REL:    5k :Chronology of Jim &amp; Tammy'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   .ZIP:   38k :files on religious perspectives of u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.ONS:   58k :Revelation of St. John (entir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  .AP :    3k :Shroud of T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  .CSI:    5k :Vatican approval of test a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  .REV:    4k :"Evidence of the Shroud"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  .TXT:   10k :Shrou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3 .MIR:    8k :Shroud of Turin not burial clot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AT.MIR:    5k :Pope appoves shrou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EX.TXT:    3k :Shroud exhibit clos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.ZIP:    3k :Archeaological facts dispute Book of Mo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- #7, 1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1  .TXT:    2k :Douglas Adams 1st publication: "Untit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 .TXT:   13k :"Banned" book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.TXT:   14k :Rolling Stones 20th Anniversary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.TXT:    4k :Review: "Emmanuel's Book" by McK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.RAW:   11k :R.A. Wilson on Gorby Acid, Fractals, Cha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BOOK .TXT:    2k :LBJ bio draws cri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001.TXT:   24k :"High Tech Paganism" by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002.TXT:   20k :"Cyberpunks" by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003.TXT:   25k :Rolling Stones 20th Anniversary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004.TXT:   25k :"Eight Circuits of Conscious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.REV:    6k :Review of "Light Y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MACH.TXT:    5k :Mind machines and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     .ARC:   32k :Interview w/ Phillip K.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-RAW .TXT:   24k :Robert Anton Wilson review: The Drea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.TXT:   10k :Murder and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- #8, 3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.DAT:    7k :Anarchy: What is it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BY.IRS:    4k :IRS employees success judged by amount of TAX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.ZIP:    7k :America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ATER.LP :   13k :Bigwater, Utah: New frontier fo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S .LP :    5k :"A Generation For Lib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COTT .GE :    8k :G.E.'s many invol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T1.LP :    4k :Ron Paul announces run fo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T2.LP :    9k :Paul &amp; Means seek LP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    .MSS:    4k :Marchetti on his book:"Cult of 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DIS.TXT:   52k :"Civil Disobedience" by Tho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  .TXT:   45k :Constitut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.LP :    4k :Philosophy of Libertar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RULE.LP :    4k :U.S. Dept. of Transportation &amp; Dr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RULE .TXT:   12k :FCC ruling on shock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NAID.LP :   11k :Disaster in foreign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S.LP :   24k :Application of INTELREC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ENFUS.TXT:    8k :"A brush with death and Hasen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LP :    7k :Libertarian Part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DUTY.TXT:   14k :Guide to Ju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RS  .LP :    3k :I.R.S. definition of 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LIST.LP :    6k :List of Libertarian o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-PGM  .TXT:   22k :"Program": Draft Party platform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    .TXT:   10k :Short bio of Karl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SHP.LP :    6k :Libertarian Party member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-CHAL.LP :   12k :The Nolan Chal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N-Q .LP :   13k :Nolan opinion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POWR.LP :   10k :Libertarian party position pape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LP :   14k :Libertarian Part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DS.TXT:    5k :"Libertarian Perspective" radio ad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BARD.LP :   11k :Bio on Roth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RACY.LP :    1k :Libertarian view of Software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REBEL.LP :    3k :Man sues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EBT  .LP :    2k :Taxpayers li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JOIN .LP :    3k :Reasons to consider the Libertarian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- #9, 2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  .TXT:    3k :Man attempts to Bomb New Ag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1  .TXT:    5k :Mass Murderer Trading Cards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2  .TXT:    5k :        "                  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3  .TXT:    3k :        "                  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TN.TXT:   12k :Is Satanism linked to cr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DEFNS.PSI:    3k :Clairvoyance used as lega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.TXT:    3k :Televised Execu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  .TXT:    3k :Murderer sees "Face of Satan" on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  .TXT:    3k :Outcome of Jonestown membe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1  .TXT:    4k :Jim Jones used S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2  .TXT:    4k :Layton forced into homosexual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3  .TXT:    5k :Layton seeks third Murder/Conspirac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4  .TXT:    3k :1200 not 900 died at Jon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TWN.TXT:    3k :Layton posed as defector/Loyal to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ENFOR.TXT:   22k :Satanism: Law enforcement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ON1 .TXT:   13k :Manson Family Yea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ON2 .TXT:    4k :Manson Family Victi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ON3 .TXT:    6k :Manson Family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ON4 .TXT:    5k :Manson Famil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ON5 .TXT:    4k :Manson Family Home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ONM .TXT:   12k :Manson Fami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S - #10, 1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L-24S.TXT:   20k :Atlanta BBS list: 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L-25S.TXT:   21k :newest abbl! Apri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0390 .ZIP:   13k :Corporate FAX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0490.TXT:   32k :Ham Radio/SW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0489 .ZIP:   11k :National Medical/Scienc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BBS .LST:    9k :MIDI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11.LST:   13k :Current National OCCUL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AND .BBS:    2k :Invite to log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.BBS:    6k :List of UNI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71 .ZIP:   44k :National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AN   .BBS:   16k :Christian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