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turn-Path: rye</w:t>
        <w:t>Received: by caen.engin.umich.edu (5.59.1/caen.0.9)</w:t>
        <w:tab/>
        <w:t>id 4d55c2178.000bea3; Thu, 11 ct 90 10:36:29 EDT</w:t>
        <w:t>Date: Thu, 11 Oct 90 10:36:29 EDT</w:t>
        <w:t>From: rye (Ryland S. Marshall)</w:t>
        <w:t>Message-Id: &lt;4d5c2178.000bea3@caen.engin.umich.edu&gt;</w:t>
        <w:t>To: afgun</w:t>
        <w:t>Subject: Re:  anyonymous FTP sites</w:t>
        <w:t>Status: O</w:t>
        <w:t>ADULT</w:t>
        <w:t>Gf FTP list</w:t>
        <w:tab/>
        <w:tab/>
        <w:t>12 June 1990</w:t>
        <w:t>This is a list of all anonymous ftp sites for GIFs that I know of.  If youhave any new information about these sites or new sites please either send</w:t>
        <w:t>e-mail to me (cg377170@en.clemson.edu) or put a letter in incoming.</w:t>
        <w:t>Thanks go to everyone who has contributed information fo this list.</w:t>
        <w:t>--------------------------------------------------------------------------------</w:t>
        <w:t>bismarc.cs.orst.edu</w:t>
        <w:tab/>
        <w:t>128.193.32.92</w:t>
        <w:tab/>
        <w:t>/pub/gif</w:t>
        <w:tab/>
        <w:tab/>
        <w:tab/>
        <w:t># 3</w:t>
        <w:t>bison.cs.uwa.oz.au      ?????           /pub/gifs(dir. proected when I tried)</w:t>
        <w:t>cavevax</w:t>
        <w:tab/>
        <w:tab/>
        <w:tab/>
        <w:t>128.111.41.100</w:t>
        <w:tab/>
        <w:t>??? (have never been able to log on)</w:t>
        <w:t>celray</w:t>
        <w:tab/>
        <w:tab/>
        <w:tab/>
        <w:t>128.36.0.5</w:t>
        <w:tab/>
        <w:t>/pub/cliff</w:t>
        <w:tab/>
        <w:tab/>
        <w:tab/>
        <w:t>* OLD</w:t>
        <w:t>chyde.uwasa.fi</w:t>
        <w:tab/>
        <w:tab/>
        <w:t>128.214.12.3</w:t>
        <w:tab/>
        <w:t>/pc/pd2/gif (very little)</w:t>
        <w:tab/>
        <w:t>*</w:t>
        <w:t>clutx.clarkson.edu</w:t>
        <w:tab/>
        <w:t>128153.4.3</w:t>
        <w:tab/>
        <w:t>/pub/k</w:t>
        <w:tab/>
        <w:tab/>
        <w:tab/>
        <w:tab/>
        <w:t># 1</w:t>
        <w:t>lut.fi</w:t>
        <w:tab/>
        <w:tab/>
        <w:tab/>
        <w:t>128.214.25.8</w:t>
        <w:tab/>
        <w:t>/gif/tmp</w:t>
        <w:tab/>
        <w:tab/>
        <w:tab/>
        <w:t>* few</w:t>
        <w:t>mars.ee.msstate.edu     130.18.64.3    /files/gifs                     # 7</w:t>
        <w:t>oswego.oswego.edu       129.3.1.1       /pub/cmb/maps/gif              * OLD</w:t>
        <w:t>pprg.unm.edu</w:t>
        <w:tab/>
        <w:tab/>
        <w:t>129.24.13.10</w:t>
        <w:tab/>
        <w:t>/pub/images</w:t>
        <w:tab/>
        <w:tab/>
        <w:tab/>
        <w:t>* No GIF</w:t>
        <w:t>rna.ROCKEFELLER.EDU</w:t>
        <w:tab/>
        <w:t>129.85.1.200</w:t>
        <w:tab/>
        <w:t>/katbush</w:t>
        <w:tab/>
        <w:tab/>
        <w:tab/>
        <w:t>* OLD</w:t>
        <w:t>sct60a.sunyct.edu</w:t>
        <w:tab/>
        <w:t>192.52.220.2</w:t>
        <w:tab/>
        <w:t>??? (have never been able to log on)</w:t>
        <w:t>ucbvax.berkeley.edu128.32.133.1</w:t>
        <w:tab/>
        <w:t>???</w:t>
        <w:t xml:space="preserve"> ucbvax.berkeley.edu</w:t>
        <w:tab/>
        <w:t>128.32.130.12</w:t>
        <w:tab/>
        <w:t>???</w:t>
        <w:t xml:space="preserve"> ucbvax.berkeley.edu</w:t>
        <w:tab/>
        <w:t>128.32.137.3</w:t>
        <w:tab/>
        <w:t>???</w:t>
        <w:t xml:space="preserve"> ucbva.berkeley.edu</w:t>
        <w:tab/>
        <w:t>128.32.149.36</w:t>
        <w:tab/>
        <w:t>???</w:t>
        <w:t>uxe.cso.uiuc.edu</w:t>
        <w:tab/>
        <w:t>128.174.5.54</w:t>
        <w:tab/>
        <w:t>/pc/all</w:t>
        <w:tab/>
        <w:tab/>
        <w:tab/>
        <w:tab/>
        <w:t>* OLD</w:t>
        <w:t xml:space="preserve"> uxe.cso.uiuc.edu</w:t>
        <w:tab/>
        <w:tab/>
        <w:tab/>
        <w:t>/c/grape</w:t>
        <w:tab/>
        <w:tab/>
        <w:tab/>
        <w:t>* OLD</w:t>
        <w:t xml:space="preserve"> uxe.cso.uiuc.edu</w:t>
        <w:tab/>
        <w:tab/>
        <w:tab/>
        <w:t>/pc/gifs</w:t>
        <w:tab/>
        <w:tab/>
        <w:tab/>
        <w:t>* OLD</w:t>
        <w:t>vega.hut.fi</w:t>
        <w:tab/>
        <w:tab/>
        <w:t>128.214.3.82</w:t>
        <w:tab/>
        <w:t>(Taken off temp. unusal ones)</w:t>
        <w:t>vmd.cso.uiuc.edu</w:t>
        <w:tab/>
        <w:t>128.174.5.98</w:t>
        <w:tab/>
        <w:t>phil.515 (GEOS images)</w:t>
        <w:tab/>
        <w:tab/>
        <w:t># 9</w:t>
        <w:t>weedeater.math.yale.edu 192.26.8842</w:t>
        <w:tab/>
        <w:t>/pub/Images                     * No GIF</w:t>
        <w:t>wsmr-simtel20.army.mil</w:t>
        <w:tab/>
        <w:t>26.2.0.74</w:t>
        <w:tab/>
        <w:t>PD1:&lt;MSDOS.GIF&gt;</w:t>
        <w:tab/>
        <w:tab/>
        <w:tab/>
        <w:t>* OLDwuarchive.wustl.edu</w:t>
        <w:tab/>
        <w:t>128.252.135.4</w:t>
        <w:tab/>
        <w:t>/graphics/gif                   # 11</w:t>
        <w:t>zurich.ai.mit.edu</w:t>
        <w:tab/>
        <w:t>18.26.0.176/archive2/images/gif</w:t>
        <w:tab/>
        <w:tab/>
        <w:t># 5</w:t>
        <w:t>-------------------------------------------------------------------------------</w:t>
        <w:t xml:space="preserve">&gt; </w:t>
        <w:t>&gt; Despite previous postings about xrated gifs, the truth is that</w:t>
        <w:t>&gt; there are many availiabl publicly. Here are a few.</w:t>
        <w:t xml:space="preserve">&gt; </w:t>
        <w:t>&gt; 128.174.252.1</w:t>
        <w:t>&gt; 128.163.128.6</w:t>
        <w:t>&gt; 128.214.25.8</w:t>
        <w:t>&gt; 128.252.135.4</w:t>
        <w:t>&gt; 129.31.1</w:t>
        <w:t>lion.eng.clemson.edu (130.127.8.128)</w:t>
        <w:t>Others</w:t>
        <w:t>------------------------------------------------------------------------</w:t>
        <w:t xml:space="preserve">                     Anonymous FTP sites with GIF files</w:t>
        <w:t>------------------------------------------------------------------------</w:t>
        <w:t>Name                    IP-Address(es)          irectorie(s)</w:t>
        <w:t>-------------------------------------------------------------------------</w:t>
        <w:t xml:space="preserve">                    GIF Pictures</w:t>
        <w:t>_________________________________________________________________________</w:t>
        <w:t>a.cs.uuc.edu       10.3.0.37           /pub/kadie/gif</w:t>
        <w:t xml:space="preserve">                    128.174.252.1</w:t>
        <w:t>chyde.uwasa.fi</w:t>
        <w:tab/>
        <w:tab/>
        <w:t>12.214.12.3        /pc/pd/gif (very little)</w:t>
        <w:t>dsl.cis.upenn.edu</w:t>
        <w:tab/>
        <w:t>130.91.6.12</w:t>
        <w:tab/>
        <w:t xml:space="preserve">        /pub/gif</w:t>
        <w:t xml:space="preserve">f.ms.uky.ed      </w:t>
        <w:tab/>
        <w:t>128.163.128.6</w:t>
        <w:tab/>
        <w:t xml:space="preserve">    /pub/pictures/gif </w:t>
        <w:t xml:space="preserve">            </w:t>
        <w:tab/>
        <w:tab/>
        <w:tab/>
        <w:tab/>
        <w:tab/>
        <w:t xml:space="preserve">        /pub/msdos/Pictures/GIF</w:t>
        <w:tab/>
        <w:tab/>
        <w:t xml:space="preserve">            </w:t>
        <w:tab/>
        <w:tab/>
        <w:tab/>
        <w:t xml:space="preserve">        /incoming/Pictures/X</w:t>
        <w:t>geomag.gly.fsu.edu 128.186.10.2         /pub/pics</w:t>
        <w:t>geech.ai.mi.edu            ???         GNUDES/gif (Lot Of X-Rated Gifs)</w:t>
        <w:t>grape.ecs.clarkson.edu</w:t>
        <w:tab/>
        <w:t>128.153.13.196  c/files/gif</w:t>
        <w:t xml:space="preserve">                                        /d/gif </w:t>
        <w:t xml:space="preserve">             </w:t>
        <w:tab/>
        <w:tab/>
        <w:tab/>
        <w:tab/>
        <w:t xml:space="preserve">          </w:t>
        <w:tab/>
        <w:t>/f/gif</w:t>
        <w:tab/>
        <w:tab/>
        <w:tab/>
        <w:t xml:space="preserve">            </w:t>
        <w:tab/>
        <w:t xml:space="preserve">          </w:t>
        <w:tab/>
        <w:t>/f/uploads</w:t>
        <w:t>hubcap.clemson.edu</w:t>
        <w:tab/>
        <w:t>192.5.219.1</w:t>
        <w:tab/>
        <w:tab/>
        <w:t xml:space="preserve">    /pub/gif</w:t>
        <w:t>him1.cc.umich.edu</w:t>
        <w:tab/>
        <w:t>35.11.43</w:t>
        <w:tab/>
        <w:t xml:space="preserve">        PC5: (In Apple ASCII format)</w:t>
        <w:t xml:space="preserve">isy.liu.se          130.236.1.3 </w:t>
        <w:tab/>
        <w:t xml:space="preserve">    /src/images/startrek</w:t>
        <w:t>x1.cc.utexas.edu</w:t>
        <w:tab/>
        <w:t>128.8.83.1.21</w:t>
        <w:tab/>
        <w:tab/>
        <w:t>/pub/images/GIF</w:t>
        <w:t>ix2.cc.utexas.edu</w:t>
        <w:tab/>
        <w:t>128.8.83.1.29       /pub/images/GI</w:t>
        <w:t>simtel20.army.mil</w:t>
        <w:tab/>
        <w:t>26.0.0.74           PD1:&lt;MSDOS.GIF&gt;</w:t>
        <w:t>ssyx.ucsc.edu</w:t>
        <w:tab/>
        <w:tab/>
        <w:t>128.114.133.1       /pub/startek</w:t>
        <w:t>sumex.stanford.edu</w:t>
        <w:tab/>
        <w:t>36.44.0.6           /info-mac/art/gif (*)</w:t>
        <w:t>surya.waterloo.edu</w:t>
        <w:tab/>
        <w:t>129.97.129.72      /images/gif</w:t>
        <w:t xml:space="preserve">                                        /mike/gif</w:t>
        <w:t xml:space="preserve">                                       /incoming</w:t>
        <w:t>umn-cs.cs.umn.edu</w:t>
        <w:tab/>
        <w:t>128.101.224.1</w:t>
        <w:tab/>
        <w:tab/>
        <w:t>/?? (*)</w:t>
        <w:tab/>
        <w:t>uxe.cso.uiuc.edu</w:t>
        <w:tab/>
        <w:t>128.174.5.54</w:t>
        <w:tab/>
        <w:tab/>
        <w:t>/pc/grape</w:t>
        <w:t xml:space="preserve">                                       /pc/all</w:t>
        <w:t xml:space="preserve">                                        /pc/grape </w:t>
        <w:t xml:space="preserve">                                       /pc/gifs</w:t>
        <w:t>vega.hut.fi</w:t>
        <w:tab/>
        <w:tab/>
        <w:t>128.214.3.82</w:t>
        <w:tab/>
        <w:t xml:space="preserve">        ?? (unusual ones)</w:t>
        <w:t xml:space="preserve">     This is my list of sites accepting anonymous ftp (user name = anonymous,</w:t>
        <w:t xml:space="preserve"> password = &lt;your login nae&gt;).</w:t>
        <w:t xml:space="preserve">      If there are any corrections/updates/etc to  be  made  please  mail  me.</w:t>
        <w:t xml:space="preserve"> That  also  gos for descriptions of the archives.  I don't have time to per-</w:t>
        <w:t xml:space="preserve"> sonally check each and every site soif you use a site regularly and can  put</w:t>
        <w:t xml:space="preserve"> together a better description, please tell me so I can updte this list.</w:t>
        <w:t xml:space="preserve">      This list is posted to comp.misc and comp.sources.wanted on  Usenet  and</w:t>
        <w:t xml:space="preserve"> is  aailable  for  anonymous  FTP  from  ssyx.ucsc.edu.   Updated  lists are</w:t>
        <w:t xml:space="preserve"> released whenever there hav been enough changes to warrant  it.   Since  the</w:t>
        <w:t xml:space="preserve"> entire update process is pretty much automated, nlookup is used as the final</w:t>
        <w:t xml:space="preserve"> judge, so what nslookup gives as the name is used, rather than  any  alases.</w:t>
        <w:t xml:space="preserve"> In the case of there being more than one IP address, I use the first one.</w:t>
        <w:t xml:space="preserve">      I have just tarted a mailing list since I have had so many requests for</w:t>
        <w:t xml:space="preserve"> one.   Right now I am putting the namesof people who send me corrections and</w:t>
        <w:t xml:space="preserve"> those that have requested a list.  It is a very informal  lis  (just  a  csh</w:t>
        <w:t xml:space="preserve"> script that sends out a copy to everyone in the mailing list file) whose only</w:t>
        <w:t xml:space="preserve"> purpse is to distribute updated lists.</w:t>
        <w:t xml:space="preserve">      Also, I decided to change the format of the list  a  bit.  Rather  than</w:t>
        <w:t xml:space="preserve"> have lines longer than 80 chars, I decided to make it into neater columns.  I</w:t>
        <w:t xml:space="preserve"> don't now how people are using this list and I realize that  this  makes  it</w:t>
        <w:t xml:space="preserve"> harder  to  grep  the file s if there are enough requests, I could revert to</w:t>
        <w:t xml:space="preserve"> the old format.  I just got sick of trying to wadethrough the  mess.   I  am</w:t>
        <w:t xml:space="preserve"> also  thinking of listing more than one IP address for sites that have mlti-</w:t>
        <w:t xml:space="preserve"> ple addresses.  Comments and criticisms desired.</w:t>
        <w:t xml:space="preserve"> Thanks,</w:t>
        <w:t xml:space="preserve"> Jon</w:t>
        <w:t>+=+=+=+=+=+=+=+=+=+=+=+=+=+=++=+=+=+=+=+=+=+=+=+=+=+=+=+=+=+=+=+=+=+=+=+=+=+=+</w:t>
        <w:t xml:space="preserve"> REMINDER: Anonymous FTP is a privilege, not a rigt.  The site administrators</w:t>
        <w:t xml:space="preserve"> for the sites listed below have made their systems available out of thegood-</w:t>
        <w:t xml:space="preserve"> ness  of  their hearts.  Please respect their wishes and restrict your FTPing</w:t>
        <w:t xml:space="preserve"> to non-prime hurs (1900 - 0600 hours local time  for  the  site).   This  is</w:t>
        <w:t xml:space="preserve"> especially  true for sites not in yor country (like Finland and Japan, where</w:t>
        <w:t xml:space="preserve"> morning US time is better than late night US time).  Pleas keep that in mind</w:t>
        <w:t xml:space="preserve"> when  you are FTPing.  I do not want to see sites start to close down because</w:t>
        <w:t xml:space="preserve"> pople aren't being considerate.</w:t>
        <w:t xml:space="preserve"> ____________________________________________________________________________</w:t>
        <w:t>|Jon Granrose         |  ARPA: odin@ucscb.UCSC.EDU |CIS: 74036,3241|  // Only |</w:t>
        <w:t>|Cowell Colege, UCSC |  UUCP: ...!ucbvax!ucscc!ucscb!odin         |\X/ Amiga!|</w:t>
        <w:t>|Santa Cruz, CA 95064 |Bitnet: oin%ucscb.ucsc.edu@cunyvm.bitnet    ~~~~~~~~~~|</w:t>
        <w:t>|"A mind is a terrible thing"|"Remember, no matter whre you go there you are"|</w:t>
        <w:t>~~~~~~~~~~~~~~~~~~~~~~~~~~~~~~~~~~~~~~~~~~~~~~~~~~~~~~~~~~~~~~~~~~~~~~~~~~~~~</w:t>
        <w:t>Tue Oct 24 02:00:45 PDT 1989</w:t>
        <w:t>+=+=+=+=+=+=+=+=+=+=+=+=+=+=+=+=+=+=+=+=+=+=+=+=+=+=+=+=+=+=+=+=+=++=+=+=+=+=+</w:t>
        <w:t xml:space="preserve"> Site Name                 I.P. Address    Description</w:t>
        <w:t>+=+=+=+=+=+=+=+=+=+=+=+=+=+=+=+=++=+=+=+=+=+=+=+=+=+=+=+=+=+=+=+=+=+=+=+=+=+=+</w:t>
        <w:t xml:space="preserve">a.cs.uiuc.edu              128.174.252.1   TeX, dvi2ps gif, texx2.7, amiga, </w:t>
        <w:t xml:space="preserve">                                           gnumake, GNU</w:t>
        <w:t>a.gp.cs.cmu.edu           128.2.242.7     psprep.tar.Z</w:t>
        <w:t>a.isi.edu                  26.3.0.103      info-ibmpc (Tenex)</w:t>
        <w:t>accuax.nwu.edu            129.105.49.1    PibTerm 4.1.3</w:t>
        <w:t>acfcluster.nyu.edu         128.122.128.11  VMS UCP, news, etc.</w:t>
        <w:t xml:space="preserve">ads.com                    128.229.30.16   internet mailing lists, vision-list, </w:t>
        <w:t xml:space="preserve">                                          info-graphics</w:t>
        <w:t>aeneas.mit.edu             18.71.0.38      GNU, macs, kerberos</w:t>
        <w:t>ahwahnee.stanford.edu      36.56.0.208     pcip interface specs</w:t>
        <w:t>ai.toronto.edu            128.100.1.65    SunSpots, Sunpatches, netlists, etc.</w:t>
        <w:t>ajpo.sei.cmu.edu           128.237.2.253  all the ADA you could ask for</w:t>
        <w:t>albanycs.albany.edu        128.204.1.4     best of comp.graphics</w:t>
        <w:t>allspce.lcs.mit.edu       18.26.0.115     RFC1056 (PCMAIL) stuff, MIT snmp</w:t>
        <w:t>alw.nih.gov                128231.128.251 NIH Image 1.19</w:t>
        <w:t xml:space="preserve">ames.arc.nasa.gov          128.102.18.3    pcrrn, gnu grep, conf, grep, io.ps, </w:t>
        <w:t xml:space="preserve">                                           mmdf, popd, sail, xfer, zmodem, AT&amp;T </w:t>
        <w:t xml:space="preserve">                                          6300+ archives</w:t>
        <w:t>andy.bgsu.edu              129.1.1.2       Unix sysadm ools, Unix Vote by mail,</w:t>
        <w:t xml:space="preserve">                                           Unix etc., College hockey stats</w:t>
        <w:t>pple.com                  130.43.2.2      tech-notes, worm papers</w:t>
        <w:t>aramis.rutgers.edu         128.6.42       idea, RFC</w:t>
        <w:t>argus.stanford.edu         36.56.0.151     netinfo</w:t>
        <w:t>ariel.unm.edu              129.4.8.1      ethics documents</w:t>
        <w:t>arisia.xerox.com           13.1.100.206    Sunfixes, Mac, LispUsers, tcpip, IDA</w:t>
        <w:t xml:space="preserve">                                           sendmail kit, etc.</w:t>
        <w:t>arizona.edu                128196.128.118 Icon, SR, SBProlog languages</w:t>
        <w:t>arpa.att.com               192.20.225.1    fio library routnes</w:t>
        <w:t>b.scs.uiuc.edu             128.174.90.2    LaTex</w:t>
        <w:t>b8.cs.rpi.edu              128.213.1.5     nothng</w:t>
        <w:t>bach.berkeley.edu          128.32.135.1    amiga (ray-tracing)</w:t>
        <w:t>bbn.com                    128.89..122    uumap</w:t>
        <w:t>bcm.tmc.edu                128.249.2.1     nfs list, unisys, Texas UUCP maps</w:t>
        <w:t>bitsy.mitedu              18.72.0.3       mit worm paper</w:t>
        <w:t>blake.acs.washington.edu   128.95.136.2    rim</w:t>
        <w:t xml:space="preserve">bmc1.mc.uu.se             130.238.96.1    VMS news, drivers over Decnet, X25 </w:t>
        <w:t xml:space="preserve">                                          and SLIP for CMU TCP/IP v6.3</w:t>
        <w:t>bnlux0.bnl.gov             192.12.15.1     looking for sggestions</w:t>
        <w:t>boulder.colorado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8.138.238.18  3b1, Sun, Esperanto, Ghostscript</w:t>
        <w:t>brazos.rice.ed            128.42.42.2     pub/X11R3/core.src</w:t>
        <w:t>brokaw.lcs.mit.edu         18.30.0.33      pc-omega, ison, scheme utilities</w:t>
        <w:t>brownvm.brown.edu          128.148.128.40  MAC</w:t>
        <w:t>bu-it.bu.edu               128197.2.40    Sun386i, unix games source, etc.</w:t>
        <w:t>buacca.bu.edu              128.197.2.4     math softwar (/u/mike/netlib-paper)</w:t>
        <w:t>bugs.nosc.mil              128.49.16.1     Minix</w:t>
        <w:t>burdvax.prc.unisys.com     28.126.10.33   diana</w:t>
        <w:t>cad.berkeley.edu           128.32.132.3    apte</w:t>
        <w:t>caf.mit.edu                16.6.0.232     giraphe3</w:t>
        <w:t>caip.rutgers.edu           128.6.37.16     almost nothing</w:t>
        <w:t>camelot.berkeley.edu      128.32.149.18   pmake, yet another parallel make</w:t>
        <w:t>cardinal.lanl.gov          128.165.96.120  cellim_1.0.tar cellular automata</w:t>
        <w:t xml:space="preserve">cayuga.cs.rochester.edu    192.5.53.209    Xfig, LaTeX styles, Jove, NLKR mail </w:t>
        <w:t xml:space="preserve">                                           list</w:t>
        <w:t>cc-dnet.ucdavis.edu        128.120.2.251   request ucdked; login as guest)</w:t>
        <w:t>ccb.ucsf.edu               128.218.1.13    comp.sources, gnu stuff</w:t>
        <w:t>cvax1.ncsu.edu            128.109.153.4   ARC (login: public)</w:t>
        <w:t>celray.cs.yale.edu         128.36.0.25    ispell, dictionary</w:t>
        <w:t>cfdl.larc.nasa.gov         128.155.24.55   vmail</w:t>
        <w:t xml:space="preserve">chalmers.se                12.16.1.1      RFCs, sunet information. (runs whois </w:t>
        <w:t xml:space="preserve">                                           server</w:t>
        <w:t>chamartin.ai.mit.edu       18.43.0.171     liar, scheme</w:t>
        <w:t>charon.mit.edu             18.80.0.13      erl+patches, xdvi</w:t>
        <w:t>cheddar.cs.wisc.edu        128.105.2.113   Common Lisp stuff, X11 courier fonts</w:t>
        <w:t>chops.cis.ohio-state.edu  128.146.8.62    alt.sources, unix-pc</w:t>
        <w:t>cica.cica.indiana.edu      129.79.22.22   misc unix, pc, NeXT updates</w:t>
        <w:t>citi.umich.edu             35.1.128.16     pathalias, (not CITI MacIP, webster</w:t>
        <w:t>clover.ucdavis.edu         128.120.57.1    eepic, fig2epic</w:t>
        <w:t>clutx.clarkson.edu         128.53.4.3     Turbo C stuff, net kit</w:t>
        <w:t>clvax1.cl.msu.edu          35.8.2.1        MS Windows</w:t>
        <w:t>clvms.clarksn.edu         128.153.4.4     CMU TCP V6.3 for VMS V5, VMODEM</w:t>
        <w:t>cmns.think.com             131.239.2.10   Connection Machine starlisp simulator</w:t>
        <w:t>cod.nosc.mil               128.49.16.5     birdlist, PCstuf, military phonelist</w:t>
        <w:t>columbia.edu               128.59.16.1     NEST network simulation testbed</w:t>
        <w:t>cqp.mrc.wisc.edu          128.104.142.12  unknown</w:t>
        <w:t>cs.bu.edu                  128.197.2.1     Telecom arhives, tech-report(soon)</w:t>
        <w:t>cs.cmu.edu                 128.2.222.173   screen, msdos interrupt list, zo</w:t>
        <w:t>cs.columbia.edu            128.59.16.20    ispell</w:t>
        <w:t>cs.orst.edu                128.193.32.1    Xlisp,smalltalk, TOPS Terminal, NeXT</w:t>
        <w:t xml:space="preserve">cs.purdue.edu              128.10.2.1      RCS, buildtex, deTeX, mac3, Purdue </w:t>
        <w:t xml:space="preserve">                                           Tech Reports, xspeed</w:t>
        <w:t>cs.rochester.edu          192.5.53.209    see cayuga.cs.rochester.edu</w:t>
        <w:t>cs.uoregon.edu             128.223.4.13    raytracing arhive (markv),not much</w:t>
        <w:t>cs.utah.edu                128.110.4.21    Worm Tour, amiga, forth, utah raste</w:t>
        <w:t xml:space="preserve">cs.utexas.edu              128.83.139.9    KCL, MAXIMA, GCC-386, Boyer Moore </w:t>
        <w:t xml:space="preserve">                                          prover, jokes, aviation</w:t>
        <w:t>cs.washington.edu          128.95.1.4      TEX, Texhax,netinfo</w:t>
        <w:t xml:space="preserve">cs.wm.edu                  128.239.1.30    texsun, animal-rights, pargen, ALV, </w:t>
        <w:t xml:space="preserve">                                          raster images</w:t>
        <w:t>cs.yale.edu                128.36.0.3      dict, ispell,uucp paths, kafka.tar</w:t>
        <w:t>csc.ti.com                 128.247.159.141 CLX and CLUE</w:t>
        <w:t>csd1.milw.wisc.edu        129.89.6.1      info-tahoe</w:t>
        <w:t>csd4.milw.wisc.edu         129.89.2.4      high-audio</w:t>
        <w:t xml:space="preserve">cse.ogc.edu               129.95.40.2     suntools graphics tools, old </w:t>
        <w:t xml:space="preserve">                                           erberos, old mush, neuro-evolution </w:t>
        <w:t xml:space="preserve">                                           mailing list archive,speech </w:t>
        <w:t xml:space="preserve">                                           recognition archive</w:t>
        <w:t>csli.stanford.edu          369.0.46       Gandalf</w:t>
        <w:t>csri.toronto.edu           128.100.2.30    unknown</w:t>
        <w:t>csvax.caltech.edu          12.12.18.1     p2c</w:t>
        <w:t>ctrsci.utah.edu            128.110.192.4   Tex fonts, make</w:t>
        <w:t>cu-arpa.cs.cornell.edu    128.84.254.3    Isis, bromley</w:t>
        <w:t>cunixc.cc.columbia.edu     128.59.40.130   MM mailer, Kermit, CAP/KP</w:t>
        <w:t xml:space="preserve">cygnusx1.cs.utk.edu        128.169.201.12  GCC, MM, Scheme, </w:t>
        <w:t xml:space="preserve">                                          Shuttle-&gt;feynmann-report</w:t>
        <w:t>dartvax.dartmouth.edu      129.170.16.4    dartmouth stuff (rn, mail, tc.)</w:t>
        <w:t xml:space="preserve">dept.csci.unt.edu          129.120.1.2     Texas Packet Radio Society, MixView, </w:t>
        <w:t xml:space="preserve">                                          GnuPlot</w:t>
        <w:t>dept.cscl.unt.edu          129.120.1.2     Gunplot</w:t>
        <w:t>devvax.tn.corell.edu      192.35.82.200   tn3270, gated</w:t>
        <w:t>dinorah.wustl.edu          128.252.118.101 X11R3/core.srcdolphin.mit.edu            18.86.0.5       X11r3 device driver for S, LISA</w:t>
        <w:t>drycas.club.cc.cmu.edu    128.2.232.11    ANU_NEWS</w:t>
        <w:t>dsl.cis.upenn.edu          130.91.6.12     GIF, IBM</w:t>
        <w:t>dsrgsun.ces.cwru.edu      129.22.16.2     Minix, TOS Atari ST, gcc from bammi</w:t>
        <w:t>duke.cs.duke.edu           128.109.140.1   gutex, others</w:t>
        <w:t>durer.cme.nist.gov         129.6.32.4      8mm backup (Exabyte), pdes</w:t>
        <w:t>ef.ecn.purdue.edu         128.46.154.18   nothing</w:t>
        <w:t>eg.ecn.purdue.edu          128.46.155.20   nothing</w:t>
        <w:t>ei.ecn.purdue.ed          128.46.129.30   career services stuff</w:t>
        <w:t>elbereth.rutgers.edu       128.6.4.61      Sci-Fic wrks, Star-Trek Guides, etc.</w:t>
        <w:t>elroy.jpl.nasa.gov         128.129.2.2     ANU_NEWS</w:t>
        <w:t>emil.csd.uu.se            130.238.64.4    Old gnu, X rel. 10</w:t>
        <w:t>emily.rice.edu             128.42.10.2     macintosh</w:t>
        <w:t>emx.utxas.edu             128.83.1.33     /net.directory</w:t>
        <w:t>encore.com                 129.91.1.14     mach.dc</w:t>
        <w:t>eng.clemson.edu            130.127.8.11    sendmail</w:t>
        <w:t>eru.mt.luth.se             130.240.0.9     gnes 19, gated, plp, gcc(old)</w:t>
        <w:t xml:space="preserve">expo.lcs.mit.edu           18.30.0.212     a home of X, portable bitmaps,CLX </w:t>
        <w:t xml:space="preserve">                                           and CLUE</w:t>
        <w:t>f.ms.uky.edu               128.163.128.6   ots of Mac, IBM, unix-pc</w:t>
        <w:t xml:space="preserve">flash.bellcore.com         128.96.32.20    Karn's RFC &amp; IEN coll., latest NT </w:t>
        <w:t xml:space="preserve">                                           bits</w:t>
        <w:t>freedom.tn.cornell.edu     128.84.247.85   Ray Trcing News</w:t>
        <w:t xml:space="preserve">freja.diku.dk              129.142.96.1    GNU, X11R3, TeX 2.9, nn newsreader, </w:t>
        <w:t xml:space="preserve">                                          RFCs, misc stuff, 4.3 public, </w:t>
        <w:t xml:space="preserve">                                          previous versions of GNU software</w:t>
        <w:t xml:space="preserve">funet.fi                   128.214.1.1     msdos pd, minix pd FUNET/NORDUNET </w:t>
        <w:t xml:space="preserve">                                           info, isode, pc nfs server, telnet &amp; </w:t>
        <w:t xml:space="preserve">                                          ftp-resolver binaries, RFCs, Amiga </w:t>
        <w:t xml:space="preserve">                                          stuff (many newest Fish disks), bsd </w:t>
        <w:t xml:space="preserve">                                           sorces, NeWS software</w:t>
        <w:t>gaak.lcs.mit.edu           18.26.0.33      map/ethernet-codes</w:t>
        <w:t>gargoyle.uchicago.du      128.135.20.100  named-kit</w:t>
        <w:t>gatech.edu                 128.61.1.1      GNU, RFCs, Tex</w:t>
        <w:t xml:space="preserve">gatekeepr.dec.com         16.1.0.2        X11, recipes, cron, map, Larry Wall </w:t>
        <w:t xml:space="preserve">                                          stuff, STDWIN, lots of source</w:t>
        <w:t>gb.ecn.purdue.edu          128.46.129.24   boring</w:t>
        <w:t>geom.um.edu               128.101.25.31   Differential Geometry stuff</w:t>
        <w:t>geomag.gly.fsu.edu         128.186.102    unknown</w:t>
        <w:t xml:space="preserve">ginosko.samsung.com        134.228.1.1     gnu stuff, kermit, RFCs, sendmail </w:t>
        <w:t xml:space="preserve">                                          stuff, elm, smail, nntp, nntplink</w:t>
        <w:t xml:space="preserve">girch1.hsch.utexas.edu     129.10.4.1     Physiological Research info and </w:t>
        <w:t xml:space="preserve">                                           programs</w:t>
        <w:t>giza.cs.ohio-state.edu    128.146.8.61    X11R3, PEX</w:t>
        <w:t>gmu90x.gmu.edu             129.174.1.4     nothing</w:t>
        <w:t xml:space="preserve">gmvax2.gmu.edu            129.174.1.8     Intel Hypercube library, hp28 </w:t>
        <w:t xml:space="preserve">                                          software, statistical software</w:t>
        <w:t>gollum.hcf.jhu.edu         128.220.2.19    some stuff</w:t>
        <w:t xml:space="preserve">gp.utcs.toronto.edu       128.100.100.1   TeX, C++, Ksh, Unix games, etc. </w:t>
        <w:t xml:space="preserve">                                          (lots)</w:t>
        <w:t>grape.ecs.clarkson.edu     128.153.13.196  Opus BBS, ms-dos, graphics, lots</w:t>
        <w:t>grgorio.stanford.edu      36.8.0.11       vmtp-ip, ip-multicast</w:t>
        <w:t>gtss.gatech.edu            128.61.4.1     amiga rexx stuff</w:t>
        <w:t>gw.ccie.utoronto.ca        128.100.63.2    cold fusion papers (pub/cld.fsn)</w:t>
        <w:t>gwe.cs.purdue.edu         128.10.2.8      cypress</w:t>
        <w:t>hamlet.caltech.edu         131.215.139.3   Nanny (VMS</w:t>
        <w:t>hanauma.stanford.edu       36.51.0.16      Vplot graphical system</w:t>
        <w:t>handies.ucar.edu           128.11.64.4    uucp maps, src, feminism archive</w:t>
        <w:t>harvard.harvard.edu        128.103.1.1     unknown</w:t>
        <w:t>hc.dspogov                192.12.184.4    some interesting stuff</w:t>
        <w:t>hcfdemo.hcf.jhu.edu        128.220.2.15   unix-pc</w:t>
        <w:t>helens.stanford.edu        36.2.0.99       unknown</w:t>
        <w:t xml:space="preserve">hemuli.atk.vtt.fi          130.188.52.2   HP-UX stuff, bsd progs ported to </w:t>
        <w:t xml:space="preserve">                                           HP-UX (finger, gcc, hut, rdist </w:t>
        <w:t xml:space="preserve">                                           etc.), TPS (TeX to postscript)</w:t>
        <w:t>hipl.psych.nyu.eu         128.122.132.2   Jove in pub (v4.9 is latest)</w:t>
        <w:t>hogg.cc.uoregon.edu        128.223.32.9    NothWestNet site info</w:t>
        <w:t>hotel.cis.ksu.edu          129.130.10.12   XBBS, msdos, U3G toolkit, unix-pc</w:t>
        <w:t>hp4l.nluug.nl             192.16.184.9    GNU and much more</w:t>
        <w:t>hubcap.clemson.edu         130.127.8.1     IF files, RFC</w:t>
        <w:t>hurratio.tde.lth.se        192.36.121.22   Gnu stuff, some local elisp stuff</w:t>
        <w:t>husc6.harard.edu          128.103.1.56    pcip, appleII, uumap copy, ucb tahoe</w:t>
        <w:t xml:space="preserve">hydra.helsinki.fi          128214.4.29    misc, TeX, X, comp.sources.misc, </w:t>
        <w:t xml:space="preserve">                                           comp.source.sun, comp.sources.unix, </w:t>
        <w:t xml:space="preserve">                                           comp.bugs.4bsd.ucb-fixes, </w:t>
        <w:t xml:space="preserve">                                          comp.binaries.ibm.pc</w:t>
        <w:t>ibm1.cc.lehigh.edu         128.180.2.1    Virus-L programs/archives</w:t>
        <w:t>icarus.cns.syr.edu         128.230.1.49    misc Syr U. and other net doc</w:t>
        <w:t>carus.riacs.edu           128.102.16.8    SLIP, chkpt, macdump, Xpostit</w:t>
        <w:t>ics.uci.edu                18.195.1.1     perfect has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., web-to-c</w:t>
        <w:t xml:space="preserve">indri.primate.wisc.edu     128.104.230.11  Macintsh TransSkel TransDisplay </w:t>
        <w:t xml:space="preserve">                                           TransEdit</w:t>
        <w:t>inria.inria.fr            128.93.8.1      unknown</w:t>
        <w:t>interviews.stanford.edu    36.22.0.175     InterViews X toolkit</w:t>
        <w:t>ipac.cltech.edu           131.215.139.35  gated, sendmail, named, kermit, etc.</w:t>
        <w:t>isdres.isd.usgs.gov        30.11.1.2      U.S. Geological Survey public files</w:t>
        <w:t>isi.edu                    128.9.0.32      commonlisp, other interesting stuff</w:t>
        <w:t xml:space="preserve">isy.liu.se                 130.236.1.3     gnu stuff, screen 2.0, worl map, </w:t>
        <w:t xml:space="preserve">                                           ccmd, ftpd, TIFF library, Cellsim 1.5</w:t>
        <w:t>iuvax.cs.indana.edu       129.79.254.192  unix arc, et al</w:t>
        <w:t>ix1.cc.utexas.edu          128.83.1.21     amiga</w:t>
        <w:t>ix2.c.utexas.edu          128.83.1.29     amiga</w:t>
        <w:t xml:space="preserve">j.cc.purdue.edu            128.210.9.2     comp.sources.uix, comp.sources.x, </w:t>
        <w:t xml:space="preserve">                                           comp.sources.amiga, elm, uupc</w:t>
        <w:t>jade.brkeley.edu          128.32.136.9    NNTP, ping, kermit, gcc</w:t>
        <w:t>jpl-devvax.jpl.nasa.gov    128.149.8.43   perl, patch, warp</w:t>
        <w:t>jpl-mil.jpl.nasa.gov       128.149.1.101   Tex, Mac, Gnu, Xv11R2, Xv11R3</w:t>
        <w:t>julius.s.umn.edu          128.101.230.1   PLP</w:t>
        <w:t xml:space="preserve">june.cs.washington.edu     128.95.1.4      TeXhax, dviapollo,SmallTalk, web2c, </w:t>
        <w:t xml:space="preserve">                                           gated, presto, maitrd</w:t>
        <w:t xml:space="preserve">jyu.fi                    128.214.7.5     Unix, Atari, Amiga, Mac, Etherprint, </w:t>
        <w:t xml:space="preserve">                                          abermud, ularn, conquer, knight, </w:t>
        <w:t xml:space="preserve">                                           larn, moria, nethck 3.0</w:t>
        <w:t>ka.ecn.purdue.edu          128.46.129.14   nothing</w:t>
        <w:t xml:space="preserve">kampi.hut.fi               128.214.3.9    DES routines (unrestricted), GNU </w:t>
        <w:t xml:space="preserve">                                           pascal</w:t>
        <w:t xml:space="preserve">kolvi.hut.fi              128.214.3.7     kermit stuff, radio amateur stuff </w:t>
        <w:t xml:space="preserve">                                          (ka9q etc.), memacs 3.10, packet </w:t>
        <w:t xml:space="preserve">                                           radio</w:t>
        <w:t>krypton.arc.naa.gov       128.102.29.20   VMS Vnews, Swing, Profile</w:t>
        <w:t>kth.se                     130.237.72.201  mis, sendmail 5.61 w/ida</w:t>
        <w:t>kuhub.cc.ukans.edu         129.237.1.10    VMS news</w:t>
        <w:t>l.cc.purdue.edu           128.210.8.5     nothing</w:t>
        <w:t>labrea.stanford.edu        36.8.0.47       GNU, X, official TeX sources, lot of</w:t>
        <w:t xml:space="preserve">                                           other stuff</w:t>
        <w:t xml:space="preserve">lambda.lanl.gov            128.165.4.10   Toolpack/1 for math sw in f77, </w:t>
        <w:t xml:space="preserve">                                           Internet tools (/pub/ine)</w:t>
        <w:t>lamont.ldgo.columbia.edu   129.236.10.30   unknown</w:t>
        <w:t xml:space="preserve">lancaster.andrew.cmu.edu   128.2.13.21     CMU CIP, RFC1073 telnetd, RFC1048 </w:t>
        <w:t xml:space="preserve">                                           bootp</w:t>
        <w:t>larry.cs.washington.du    128.95.1.7      Poker</w:t>
        <w:t>larry.mcrcim.mcgill.edu    132.206.4.3     unknown</w:t>
        <w:t>lbl-csam.arpa             128.3.254.6     see rtsg.ee.lbl.gov</w:t>
        <w:t>linc.cis.upenn.edu         130.91.6.8      psfig for ditrof, TeX, unix-pc</w:t>
        <w:t>lll-crg.llnl.gov           128.115.1.1     unknown</w:t>
        <w:t>lll-lcc.llnl.gov           128.1151.2     SUN Local Users Group arch. (huge!!)</w:t>
        <w:t xml:space="preserve">loke.idt.unit.no           129.241.1.103   mh 6.6, lotsof Amiga stuff, news, </w:t>
        <w:t xml:space="preserve">                                           rrn, nntp, sun-spots, webster servr,</w:t>
        <w:t xml:space="preserve">                                           GCC vms binaries, net directories</w:t>
        <w:t>louie.udel.edu            128.175.1.3     net.exe, minix, NORD&lt;&gt;LINK, MH, amiga</w:t>
        <w:t>lurch.stanford.edu         36.22.0.14     InterViews</w:t>
        <w:t>lut.fi                     128.214.25.8    GIF, hp-ux sources</w:t>
        <w:t>m2c.m2c.org               128.188.1.2     Archives for cavers mailing list</w:t>
        <w:t>m9-520-1.mit.edu           18.80.0.45      Xim (X mage viewer)</w:t>
        <w:t>ma.ecn.purdue.edu          128.46.129.8    nothing</w:t>
        <w:t>macbeth.stanford.edu       36.21.0.1      nothing</w:t>
        <w:t>marktwain.stanford.edu     36.22.0.165     unknown</w:t>
        <w:t>marvin.cs.buffalo.edu      128.205.2.4    RFCs, sun</w:t>
        <w:t>maxwell.physics.purdue.edu 128.46.135.3    /pub/bible.tar.Z</w:t>
        <w:t>mcnc.org                  128.109.130.3   ftpd bugfix, intro NIC docs, VLSI CAD</w:t>
        <w:t xml:space="preserve">                                           ool benchmarks, some RFCs, </w:t>
        <w:t xml:space="preserve">                                           triangle.jobs archive</w:t>
        <w:t>media-lb.mit.edu          18.85.0.2       interesting</w:t>
        <w:t>megaron.arizona.edu        192.12.69.1     see arizon.edu</w:t>
        <w:t>merit.edu                  35.1.1.42       RFCs, ideas</w:t>
        <w:t>merlin.cs.purdue.edu       128.10.2.3     ConcurrenC, Xinu, mac, GIF</w:t>
        <w:t>mgm.mit.edu                18.82.0.114     homegrown GnuEmacs hacks</w:t>
        <w:t>mil.lcs.mit.edu           18.10.0.86      cbw, netblt, passwords</w:t>
        <w:t>mims-iris.waterloo.edu     129.97.129.16  laser fonts &amp; utilities</w:t>
        <w:t>mimsy.umd.edu              128.8.128.8     RCS, declarative languages bi, SLIP,</w:t>
        <w:t xml:space="preserve">                                           misc</w:t>
        <w:t>monk.proteon.com           128.185.123.16  c:mail to smtp gateway</w:t>
        <w:t>mthvax.cs.miami.edu        129.171.32.5    homebrew, constitution, worm, elm</w:t>
        <w:t>mnnari.oz.au              128.250.1.21    graphics progs (vogle, vopl, vort)</w:t>
        <w:t>nada.kth.se               130.237.222.50  MM</w:t>
        <w:t>net1.ucsd.edu              128.54.16.10    macintosh (tenex)</w:t>
        <w:t>next.com                  129.18.1.1      unknown</w:t>
        <w:t>nic.ddn.mil                10.0.0.51,      netinfo, RFCs, IEN, IETF</w:t>
        <w:t>ic.mr.net                 192.12.250.5    Minnesota Regional Net traffic data</w:t>
        <w:t>nis.nsf.net               35.1.1.48       Merit info, NSFnet Link Letter</w:t>
        <w:t xml:space="preserve">nisc.nyser.net             192.33.4.10     GNU Emcs, others, Nysernet, IETF, </w:t>
        <w:t xml:space="preserve">                                           GOSIP</w:t>
        <w:t>nl.cs.cmu.edu             128.2.222.56    Fuzzy Pixmap 0.84</w:t>
        <w:t>nnsc.nsf.net               128.89.1.178    Network Info, Interet Resource Guide</w:t>
        <w:t>nyu.edu                    128.122.128.2   mod.sources, Tihor</w:t>
        <w:t>oddjob.uchicago.edu       128.135.4.2     NNTP, Sendmail, utils, Ethernet stuff</w:t>
        <w:t>oddput.efd.lth.se          130.235.48.4   xps (postscript previewer)</w:t>
        <w:t>omnigate.clarkson.edu      128.153.4.2     PS maps of the Domain Name sstem</w:t>
        <w:t>orion.arc.nasa.gov         128.102.18.10   unknown</w:t>
        <w:t xml:space="preserve">orville.nas.nasa.gov       129.99.20.2     hperchannel network device driver, </w:t>
        <w:t xml:space="preserve">                                           panel-library (Sil. Grph. </w:t>
        <w:t xml:space="preserve">                                           workstation graphical interface </w:t>
        <w:t xml:space="preserve">                                          builder), Kyoto Common Lisp for Cray2</w:t>
        <w:t>otax.tky.hut.fi            128.214.8.1    Mikkar accounting program</w:t>
        <w:t>p6xje.ldc.lu.se            130.235.133.7   NCSA telnet 2.2ds, PC networing etc.</w:t>
        <w:t>panarea.usc.edu            128.125.3.54    Archive for "maps"</w:t>
        <w:t xml:space="preserve">pawl.rpi.edu               12.113.10.2    Sun rasters, showtool, raytracer, </w:t>
        <w:t xml:space="preserve">                                           fluid dynmics model</w:t>
        <w:t>pb.ecn.purdue.edu          128.46.129.13   nothing</w:t>
        <w:t>pc.ecn.purdue.edu          128.46.129.9   nothing</w:t>
        <w:t>pescadero.stanford.edu     36.8.0.8        dvi2ps</w:t>
        <w:t>phoenix.princeton.edu      128.112.12843  mail stuff</w:t>
        <w:t>pilot.njin.net             128.6.7.38      unknown</w:t>
        <w:t>pitt.edu                   130.49..254    local nameserver source, local decnet</w:t>
        <w:t xml:space="preserve">                                           database, Ntional Institute of </w:t>
        <w:t xml:space="preserve">                                           Health Guide Online, RFCs, local </w:t>
        <w:t xml:space="preserve">                                          network docs</w:t>
        <w:t>plains.nodak.edu           134.129.111.64  ASCI pics</w:t>
        <w:t xml:space="preserve">polyslo.calpoly.edu        129.65.17.1     xtrek, top 2.0, spaceout, cnews, </w:t>
        <w:t xml:space="preserve">                                          nethack, nntp, uucp, hosts, TR, RFCs,</w:t>
        <w:t xml:space="preserve">                                          Conquer Docs, usenix tape files, </w:t>
        <w:t xml:space="preserve">                                           short usenix files Hitchhikers guide</w:t>
        <w:t xml:space="preserve">                                           to the Internet, Internet Email list</w:t>
        <w:t>pstgres.berkeley.edu      128.32.149.1    University INGRES</w:t>
        <w:t>pprg.unm.edu               192.31.154.1   bitmaps</w:t>
        <w:t>prep.ai.mit.edu            18.71.0.38      GNU, MIT C Scheme, gnu</w:t>
        <w:t>primost.cs.wisc.edu       128.105.2.104   comp.compilers</w:t>
        <w:t>psuvax1.cs.psu.edu         128.118.6.2     network/hosts stuff</w:t>
        <w:t>radioastro.utoronto.ca    128.100.75.4    msdos, iris, SunUserGroup, UFGATE</w:t>
        <w:t xml:space="preserve">relay.cdnnet.ca            12.189.97.41   CA domanin registrations, fonts, </w:t>
        <w:t xml:space="preserve">                                           MuTeX, raser files, RFCs, assorted </w:t>
        <w:t xml:space="preserve">                                           Sun and Usenet utils</w:t>
        <w:t>relgyro.stnford.edu       36.64.0.50      sunrast-to-pc, VGA Pictures</w:t>
        <w:t>research.att.com           192.20.225.1   TEX, gcc, ghostscript</w:t>
        <w:t>riacs.edu                  128.102.16.8    SLIP</w:t>
        <w:t>ringo.rutgers.edu          18.6.5.77      Omega sources</w:t>
        <w:t>rohini.telecomm.umn.edu    128.101.55.1    UMN hostables</w:t>
        <w:t>roope.hut.fi              192.26.107.111  unknown</w:t>
        <w:t>rpi.edu                    128.113.1.5     some stuff</w:t>
        <w:t>rtsg.ee.lblgov            128.3.254.68    flex</w:t>
        <w:t>rutgers.edu                128.6.4.7       stuff</w:t>
        <w:t>safe.stanford.eu          36.44.0.193     3COM/Interlan 4.X BSD UNIX</w:t>
        <w:t xml:space="preserve">santra.hut.fi              128.214.3.1     pax(freely distributable pascal </w:t>
        <w:t xml:space="preserve">                                           compiler)</w:t>
        <w:t xml:space="preserve">sauna.hut.fi              128.214.3.119   Gnu, Unix, Amiga, athena docs, </w:t>
        <w:t xml:space="preserve">                                           arious FTP directories from US, </w:t>
        <w:t xml:space="preserve">                                           security patches/docs, em, nntp, </w:t>
        <w:t xml:space="preserve">                                           news, X, jove, etc.</w:t>
        <w:t>sbcs.sunysb.edu            29.49.2.3      sun raster tools</w:t>
        <w:t>scam.berkeley.edu          128.32.138.1    X sources, etc.</w:t>
        <w:t>science.uah.edu           128.110.192.2   TeX things, Hershey (tenex)</w:t>
        <w:t>score.stanford.edu         36.8.0.46      TexHax, Atari, APL metafont (tenex)</w:t>
        <w:t>sds.sdsc.edu               192.12.207.22   supercomputer centr info</w:t>
        <w:t>serv1.cl.msu.edu           35.8.2.41       msu hosts files</w:t>
        <w:t>sgi.sgi.com                192.12.3.16    misc IRIS stuff</w:t>
        <w:t>sh.cs.net                  192.31.103.3    NetLists, NetMaps, etc. (lots)</w:t>
        <w:t>shmbhala.berkeley.edu     128.32.132.54   xrn, xgraph</w:t>
        <w:t xml:space="preserve">sics.se                    192.16.123.90   calc,ft1, gated, interviews, isode, </w:t>
        <w:t xml:space="preserve">                                           mh, packet radio, ping, pake, </w:t>
        <w:t xml:space="preserve">                                           printmail, sps, Poskanzer bitmaps </w:t>
        <w:t xml:space="preserve">                                          (runs who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rver)</w:t>
        <w:t xml:space="preserve">sirius.nada.kth.se         130.237.222.29  mac stuff, weish spelling program, </w:t>
        <w:t xml:space="preserve">                                           ET++</w:t>
        <w:t xml:space="preserve">skagul.dna.lth.se          30.235.16.28   Poskanzer bitmaps, yp-fix for domain </w:t>
        <w:t xml:space="preserve">                                           name (4.0), sendmail, named, afio, </w:t>
        <w:t xml:space="preserve">                                           images</w:t>
        <w:t>skinner.cs.uoregonedu     128.223.4.13    raytracing archive (markv)</w:t>
        <w:t>skippy.umiacs.umd.edu      128.8.120.23    Sun-nes archive</w:t>
        <w:t>snow.white.toronto.edu     128.100.2.160   mg</w:t>
        <w:t>solar.stanford.edu         36.14.0.7       lcal Stanford info</w:t>
        <w:t>spam.istc.sri.com          128.18.4.3      Gnu, X, more (some)</w:t>
        <w:t>sphere.mast.ohio-stte.edu 128.146.7.200   phone (with bugs fixed)</w:t>
        <w:t>spot.colorado.edu          128.138.238.1   netinfo: suff, RFC</w:t>
        <w:t>squid.cs.ucla.edu          131.179.96.44   soc.med.aids</w:t>
        <w:t>ssyx.ucsc.edu              128.114.33.1   this list, atari, amiga, gifs</w:t>
        <w:t>stanford.edu               36.56.0.151     netinfo: stuff</w:t>
        <w:t>stola.edu                 130.71.128.1    news, anime, bitmaps</w:t>
        <w:t>stout.ucar.edu             128.117.80.30  VMS more, make</w:t>
        <w:t>sumex-2060.stanford.edu    36.45.0.87      old home of mac archives (tenex)</w:t>
        <w:t>sumex-aimstanford.edu     36.44.0.6       mac archives, Mycin (SUN4), imap</w:t>
        <w:t>sun.cnuce.cnr.it           192.12.92.4    atalk, ka9q</w:t>
        <w:t>sun.soe.clarkson.edu       128.153.12.3    Packet Driver, X11 fonts, TeX, PCIP,                                            Freemacs</w:t>
        <w:t xml:space="preserve">suna.osc.edu               128.146.1.4     ape (nimation production </w:t>
        <w:t xml:space="preserve">                                           environment)</w:t>
        <w:t>surya.waterloo.edu        129.97.129.72   gifs, tiff format, gif2ras</w:t>
        <w:t>sutcase.case.syr.edu       128.230.32.2    Zoo, tcp stff</w:t>
        <w:t>svax.cs.cornell.edu        128.84.254.2    TransFig, Fig-FS, NetHack</w:t>
        <w:t>tank.uchicago.edu          18.135.4.27    Mac</w:t>
        <w:t>tcgould.tn.cornell.edu     128.84.248.35   transputer archives</w:t>
        <w:t>terminator.cc.umichedu    35.1.33.8       xscheme, msdos, atari</w:t>
        <w:t>think.com                  131.239.2.1     pmdc.tar.Z X1.2 Interviews 3d</w:t>
        <w:t>thor.ucar.edu              128.117.81.51   vxWorks archive, unix</w:t>
        <w:t>titan.rice.edu            128.42.1.30     sun-spots, amiga ispell</w:t>
        <w:t>tmc.edu                    128.249.1.1     FUBBS bb list</w:t>
        <w:t>tolsun.oulu.fi             128.214.5.6     amiga, atari, c64, IBM PC, mac, irc</w:t>
        <w:t>topaz.rutgers.eu          128.6.4.194     amiga, others, too much to list</w:t>
        <w:t>trantor.harris-atd.com     26.13.0.98     contool, chuck@%s's tools</w:t>
        <w:t xml:space="preserve">trantor.umd.edu            128.8.10.14     Network Time Protocol(NTP), </w:t>
        <w:t xml:space="preserve">                                          info-amiga</w:t>
        <w:t>trident.arc.nasa.gov       128.102.18.13   vms-ntp, trek73</w:t>
        <w:t>trwind.ind.trw.com         129.4.16.70     Turbo C src for net.exe</w:t>
        <w:t xml:space="preserve">trwind.trw.com            129.4.16.70     NNStat, cisco, ibmpc, isode, ka9q, </w:t>
        <w:t xml:space="preserve">                                           mc, named, sendmail, sun-utils, </w:t>
        <w:t xml:space="preserve">                                           traceroute, unix-utils</w:t>
        <w:t>tutum.cs.umd.edu          128.8.128.49    NeWS pd software</w:t>
        <w:t>tut.cis.ohio-state.edu     128.146.8.60    NU, lots of interesting things</w:t>
        <w:t>tut.fi                     128.214.1.2     Images, lots of misc. unixtwg.com                    26.5.0.73       network stuff</w:t>
        <w:t>tybalt.caltech.edu         131.215.137.100 raphWidget</w:t>
        <w:t>ucbarpa.berkeley.edu       128.32.130.11   tn3270, pub/4.3, Exntended DCG Prolog</w:t>
        <w:t>ucbvax.brkeley.edu        128.32.133.1    nntp, gnews, awm, empire</w:t>
        <w:t>ucdavis.ucdavis.edu        128.120.2.1    Elm 1.7, POP2, NetHop</w:t>
        <w:t>uceng.uc.edu               129.137.33.1    VLSI Hardware Description Languageucsd.edu                   128.54.16.1     KA9Q archives, packet driver</w:t>
        <w:t>ug.utah.edu                18.110.4.24    not much</w:t>
        <w:t>uhecs.helsinki.fi          128.214.4.1     unknown</w:t>
        <w:t>uicbert.eecs.uic.edu      128.248.166.25  AT&amp;T stuff, unix-pc</w:t>
        <w:t>uicsle.csl.uiuc.edu        128.174.30.5    not much</w:t>
        <w:t>uihub.cs.uiu.edu          128.174.252.27  amiga</w:t>
        <w:t>umaxc.weeg.uiowa.edu       128.255.64.80   NCSA telnet, sendmailumd5.umd.edu               128.8.10.5      unknown</w:t>
        <w:t>umigw.miami.edu            128.116.10.1    unknow</w:t>
        <w:t>ummts.cc.umich.edu         35.1.1.43       atari st (cd PC7:)</w:t>
        <w:t xml:space="preserve">umn-cs.cs.umn.edu          128.101.22.1   Sendmail, vectrex, mac, unix-pc, </w:t>
        <w:t xml:space="preserve">                                           atari, apple II, GF</w:t>
        <w:t xml:space="preserve">unh.cs.cmu.edu             128.2.254.150   cold-fusion paper </w:t>
        <w:t xml:space="preserve">                                          /afs/cs/user/vac/ftp</w:t>
        <w:t>unix2.macc.wisc.edu        128.104.30.1    hosts.txt</w:t>
        <w:t>unmvax.cs.unm.edu         129.24.16.1     getmaps</w:t>
        <w:t>unocss.unl.edu             129.93.1.11     alt.sex, motss</w:t>
        <w:t>unsvax.nevad.edu          131.216.1.11    This list</w:t>
        <w:t>urth.cc.buffalo.edu        128.205.3.48    ksh source</w:t>
        <w:t>usc.ed                    128.125.1.45    unknown</w:t>
        <w:t>utadnx.cc.utexas.edu       128.83.1.26     VMS sources (etaps, laser, sxlps)</w:t>
        <w:t>utkcs2.cs.utk.edu          128.169.201.2   query, vandy</w:t>
        <w:t>utsun.is.s.u-tokyo.ac.j   133.11.7.250    Japanese PD, msdos, mac, unix, etc.</w:t>
        <w:t>uunet.uu.net               192.48.96.2     usnet archives, much more</w:t>
        <w:t>uvaarpa.virginia.edu       128.143.2.7     u3g, whoisd, RFCs, misc net, etc</w:t>
        <w:t>wasa.fi                   128.214.12.3    mac, pc, suntools, unix, vms</w:t>
        <w:t xml:space="preserve">ux.acss.umn.edu            12.101.63.2    usenix 87 archives, raster archive, </w:t>
        <w:t xml:space="preserve">                                           posters RFC archive</w:t>
        <w:t>uxa.cso.uiuc.edu           128.174.2.1     mac, pcsig</w:t>
        <w:t xml:space="preserve">uxc.cso.uiuc.edu           128.17.5.50    games, misc, HitchHiker's Guide to </w:t>
        <w:t xml:space="preserve">                                           the Internet recipes, GIF</w:t>
        <w:t>uxe.cso.uiuc.edu           128.174.5.54    amiga (Fish)</w:t>
        <w:t>valhalla.ee.rochester.edu  128151.160.11  RFCs, Network load balancer</w:t>
        <w:t>van-bc.wimsey.bc.ca        128.189.233.155 interim (uupc)</w:t>
        <w:t>va.ftp.com                128.127.25.100  FTP software, inc.</w:t>
        <w:t>vaxa.isi.edu               128.9.0.33     clf-act, X, db</w:t>
        <w:t>vega.hut.fi                128.214.3.82    MSDOS, Mac, Kermit, fusion docs, food</w:t>
        <w:t xml:space="preserve">                                          recipes (alt. gourmand), SF author </w:t>
        <w:t xml:space="preserve">                                          lists</w:t>
        <w:t>venera.isi.edu             128.9.0.32      statspy (NNstat), GNU Chess</w:t>
        <w:t>venus.cc.yale.edu         192.26.88.4     SBTeX</w:t>
        <w:t>vgr.brl.mil                192.5.23.6      info-iris, brl-ad, bump, ping+record</w:t>
        <w:t xml:space="preserve">                                           route, ttcp, mon, pmon, images</w:t>
        <w:t>vm1.odak.edu              134.129.111.1   FIXES minix</w:t>
        <w:t>vmd.cso.uiuc.edu           128.174.5.98    Hurricae Hugo GIF pictures</w:t>
        <w:t>vmsa.oac.uci.edu           128.200.9.5     all VMS (make, finger)</w:t>
        <w:t>vx2.gba.nyu.ed            128.122.130.85  PC telnet</w:t>
        <w:t>watmath.waterloo.edu       129.97.128.1    lots of stuff</w:t>
        <w:t>wheates.ai.mit.edu        128.52.32.13    supdup, t3.1, tX11</w:t>
        <w:t>wsmr-simtel20.army.mil     26.2.0.74       mdos, unix, cpm, mac (tenex)</w:t>
        <w:t xml:space="preserve">wuarchive.wustl.edu        128.252.135.4   GNU, X.11R3, GIF, IEN, RFCs, eX, </w:t>
        <w:t xml:space="preserve">                                           UUPC, info-mac, 4.3BSD-Tahoe, </w:t>
        <w:t xml:space="preserve">                                          comp.binaries.amiga, </w:t>
        <w:t xml:space="preserve">                                           comp.binaries.pple2, </w:t>
        <w:t xml:space="preserve">                                           comp.binaries.atari.st, </w:t>
        <w:t xml:space="preserve">                                          comp.binaries.ibm.pc, </w:t>
        <w:t xml:space="preserve">                                           comp.sources.amia, </w:t>
        <w:t xml:space="preserve">                                           comp.sources.atari.st, </w:t>
        <w:t xml:space="preserve">                                          comp.sources.games, </w:t>
        <w:t xml:space="preserve">                                           comp.sources.misc, compsources.sun, </w:t>
        <w:t xml:space="preserve">                                           comp.sources.unix, comp.sources.x, </w:t>
        <w:t xml:space="preserve">                                          msdos, simtel20</w:t>
        <w:t>wugate.wustl.edu           128.252.120.1   networ info, nocstats</w:t>
        <w:t xml:space="preserve">xanth.cs.odu.edu           128.82.8.1      comp.sources.x, comp.sources.unix, </w:t>
        <w:t xml:space="preserve">                                          comp.sources.misc, </w:t>
        <w:t xml:space="preserve">                                           omp.sources.games, </w:t>
        <w:t xml:space="preserve">                                           comp.sources.amiga, X, amiga</w:t>
        <w:t>xx.lcs.mt.edu             18.26.0.36      RFCs, Chives</w:t>
        <w:t>yahi.stanford.edu          36.83.0.92      Bison, g++z.andrew.cmu.edu           128.2.30.8      bugfixar + div</w:t>
        <w:t>zaphod.ncsa.uiuc.edu       128.174.20.50  NCSA Telnet source, Mathematica</w:t>
        <w:t>zariski.harvard.edu        128.103.1.107   Macaulay</w:t>
        <w:t>zeus.mgmt.purdueedu       128.210.1.3     MicroEmacs</w:t>
        <w:t>zip.eecs.umich.edu         35.3.64.8       Esperanto sentence aalyser</w:t>
        <w:t>zug.ai.mit.edu             18.43.0.247     see zurich.ai.mit.edu</w:t>
        <w:t>zurich.ai.mit.edu          1.26.0.176     liar, scheme</w:t>
        <w:t>+=+=+=+=+=+=+=+=+=+=+=+=+=+=+=+=+=+=+=+=+=+=+=+=+=+=+=+=+=+=+=+=+=+=+=+=++=+=+</w:t>
        <w:t>&gt;From jwm@citi.umich.edu Fri May 11 05:22:37 1990</w:t>
        <w:t>Received: from citi.umich.edu by caen.engin.mich.edu (5.59.1/caen.0.9)</w:t>
        <w:tab/>
        <w:t>id 4a53345bb.001294c; Fri, 11 May 90 05:22:31 EDT</w:t>
        <w:t>Message-Id: &lt;4a53345bb001294c@caen.engin.umich.edu&gt;</w:t>
        <w:t>From: John Marshall &lt;jwm@citi.umich.edu&gt;</w:t>
        <w:t>To: rye@caen.engin.umich.edu</w:t>
        <w:t>ate: Fri, 11 May 90 05:22 EDT</w:t>
        <w:t>Subject: anonymous ftp sites</w:t>
        <w:t>Status: R</w:t>
        <w:t>Here is a list of sites you cn log into with ftp. I logged into alot</w:t>
        <w:t>of them last night. Alot of good stuff. See ya</w:t>
        <w:t>&gt;From comp.achives Mon Jan 15 01:03:15 EST 1990</w:t>
        <w:t>Path: jarvis.csri.toronto.edu!mailrus!cs.utexas.edu!usc!zaphod.ms.ohio-state.edu!math.lsa.umich.edu!emv</w:t>
        <w:t>From: odin@pilot.njin.net (Jon Granrose)</w:t>
        <w:t>Newsgroups: comp.arhives</w:t>
        <w:t>Subject: [comp.misc...] Anonymous FTP list</w:t>
        <w:t>Message-ID: &lt;10648@stag.math.lsa.umich.edu&gt;</w:t>
        <w:t>Date: 1 Jan 90 20:45:05 GMT</w:t>
        <w:t>Sender: news@math.lsa.umich.edu</w:t>
        <w:t>Reply-To: odin@pilot.njin.net (Jon Granrose)</w:t>
        <w:t>Folowup-To: comp.misc,comp.sources.wanted,alt.sources.wanted</w:t>
        <w:t>Lines: 697</w:t>
        <w:t>Approved: emv@math.lsa.umich.eu (Edward Vielmetti)</w:t>
        <w:t>Archive-name: ftp-list/13-Jan-90</w:t>
        <w:t>Original-posting-by: odin@pilot.njin.net (JonGranrose)</w:t>
        <w:t>Original-subject: Anonymous FTP list</w:t>
        <w:t>Archive-site: pilot.njin.net [128.6.7.38]</w:t>
        <w:t>Reposted-by emv@math.lsa.umich.edu (Edward Vielmetti)</w:t>
        <w:t>This is my list of Internet sites accepting anonymous fp:</w:t>
        <w:t xml:space="preserve">                    user name: anonymous</w:t>
        <w:t xml:space="preserve">                    password: &lt;your mail address&gt; (i.e. odin@pilot.njin.net")</w:t>
        <w:t xml:space="preserve">      This   list   is   posted   to   comp.misc,   comp.sources.wanted,   an</w:t>
        <w:t xml:space="preserve"> alt.sources.wanted  on  Usenet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 distributed  via  anonymous FTP from</w:t>
        <w:t xml:space="preserve"> pilot.njin.net (1286.7.38) as well as being available from several other FTP</w:t>
        <w:t xml:space="preserve"> sites  (see  list).  I don't have the tim to read the *.sources.wanted news-</w:t>
        <w:t xml:space="preserve"> groups so if there is anything you want me to see, please use  mail.   There</w:t>
        <w:t xml:space="preserve"> is also a mailing list which was being used to distribute the list, now I use</w:t>
        <w:t xml:space="preserve"> it mor for getting feedback on new ideas.  If you wish to be  added  to  the</w:t>
        <w:t xml:space="preserve"> mailing list mail me at pilo.</w:t>
        <w:t xml:space="preserve">      If there are any corrections/updates/etc. to be made please mail  me  at</w:t>
        <w:t xml:space="preserve"> odin@pilot.njin.nt.   That  also  goes  for descriptions of the archives.  I</w:t>
        <w:t xml:space="preserve"> don't have time to personally check eac and every site so if you use a  site</w:t>
        <w:t xml:space="preserve"> regularly  and can put together a better description, please ell me so I can</w:t>
        <w:t xml:space="preserve"> update this list.  This is especially true for sites described  as  "unknown"</w:t>
        <w:t xml:space="preserve"> or  ith  vague descriptions.  Those sites are ones that I either didn't have</w:t>
        <w:t xml:space="preserve"> enough time to sort throug it or I couldn't tell what was available.</w:t>
        <w:t xml:space="preserve">      Thanks,</w:t>
        <w:t xml:space="preserve">         Jon Granrose</w:t>
        <w:t xml:space="preserve">         January 13,1990</w:t>
        <w:t>+=+=+=+=+=+=+=+=+=+=+=+=+=+=+=+=+=+=+=+=+=+=+=+=+=+=+=+=+=+=+=+=+=+=+=+=+=+=+=+</w:t>
        <w:t xml:space="preserve"> REMINDER: Anonmous FTP is a privilege, not a right.  The site administrators</w:t>
        <w:t xml:space="preserve"> for the sites listed below have madetheir systems available out of the good-</w:t>
        <w:t xml:space="preserve"> ness  of  their hearts.  Please respect their wishes and rstrict your FTPing</w:t>
        <w:t xml:space="preserve"> to non-prime hours (1900 - 0600 hours local time  for  the  site).   This  is</w:t>
        <w:t xml:space="preserve"> epecially true for sites not in your country.  Please keep that in mind when</w:t>
        <w:t xml:space="preserve"> you are FTPing.  None o us want to see sites start to close down  because  a</w:t>
        <w:t xml:space="preserve"> few are being inconsiderate.</w:t>
        <w:t xml:space="preserve"> ____________________________________________________________________________</w:t>
        <w:t>|Jon Granrose        |ARPA: odi@ucscb.UCSC.EDU   jonathan@sco.com |  // Only |</w:t>
        <w:t>|Cowell College, UCSC|odin@pilot.njin.net 74036.3241compuserve.com|\X/ Amiga!|</w:t>
        <w:t>|Santa Cruz, CA 95064|UUCP:..!ucbvax!ucscc!ucscb!odin Bitnet:odin@ucscb.btnet|</w:t>
        <w:t>|       Please send any Anonymous FTP information to odin@pilot.njin.net      |</w:t>
        <w:t>~~~~~~~~~~~~~~~~~~~~~~~~~~~~~~~~~~~~~~~~~~~~~~~~~~~~~~~~~~~~~~~~~~~~~~~~~~~~~</w:t>
        <w:t>Sat Jan 13 14:08:21 EST 1990</w:t>
        <w:t>+=+=+=++=+=+=+=+=+=+=+=+=+=+=+=+=+=+=+=+=+=+=+=+=+=+=+=+=+=+=+=+=+=+=+=+=+=+=+</w:t>
        <w:t xml:space="preserve"> Site Name                 IP. Address    Description</w:t>
        <w:t>+=+=+=+=+=+=+=+=+=+=+=+=+=+=+=+=+=+=+=+=+=+=+=+=+=+=+=+=+=+=+=+=+=+=+=+=+==+=+</w:t>
        <w:t xml:space="preserve">a.cs.uiuc.edu              128.174.252.1   TeX, dvi2ps, gif, texx2.7, amiga, </w:t>
        <w:t xml:space="preserve"> a.cs.uiuc.edu                            GNUmake, GNU</w:t>
        <w:t>a.gp.cs.cmu.edu            128.2.242.7     psprep</w:t>
        <w:t>a.nl.cs.cmu.du            128.2.250.143   unknown</w:t>
        <w:t>a.psc.edu                  128.182.65.1    GPLOT, GTEX</w:t>
        <w:t>acad3.fi.alaska.edu       192.31.214.33   unknown</w:t>
        <w:t>acf4.nyu.edu               128.122.128.14  unknown</w:t>
        <w:t>acf8.nu.edu               128.122.129.2   unknown</w:t>
        <w:t>acfcluster.nyu.edu         128.122.128.11  VMS UUCP, new, etc.</w:t>
        <w:t>ads.com                    128.229.30.16   internet mailing lists, vision-list,</w:t>
        <w:t xml:space="preserve"> ads.com                                  info-graphics</w:t>
        <w:t>aeneas.mit.edu             18.71.0.38      GNU emacs, kereros</w:t>
        <w:t>ahwahnee.stanford.edu      36.56.0.208     pcip interface specs</w:t>
        <w:t>ajpo.sei.cmu.edu           128.37.2.253   all the ADA you could ask for</w:t>
        <w:t>albanycs.albany.edu        128.204.1.4     best of comp.grahics</w:t>
        <w:t>allspice.lcs.mit.edu       18.26.0.115     RFCs1056 (PCMAIL) stuff, MIT snmp</w:t>
        <w:t>alw.nih.gov               128.231.128.251 NIH Image 1.19</w:t>
        <w:t>amelia.nas.nasa.gov        129.99.23.5     unknown</w:t>
        <w:t>ames.arc.nsa.gov          128.102.18.3    pcrrn, GNU grep, conf, grep, iso.ps,</w:t>
        <w:t xml:space="preserve"> ames.arc.nasa.gov                        mmdf, popd, sail, xfer, zmodem, AT&amp;T</w:t>
        <w:t xml:space="preserve"> ames.arc.nasa.gov                         6300+ arcives, SCUBA, Space </w:t>
        <w:t xml:space="preserve"> ames.arc.nasa.gov                         archives, 3b2 source and info</w:t>
        <w:t xml:space="preserve">andy.bgu.edu              129.1.1.2       Unix sysadm tools, Unix Vote by </w:t>
        <w:t xml:space="preserve"> andy.bgsu.edu                            mail, Unix etc., College hockey </w:t>
        <w:t xml:space="preserve"> andy.bgsu.edu                             stats, Monty Pthon scripts</w:t>
        <w:t xml:space="preserve">anise.acc.com              129.192.64.22   Berkeley utils ported to A/UX, </w:t>
        <w:t xml:space="preserve"> anise.acc.cm                             Motorola DSP 56000 repository</w:t>
        <w:t xml:space="preserve">anna.stanford.edu          36.14.0.13     Anna (Annotated Ada) softare and </w:t>
        <w:t xml:space="preserve"> anna.stanford.edu                         docs</w:t>
        <w:t>apple.com                 130.43.2.2      tech-notes, worm papers</w:t>
        <w:t>aramis.rutgers.edu         128.6.4.2       idea, RCs</w:t>
        <w:t>argus.stanford.edu         36.56.0.151     netinfo</w:t>
        <w:t>ariel.unm.edu              129.24.8.1      ethcs documents</w:t>
        <w:t xml:space="preserve">arisia.xerox.com           13.1.100.206    sunfixes, mac, LispUsers, tcp/ip, </w:t>
        <w:t xml:space="preserve"> arisia.xrox.com                          IDA sendmail kit, Portable Common </w:t>
        <w:t xml:space="preserve"> arisia.xerox.com                         Runtime</w:t>
        <w:t>arpa.att.com               192.20.225.1    fio library routines</w:t>
        <w:t>arsun.utah.edu            128.110.192.93  NSF latex</w:t>
        <w:t xml:space="preserve">arthur.cs.purdue.edu       128.10.2.1      RCS, buildtex, deTeX, mc32, Purdue </w:t>
        <w:t xml:space="preserve"> arthur.cs.purdue.edu                      Tech Reports, xspeed</w:t>
        <w:t>athos.rutgers.edu         128.6.4.4       dvidoc</w:t>
        <w:t>aurora.arc.nasa.gov        128.102.21.1    unknown</w:t>
        <w:t>b.psc.edu                 128.182.65.2    GPLOT, GTEX</w:t>
        <w:t>b.scs.uiuc.edu             128.174.90.2    LaTex</w:t>
        <w:t>b8.cs.rpi.edu             128.213.7.2     nothing</w:t>
        <w:t>ba.excelan.com             130.57.8.6      misc. (looking for suggestins)</w:t>
        <w:t>bach.berkeley.edu          128.32.135.1    amiga (ray-tracing)</w:t>
        <w:t>bbn.com                    128.890.122    uumap</w:t>
        <w:t>bcm.tmc.edu                128.249.2.1     nfs list, Texas UUCP maps</w:t>
        <w:t>beak.andrew.cmu.du        128.2.26.21     unknown</w:t>
        <w:t>bellcore.com               128.96.32.20    mgr, spiff, RFCs, trackbikini.cis.ufl.edu         128.227.224.1   comp.simulation, IBM RT BSD patches</w:t>
        <w:t>bimbo.tn.cornell.edu      128.84.200.208  tn3270 for DEC 3100</w:t>
        <w:t>bitsy.mit.edu              18.72.0.3       mit worm paper</w:t>
        <w:t>bake.acs.washington.edu   128.95.136.2    rim</w:t>
        <w:t xml:space="preserve">bmc1.bmc.uu.se             130.238.96.1    VMS news, drvers over Decnet, X25 </w:t>
        <w:t xml:space="preserve"> bmc1.bmc.uu.se                            and SLIP for CMU TCP/IP v6.3</w:t>
        <w:t>bnlux.bnl.gov             130.199.128.1   looking for suggestions</w:t>
        <w:t>bobcat.bbn.com             128.89.2.103   unknown</w:t>
        <w:t xml:space="preserve">bodega.stanford.edu        36.14.0.200     ham radio, space science, highspeed </w:t>
        <w:t xml:space="preserve"> bodega.sanford.edu                       networking papers</w:t>
        <w:t>boombox.micro.umn.edu      128.101.95.95   networing stuff (POPmail)</w:t>
        <w:t>boulder.colorado.edu       128.138.240.1   3b1, sun, Esperanto, ghostscript</w:t>
        <w:t>brazs.rice.edu            128.42.42.2     pub/X11R3/core.src</w:t>
        <w:t>brokaw.lcs.mit.edu         18.30.0.33      c-omega, bison, scheme utilities</w:t>
        <w:t>brownvm.brown.edu          128.148.128.40  mac</w:t>
        <w:t xml:space="preserve">bu.edu                    128.197.2.6     RFCs. mail utils, games source, </w:t>
        <w:t xml:space="preserve"> bu.edu                                    sid, etc.</w:t>
        <w:t>buacca.bu.edu              128.197.2.4     math software (/u/mike/netlib-paper)</w:t>
        <w:t>bugs.cs.wiscedu           128.105.2.126   nhfsstone</w:t>
        <w:t>bulldog.cs.yale.edu        128.36.0.3      dict, uucp paths,kafka</w:t>
        <w:t>burdvax.prc.unisys.com     128.126.10.33   diana</w:t>
        <w:t>c.scs.uiuc.edu             128.174.90.3    unnown</w:t>
        <w:t>cac.washington.edu         128.95.112.1    unknown</w:t>
        <w:t>cad.berkeley.edu           128.32.132.3    ate</w:t>
        <w:t>cadre.dsl.pittsburgh.edu   128.147.128.1   JOVE, misc.</w:t>
        <w:t>caf.mit.edu                18.62.0.232    giraphe3</w:t>
        <w:t>caip.rutgers.edu           128.6.37.16     almost nothing</w:t>
        <w:t>calpe.psc.edu              128.18.66.148  GPLOT, GTEX</w:t>
        <w:t>cardinal.lanl.gov          128.165.96.120  cellsim_1.0 (cellular automata)</w:t>
        <w:t>cayua.cs.rochester.edu    192.5.53.209    Xfig, JOVE, NL-KR mail list, ET++</w:t>
        <w:t>cc.sfu.ca                  18.189.32.250  msdos, mac</w:t>
        <w:t>cc.utah.edu                128.110.8.24    unknown</w:t>
        <w:t>ccb.ucsf.edu              128.218.1.13    comp.sources, GNU stuff</w:t>
        <w:t>celray.cs.yale.edu         128.36.0.25     ispell, dictionry</w:t>
        <w:t>cert.sei.cmu.edu           128.237.253.5   unknown</w:t>
        <w:t>cfdl.larc.nasa.gov         128.155.24.55   vmal</w:t>
        <w:t xml:space="preserve">chalmers.se                129.16.1.1      RFCs, sunet information (runs whois </w:t>
        <w:t xml:space="preserve"> chalmers.se                              server)</w:t>
        <w:t>chamartin.ai.mit.edu       18.43.0.171     liar, scheme</w:t>
        <w:t>charon.mit.eu             18.80.0.13      perl+patches, xdvi, world map data</w:t>
        <w:t>cheddar.cs.wisc.edu        128.105..113   Common Lisp stuff, X11 courier fonts</w:t>
        <w:t>cheops.cis.ohio-state.edu  128.146.8.62    alt.sources, nix-pc</w:t>
        <w:t>cica.cica.indiana.edu      129.79.20.22    misc unix, pc, NeXT updates</w:t>
        <w:t>citi.umich.edu            35.1.128.16     pathalias, CITI macIP, webster</w:t>
        <w:t>cli.com                    192.31.85.1     unknow</w:t>
        <w:t xml:space="preserve">clouso.crim.ca             192.26.210.1    CA domain reg., AI related </w:t>
        <w:t xml:space="preserve"> clouso.crim.ca                           distribution lists, RFCs, ideas, </w:t>
        <w:t xml:space="preserve"> clouso.crim.ca                            IEFT, etc</w:t>
        <w:t>clover.ucdavis.edu         128.120.57.1    eepic, fig2epic, HOL</w:t>
        <w:t>clvax1.cl.msu.edu          35.8.2.1       MS Windows</w:t>
        <w:t>clvms.clarkson.edu         128.153.4.4     CMU TCP V6.3 for VMS V5, VMODEM</w:t>
        <w:t xml:space="preserve">cmns.thnk.com             131.239.2.100   Connection machine starlisp </w:t>
        <w:t xml:space="preserve"> cmns.think.com                           simulator</w:t>
        <w:t>columbia.edu               128.59.16.1     NEST network simulation testbed</w:t>
        <w:t>connemaramath.arizona.edu 128.196.224.5   irisplot</w:t>
        <w:t>coral.hss.cmu.edu          128.2.229.218   unknown</w:t>
        <w:t>cqpi.mr.wisc.edu          128.104.142.12  unknown</w:t>
        <w:t>crvax.sri.com              128.18.10.1     RISKS Digest achive</w:t>
        <w:t>cs.arizona.edu             128.196.128.118 Icon, SR, SBProlog languages</w:t>
        <w:t>cs.bu.edu                 128.197.2.1     Telecom archives, tech-report</w:t>
        <w:t>cs.columbia.edu            128.59.16.20    ispell</w:t>
        <w:t xml:space="preserve">s.orst.edu                128.193.32.1    Xlisp, smalltalk, TOPS Terminal, </w:t>
        <w:t xml:space="preserve"> cs.orst.edu                              NeXT</w:t>
        <w:t xml:space="preserve">cs.toronto.edu             128.100.1.65    AIList, sun-Spots, many other </w:t>
        <w:t xml:space="preserve"> cstoronto.edu                            mailing list archives, CA domain </w:t>
        <w:t xml:space="preserve"> cs.toronto.edu                           reg. forms, RFCs, NETINFO, DOMAIN, </w:t>
        <w:t xml:space="preserve"> cs.toronto.edu                            IETF, NET-DRAFTS, Current C News, </w:t>
        <w:t xml:space="preserve"> cs.toronto.edu                            dvix, logging ftpd, Jove, suOS SLIP</w:t>
        <w:t xml:space="preserve"> cs.toronto.edu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et al, S/SL, TeX, UofT BIND, X </w:t>
        <w:t xml:space="preserve"> cs.toronto.edu                           applications</w:t>
        <w:t>cs.ubc.ca                  128.189.97.5    raster files, MuTeX ca-domain regs,</w:t>
        <w:t xml:space="preserve"> cs.ubc.ca                                 sun utils</w:t>
        <w:t>cs.uoregon.edu             128223.4.13    raytracing archive (markv), not much</w:t>
        <w:t>cs.utah.edu                128.110.4.21    Worm Tou, amiga, forth, utah raster</w:t>
        <w:t>cs.utexas.edu              128.83.139.9    QSIM, FIG</w:t>
        <w:t xml:space="preserve">cs.utk.edu                128.169.201.1   DECnet mail gateway for VAXen and </w:t>
        <w:t xml:space="preserve"> cs.utk.edu                               suns</w:t>
        <w:t>cs.williams.edu            192.31.45.1     unknown</w:t>
        <w:t xml:space="preserve">cs.wm.edu                  128.239.1.30    txsun, animal-rights, pargen, ALV, </w:t>
        <w:t xml:space="preserve"> cs.wm.edu                                 raster images</w:t>
        <w:t>csab.lar.nasa.gov         128.155.26.10   unknown</w:t>
        <w:t>csd4.milw.wisc.edu         129.89.2.4      high-audio</w:t>
        <w:t xml:space="preserve">cse.gc.edu                129.95.40.2     suntools graphics tools, old </w:t>
        <w:t xml:space="preserve"> cse.ogc.edu                              Kerberos, old mush, neuro-evolution </w:t>
        <w:t xml:space="preserve"> cse.ogc.edu                               mailing lit archive, speech </w:t>
        <w:t xml:space="preserve"> cse.ogc.edu                               recognition archive</w:t>
        <w:t>csli.stanford.edu         36.9.0.46       Gandalf</w:t>
        <w:t>csri.toronto.edu           128.100.2.30    unknown</w:t>
        <w:t>csvax.caltech.edu         192.12.18.1     p2c</w:t>
        <w:t>ctrsci.math.utah.edu       128.110.198.1   unknown</w:t>
        <w:t>cu-arpa.cs.cornell.eu     128.84.254.3    Isis, bromley</w:t>
        <w:t>cunixc.cc.columbia.edu     128.59.40.130   MM mailer, CAP/KIP</w:t>
        <w:t>cumb.cc.columbia.edu      128.59.40.129   unknown</w:t>
        <w:t>cyclone.stanford.edu       36.83.0.188     unknown</w:t>
        <w:t>drtvax.dartmouth.edu      129.170.16.4    dartmouth stuff (rn, mail, etc.)</w:t>
        <w:t>dcsprod.byu.edu           128.187.7.3     unknown</w:t>
        <w:t>dept.csci.unt.edu          129.120.1.2     Texas Packet Radio Society, MixViw,</w:t>
        <w:t xml:space="preserve"> dept.csci.unt.edu                         GNUPlot</w:t>
        <w:t>devvax.tn.cornell.edu      192.35.82.200   tn370, gated</w:t>
        <w:t>dftsrv.gsfc.nasa.gov       128.183.10.134  VMS stuff</w:t>
        <w:t>dinorah.wustl.edu          128.252.11.101 X11R3/core.src</w:t>
        <w:t>doc.cso.uiuc.edu           128.174.73.30   msdos (pcsig), mac</w:t>
        <w:t>dolphin.mit.edu           18.86.0.5       X11r3 device driver for S, LISA</w:t>
        <w:t>dopey.cs.unc.edu           128.109.136.82  snOS 3.5 traceroute, theorem prover</w:t>
        <w:t>drycas.club.cc.cmu.edu     128.2.232.11    ANU_NEWS</w:t>
        <w:t>dsl.cis.upennedu          130.91.6.12     GIF, IBM</w:t>
        <w:t>dsrgsun.ces.cwru.edu       129.22.16.2     Minix, TOS Atari ST gcc from bammi</w:t>
        <w:t xml:space="preserve">durer.cme.nist.gov         129.6.32.4      8mm backup (Exabyte), pdes, </w:t>
        <w:t xml:space="preserve"> durer.cme.nst.gov                        microemacs 3.10</w:t>
        <w:t>dxi.nih.gov                128.231.128.11  unknown</w:t>
        <w:t>edde.mit.edu              18.62.0.6       nothing</w:t>
        <w:t>ef.ecn.purdue.edu          128.46.154.18   nothing</w:t>
        <w:t>egecn.purdue.edu          128.46.129.20   nothing</w:t>
        <w:t>ei.ecn.purdue.edu          128.46.129.30   career sevices stuff</w:t>
        <w:t>elbereth.rutgers.edu       128.6.7.26      sci-fic works, startrek guides, etc.</w:t>
        <w:t>elroy.jp.nasa.gov         128.149.1.100   ANU_NEWS</w:t>
        <w:t>emil.csd.uu.se             130.238.64.4    Old GNU, X R10ems.media.mit.edu          18.85.0.6       unknown</w:t>
        <w:t>emsworth.andrew.cmu.edu    128.2.30.62     AndrewToolkit</w:t>
        <w:t>emunix.emich.edu           35.157.1.2      Ultrix, VMS (soon)</w:t>
        <w:t>emx.utexas.edu             12883.1.33     net directory</w:t>
        <w:t>encore.com                 129.91.1.14     mach.doc</w:t>
        <w:t>eng.clemson.edu           130.127.8.11    sendmail</w:t>
        <w:t>enh.nist.gov               129.6.16.1      unknown</w:t>
        <w:t>eniac.seas.upenn.edu      130.91.6.22     unknown</w:t>
        <w:t>eru.mt.luth.se             130.240.0.9     gnews 19, gated, plp, gcc(od)</w:t>
        <w:t xml:space="preserve">expo.lcs.mit.edu           18.30.0.212     X, portable bitmaps, CLX and CLUE, </w:t>
        <w:t xml:space="preserve"> expo.lcs.mit.edu                         gwm</w:t>
        <w:t>f.ms.uky.edu               128.163.128.6   mac, msdos, unix-pc</w:t>
        <w:t>fcs280s.nifcrf.gov        129.43.1.11     unknown</w:t>
        <w:t>fiol.uib.no                129.177.10.24   pcip packet drivr</w:t>
        <w:t xml:space="preserve">fits.cx.nrao.edu           192.33.115.8    FITS (astronomy image transfer </w:t>
        <w:t xml:space="preserve"> fits.cx.nrao.edu                         system)</w:t>
        <w:t>fnord.umiacs.umd.edu       128.8.120.3     misc DECstation stuff</w:t>
        <w:t>foobar.clorado.edu        128.138.243.105 BDF fonts</w:t>
        <w:t xml:space="preserve">freja.diku.dk              129.142.96.1    GNU, X11R3, TX 2.9, nn newsreader, </w:t>
        <w:t xml:space="preserve"> freja.diku.dk                             RFCs, misc stuff, 4.3 public, </w:t>
        <w:t xml:space="preserve"> frja.diku.dk                             previous versions of GNU software</w:t>
        <w:t xml:space="preserve">funet.fi                   28.214.1.1     msdos, minix, FUNET/NORDUNET info, </w:t>
        <w:t xml:space="preserve"> funet.fi                                  isode,pc nfs server, telnet &amp; </w:t>
        <w:t xml:space="preserve"> funet.fi                                  ftp-resolver binaries, RFCs, amia </w:t>
        <w:t xml:space="preserve"> funet.fi                                  (many Fish disks), BSD sources, NeWS</w:t>
        <w:t xml:space="preserve"> funet.fi                                 software</w:t>
        <w:t>gaffa.mit.edu              18.62.0.11      unknown</w:t>
        <w:t>gang-of-four.stnford.edu  36.8.0.118      unknown</w:t>
        <w:t>gargoyle.uchicago.edu      128.135.20.100  named-kit</w:t>
        <w:t xml:space="preserve">gatekeeper.dc.com         16.1.0.2        X11, recipes, cron, map, Larry Wall </w:t>
        <w:t xml:space="preserve"> gatekeeper.dec.com                       stuff, STDWIN, lots of source</w:t>
        <w:t>gb.ecn.purdue.edu          128.46.129.24   boring</w:t>
        <w:t xml:space="preserve">genbank.bionet            134.172.1.160   National Repository for Gene </w:t>
        <w:t xml:space="preserve"> genbank.bio.net                          Sequence Data</w:t>
        <w:t>genvax.psycha.upenn.edu    128.91.22.103   unknown</w:t>
        <w:t>geom.umn.edu               128.11.25.31   Differential Geometry stuff</w:t>
        <w:t>geomag.gly.fsu.edu         128.186.10.2    unknown</w:t>
        <w:t xml:space="preserve">girch1.hschutexas.edu     129.106.4.1     Physiological Research info and </w:t>
        <w:t xml:space="preserve"> girch1.hsch.utexas.edu                   programs</w:t>
        <w:t>giza.cis.ohio-state.edu    128.146.8.61    X11R3, PEX</w:t>
        <w:t>gmu90x.gmu.edu             129.74.1.4     nothing</w:t>
        <w:t xml:space="preserve">gmuvax2.gmu.edu            129.174.1.8     Intel Hypercube library, hp28 </w:t>
        <w:t xml:space="preserve"> gmuvax.gmu.edu                           software, statistical software</w:t>
        <w:t>gold.bacs.indiana.edu      129.79..1      (login:indp0080,passwd:anonymous )</w:t>
        <w:t>gollum.hcf.jhu.edu         128.220.2.19    some stuff</w:t>
        <w:t xml:space="preserve">gooer.phri.nyu.edu        128.122.136.10  cnews, nntp, kcl docs, psnup, </w:t>
        <w:t xml:space="preserve"> goober.phri.nyu.edu                      sequence analysis stuff</w:t>
        <w:t>grape.ecs.clarkson.edu     128.153.13.196  Opus BBS, msdos, grapics, lots</w:t>
        <w:t>gregorio.stanford.edu      36.8.0.11       vmtp-ip, ip-multicast</w:t>
        <w:t>grinch.umiacs.umd.edu     128.8.121.1     unknown</w:t>
        <w:t>gtss.gatech.edu            128.61.4.1      amiga rexx stuff</w:t>
        <w:t>gumby.cc.wmich.du         35.132.1.114    MAINT (VMS)</w:t>
        <w:t>gumby.dsd.trw.com          129.193.72.50   some RFCs, networkng progs</w:t>
        <w:t>gw.ccie.utoronto.ca        128.100.49.104  cold fusion papers (pub/cld.fsn)</w:t>
        <w:t>gwen.cs.purdue.du         128.10.2.8      cypress</w:t>
        <w:t>hamlet.caltech.edu         131.215.139.3   Nanny (VMS)</w:t>
        <w:t>hanauma.stnford.edu       36.51.0.16      Vplot graphical system</w:t>
        <w:t>handies.ucar.edu           128.117.64.4    uup maps, src, feminism archive</w:t>
        <w:t>harvard.harvard.edu        128.103.1.1     sendmail, rmtlib.shar, lotsof VMS</w:t>
        <w:t>hcfdemo.hcf.jhu.edu        128.220.2.15    unix-pc</w:t>
        <w:t>helens.stanford.edu        36.2.0.99      kjv, sultrix, secure.tar.Z</w:t>
        <w:t>hemuli.tik.vtt.fi          130.188.52.2    unknown</w:t>
        <w:t>hercules.csl.sri.com      192.12.33.51    unknown</w:t>
        <w:t>herky.cs.uiowa.edu         128.255.28.100  theorem prover</w:t>
        <w:t>hipl.psych.nyuedu         128.122.132.2   Jove (v4.9 is latest)</w:t>
        <w:t>hmcvax.claremont.edu       134.173.4.32    cyrilli fonts</w:t>
        <w:t>hobiecat.cs.caltech.edu    131.215.131.167 unknown</w:t>
        <w:t>hogg.cc.uoregon.edu        128.223.32.9   NorthWestNet site info</w:t>
        <w:t>hotel.cis.ksu.edu          129.130.10.12   XBBS, msdos, U3G toolkit, unix-pc,</w:t>
        <w:t xml:space="preserve"> hotel.cis.ksu.edu                         pd-modula</w:t>
        <w:t>hp4nl.nluug.nl             192.16.184.9    GNUand much more</w:t>
        <w:t>hplpm.hpl.hp.com           15.255.176.205  mh 605 &amp; 6.6, MOD300.Z</w:t>
        <w:t>hub.cs.jmu.edu            134.126.20.10   Mic-1 microarchitecture simulator</w:t>
        <w:t>hub.ucsb.edu               128.111.24.40   uknown</w:t>
        <w:t>hubcap.clemson.edu         130.127.8.1     RFCs</w:t>
        <w:t>hurratio.tde.lth.se        192.36.121.22   GNUstuff, some local elisp stuff</w:t>
        <w:t>husc6.harvard.edu          128.103.1.56    pcip, appleII, uumap copy, cb tahoe</w:t>
        <w:t xml:space="preserve">hydra.helsinki.fi          128.214.4.29    misc, TeX, X, comp.sources.misc, </w:t>
        <w:t xml:space="preserve"> hydra.helsink.fi                         comp.sources.sun, comp.sources.unix,</w:t>
        <w:t xml:space="preserve"> hydra.helsinki.fi                        comp.bugs.4bsd.ucb-fixes, </w:t>
        <w:t xml:space="preserve"> hydra.helsinki.fi                         comp.binaries.ibm.pc</w:t>
        <w:t>ib1.cc.lehigh.edu         128.180.2.1     Virus-L programs/archives</w:t>
        <w:t>icarus.cns.syr.edu         128.2301.49    misc Syr U. and other net doc</w:t>
        <w:t>icarus.riacs.edu           134.12.1.1      SLIP, chkpt, macdum, Xpostit</w:t>
        <w:t>icdc.llnl.gov              128.115.2.1     unknown</w:t>
        <w:t>ics.uci.edu                128.195.1.1    perfect hash function gen., web-to-c</w:t>
        <w:t xml:space="preserve">indri.primate.wisc.edu     128.104.230.11  macintosh TransSkl TransDisplay </w:t>
        <w:t xml:space="preserve"> indri.primate.wisc.edu                    TransEdit</w:t>
        <w:t>inria.inria.fr             128.3.8.1      RFCs, /pub (edu dirs)</w:t>
        <w:t>interviews.stanford.edu    36.22.0.175     InterViews X toolkit</w:t>
        <w:t xml:space="preserve">ipa.caltech.edu           131.215.139.35  gated, sendmail, named, kermit, </w:t>
        <w:t xml:space="preserve"> ipac.caltech.edu                         ftp-list</w:t>
        <w:t>iris613.gsfc.nasa.gov      128.183.10.147  tn3270 for IRIS and HPUX, other IRS</w:t>
        <w:t xml:space="preserve"> iris613.gsfc.nasa.gov                     programs</w:t>
        <w:t>isdres.isd.usgs.gov        130.11.1.2      U.S Geological Survey public files</w:t>
        <w:t xml:space="preserve">isy.liu.se                 130.236.1.3     GNU stuff, screen 2.0, wold map, </w:t>
        <w:t xml:space="preserve"> isy.liu.se                                ccmd, ftpd, TIFF library, Cellsim</w:t>
        <w:t>iubio.bio.indina.edu      129.79.1.101    biology archive, molecular bio</w:t>
        <w:t xml:space="preserve">iuvax.cs.indiana.edu       129.79.254.192 SIGPLAN, usenet oracle, whitewater, </w:t>
        <w:t xml:space="preserve"> iuvax.cs.indiana.edu                      webster, scheme84, tc.</w:t>
        <w:t>ix1.cc.utexas.edu          128.83.1.21     amiga</w:t>
        <w:t>ix2.cc.utexas.edu          128.83.1.29     amig</w:t>
        <w:t xml:space="preserve">j.cc.purdue.edu            128.210.9.2     comp.sources.unix, comp.sources.x, </w:t>
        <w:t xml:space="preserve"> j.cc.purdue.edu                          comp.sources.amiga, elm, uupc, NeXT,</w:t>
        <w:t xml:space="preserve"> j.cc.purdue.edu                          comp.binaries.amiga, </w:t>
        <w:t xml:space="preserve"> j.cc.purdue.edu                           comp.sources.sun</w:t>
        <w:t>jacobs.cs.orst.ed         128.193.32.13   assorted stuff, mainly games</w:t>
        <w:t>jade.berkeley.edu          128.32.136.9    NNT, ping, kermit, gcc</w:t>
        <w:t>jim.ultra.nyu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28.122.129.21  unknown</w:t>
        <w:t>jpl-devvax.jpl.nasa.gov    12.149.1.143   perl, patch, warp</w:t>
        <w:t>jpl-mil.jpl.nasa.gov       128.149.1.101   TeX, mac, GNU, X11R2, X11R</w:t>
        <w:t>julius.cs.umn.edu          128.101.230.1   PLP</w:t>
        <w:t>june.cs.washington.edu     128.95.1.4      TeXhax, diapollo, SmallTalk, web2c,</w:t>
        <w:t xml:space="preserve"> june.cs.washington.edu                    gated, presto, maitrd</w:t>
        <w:t>jyu.fi                    128.214.7.5     unix, atari, amiga, mac, etherprint,</w:t>
        <w:t xml:space="preserve"> jyu.fi                                   abermud, ularn, conquer, knight, </w:t>
        <w:t xml:space="preserve"> jyu.fi                                    larn, mori, nethack 3.0</w:t>
        <w:t>ka.ecn.purdue.edu          128.46.129.14   nothing</w:t>
        <w:t xml:space="preserve">kampi.hut.fi               130.233.24.2   DES routines (unrestricted), GNU </w:t>
        <w:t xml:space="preserve"> kampi.hut.fi                              pascal</w:t>
        <w:t>kappa.ric.edu             128.42.4.7      X11R3, GNU for Sequent S27, Sun3</w:t>
        <w:t>kl.sri.com                 128.18.0.6     unknown</w:t>
        <w:t xml:space="preserve">kolvi.hut.fi               130.233.160.32  kermit stuff, radio amateur stuff </w:t>
        <w:t xml:space="preserve"> kolvihut.fi                              (ka9q etc.), memacs 3.10, packet </w:t>
        <w:t xml:space="preserve"> kolvi.hut.fi                             radio</w:t>
        <w:t>krypton.arc.nasa.gov       128.102.29.20   VMS Vnews, Swing, Profile</w:t>
        <w:t>kth.se                    130.237.72.201  misc, sendmail 5.61 w/ida</w:t>
        <w:t>kuhub.cc.ukans.edu         129.237.1.10    VM news</w:t>
        <w:t>l.cc.purdue.edu            128.210.2.8     nothing</w:t>
        <w:t xml:space="preserve">labrea.stanford.edu        36.8.0.47       NU, X, official TeX sources, lots </w:t>
        <w:t xml:space="preserve"> labrea.stanford.edu                       of other stuff</w:t>
        <w:t>lamont.dgo.columbia.edu   129.236.10.30   unknown</w:t>
        <w:t>lampwick.berkeley.edu      128.32.131.141  unknown</w:t>
        <w:t xml:space="preserve">lancaser.andrew.cmu.edu   128.2.13.21     CMU PCIP, RFC1073 telnetd, RFC1048 </w:t>
        <w:t xml:space="preserve"> lancaster.andrew.cmu.edu                 bootp</w:t>
        <w:t>larry.cs.washington.edu    128.95.1.7      Poker</w:t>
        <w:t xml:space="preserve">larry.mcrcim.mcgill.edu    132.06.4.3     RFCs, X, local nameserver, games, </w:t>
        <w:t xml:space="preserve"> larry.mcrcim.mcgill.edu                   scred (sun itmap editor)</w:t>
        <w:t>lcs.mit.edu                18.26.0.36      RFCs, Map</w:t>
        <w:t>lib.tmc.edu                129.10.5.1     nntp</w:t>
        <w:t>lilac.berkeley.edu         128.32.136.12   POP3 for BSD/Ultrix/sunOS</w:t>
        <w:t>linc.cis.upenn.ed         130.91.6.8      psfig for ditroff, TeX, unix-pc</w:t>
        <w:t>lindy.stanford.edu         36.54.0.11      nknown</w:t>
        <w:t>lll-crg.llnl.gov           128.115.1.1     X11R4</w:t>
        <w:t>lll-lcc.llnl.gov           128.115.1.2     Sn Local Users Group arch. (huge!!)</w:t>
        <w:t xml:space="preserve">loke.idt.unit.no           129.241.1.103   mh 6.6, news, rrn, nnt, sun-spots, </w:t>
        <w:t xml:space="preserve"> loke.idt.unit.no                          webster server, GCC vms binaries, </w:t>
        <w:t xml:space="preserve"> loke.id.unit.no                          net directories</w:t>
        <w:t xml:space="preserve">louie.udel.edu             128.175.1.3     net.exe minix, NORD&lt;&gt;LINK, MH, </w:t>
        <w:t xml:space="preserve"> louie.udel.edu                            amiga</w:t>
        <w:t xml:space="preserve">lth.se                    130.235.16.3    NeWS, cnews, bind, nntp, sendmail, </w:t>
        <w:t xml:space="preserve"> lth.se                                    Poskazer rasterxs, X11R4</w:t>
        <w:t>lurch.stanford.edu         36.22.0.14      InterViews</w:t>
        <w:t xml:space="preserve">lut.fi                    128.214.25.8    GIF, PD sources modified for hp-ux, </w:t>
        <w:t xml:space="preserve"> lut.fi                                    PC ativirus, uEmacs 3.10</w:t>
        <w:t>m2c.m2c.org                128.188.1.2     Archives for cavers mailing list</w:t>
        <w:t>m9-20-1.mit.edu           18.80.0.45      xim utils</w:t>
        <w:t>ma.ecn.purdue.edu          128.46.129.8    openw.c,not much more</w:t>
        <w:t>macbeth.stanford.edu       36.21.0.13      nothing</w:t>
        <w:t xml:space="preserve">maddog.llnl.gov            128.115.0.1    AWM X tutorial, PCP preprocessor &amp; </w:t>
        <w:t xml:space="preserve"> maddog.llnl.gov                           libraries, Genric MCPI environment,</w:t>
        <w:t xml:space="preserve"> maddog.llnl.gov                           uw for mac, plot library</w:t>
        <w:t>mandarin.mt.edu           18.82.0.21      unknown</w:t>
        <w:t>mango.miami.edu            129.171.0.18    unknown</w:t>
        <w:t>marvin.csbuffalo.edu      128.205.32.4    RFCs, sun</w:t>
        <w:t xml:space="preserve">maxwell.physics.purdue.edu 128.46.135.3    King James Bibe, Commodore Kermit </w:t>
        <w:t xml:space="preserve"> maxwell.physics.purdue.edu                binary files</w:t>
        <w:t>mazama.stanford.edu       36.51.0.8       unknown</w:t>
        <w:t xml:space="preserve">mcnc.org                   128.109.130.3   ftpd bugfix, intro NIC docs, VSI </w:t>
        <w:t xml:space="preserve"> mcnc.org                                  CAD tool benchmarks, some RFCs, </w:t>
        <w:t xml:space="preserve"> mcnc.org                                 triangle.jobs archive</w:t>
        <w:t>mcs.nlm.nih.gov            130.14.1.1      unknown</w:t>
        <w:t>meado.stanford.edu        36.64.0.20      unknown</w:t>
        <w:t>media-lab.mit.edu          18.85.0.2       interesting</w:t>
        <w:t>erit.edu                  35.1.1.42       RFCs, ideas</w:t>
        <w:t>merlin.cs.purdue.edu       128.10.2.3      ConurrenC, Xinu, mac, GIF</w:t>
        <w:t>mgm.mit.edu                18.82.0.114     homegrown GNUemacs hacks</w:t>
        <w:t>miki.cs.ttech.ac.jp       131.112.16.39   Nemacs</w:t>
        <w:t>milnetgw.ornl.gov          26.16.0.162     unknown</w:t>
        <w:t>milton.u.ashington.edu    128.95.136.1    still forming</w:t>
        <w:t>mims-iris.waterloo.edu     129.97.129.116  laser font &amp; utilities</w:t>
        <w:t xml:space="preserve">mimsy.umd.edu              128.8.128.8     RCS, declarative languages bib, </w:t>
        <w:t xml:space="preserve"> mimsy.umd.du                             SLIP, misc</w:t>
        <w:t>monk.proteon.com           128.185.123.16  cc:mail to smtpgateway</w:t>
        <w:t>mordor.s1.gov              26.3.0.95       unknown</w:t>
        <w:t>morris.andrew.cmu.edu      128.2.110.12   unknown</w:t>
        <w:t>mrcnext.cso.uiuc.edu       128.174.73.105  amiga</w:t>
        <w:t xml:space="preserve">mthvax.cs.miami.edu        129.171.32.5   homebrew, constitution, worm, elm, </w:t>
        <w:t xml:space="preserve"> mthvax.cs.miami.edu                       nn</w:t>
        <w:t>mtsg.ubc.ca               128.189.103.1   msdos, unix, amiga</w:t>
        <w:t>munnari.oz.au              128.250.1.21    graphics progs(vogle, vopl, vort)</w:t>
        <w:t>ncnoc.concert.net          128.109.193.1   misc local network info</w:t>
        <w:t>net1.ucsd.edu             128.54.16.10    mac</w:t>
        <w:t>newell.arc.nasa.gov        128.102.25.43   unknown</w:t>
        <w:t>next.com                  129.18.1.2      unknown</w:t>
        <w:t>nic.ddn.mil                10.0.0.51       netinfo, RFCs, IEN, IET</w:t>
        <w:t>nic.mr.net                 192.12.250.5    Minnesota Regional Net traffic data</w:t>
        <w:t>nigel.ee.udel.edu         128.175.2.18    unknown</w:t>
        <w:t>nis.nsf.net                35.1.1.48       Merit info, NSFnet Link Leter</w:t>
        <w:t>nisc.jvnc.net              128.121.50.7    unknown</w:t>
        <w:t xml:space="preserve">nisc.nyser.net             192.33.4.10     GNUEmacs, others, Nysernet, IETF, </w:t>
        <w:t xml:space="preserve"> nisc.nyser.net                            GOSIP</w:t>
        <w:t>nisca.ircc.ohio-stae.edu  128.146.1.7     alt.fax</w:t>
        <w:t>njitgw.njit.edu            128.235.1.2     unknown</w:t>
        <w:t>nl.cs.cmu.edu             128.2.222.56    Fuzzy Pixmap 0.84</w:t>
        <w:t xml:space="preserve">nnsc.nsf.net               192.31.103.6    Network Info, Iternet Resource </w:t>
        <w:t xml:space="preserve"> nnsc.nsf.net                              Guide</w:t>
        <w:t xml:space="preserve">noc.byu.edu                128.1877.2     byu-telnet (login:guest, </w:t>
        <w:t xml:space="preserve"> noc.byu.edu                               password:anonymous)</w:t>
        <w:t>nogcalstate.edu           130.150.102.100 unknown</w:t>
        <w:t>nyssa.cs.orst.edu          128.193.32.17   GIF, games misc.</w:t>
        <w:t>nyu.edu                    128.122.128.2   mod.sources, Tihor</w:t>
        <w:t xml:space="preserve">oddjob.uchicago.edu        128.35.4.2     NNTP, Sendmail, utils, Ethernet </w:t>
        <w:t xml:space="preserve"> oddjob.uchicago.edu                       stuff</w:t>
        <w:t>oddput.fd.lth.se          130.235.48.4    xps (postscript previewer)</w:t>
        <w:t>omnigate.clarkson.edu      128.153.4.2    PS maps of DNS, Clarkson NCSA telnet</w:t>
        <w:t>orc.olivetti.com           129.189.192.20  unknown</w:t>
        <w:t>oregon.uregon.edu         128.223.20.2    unknown</w:t>
        <w:t>orion.arc.nasa.gov         128.102.128.2   unknown</w:t>
        <w:t xml:space="preserve">orvillenas.nasa.gov       129.99.23.7     hyperchannel network device driver, </w:t>
        <w:t xml:space="preserve"> orville.nas.nasa.gov                     panel-library (Sil. Graph. </w:t>
        <w:t xml:space="preserve"> orville.nas.nasa.gov                      workstation grahical interface </w:t>
        <w:t xml:space="preserve"> orville.nas.nasa.gov                      builder), Kyoto Common Lisp for </w:t>
        <w:t xml:space="preserve"> orvill.nas.nasa.gov                      Cray2</w:t>
        <w:t>osi.ncsl.nist.gov          129.6.48.100    misc OSI info</w:t>
        <w:t>os3.ncsl.nist.gov         129.6.48.108    unknown</w:t>
        <w:t>osu-20.ircc.ohio-state.edu 128.146.8.22    unknown</w:t>
        <w:t>owego.oswego.edu          129.3.1.1       GNU, mac, kermit</w:t>
        <w:t>otax.tky.hut.fi            130.233.32.32  Mikkar accounting program</w:t>
        <w:t xml:space="preserve">p6xje.ldc.lu.se            130.235.133.7   NCSA telnet 2.2ds, PC networkin </w:t>
        <w:t xml:space="preserve"> p6xje.ldc.lu.se                           etc.</w:t>
        <w:t>panarea.usc.edu            128.125.3.54    Archivefor "maps"</w:t>
        <w:t>patience.stanford.edu      36.8.0.154      unknown</w:t>
        <w:t>paul.rutgers.edu           128.6.5.60     omega</w:t>
        <w:t xml:space="preserve">pawl.rpi.edu               128.113.10.2    sun rasters, showtool, raytracer, </w:t>
        <w:t xml:space="preserve"> pawl.rpi.ed                              fluid dynamics model</w:t>
        <w:t>pb.ecn.purdue.edu          128.46.129.13   nothin</w:t>
        <w:t>pc.ecn.purdue.edu          128.46.129.19   nothing</w:t>
        <w:t>pescadero.stanford.edu     36.8.0.8        dvi2p</w:t>
        <w:t>phoenix.princeton.edu      128.112.128.43  mail stuff</w:t>
        <w:t xml:space="preserve">pilot.njin.net             128.6.7.38      Orginal distribution point of </w:t>
        <w:t xml:space="preserve"> pilot.njin.net                            ftp-list</w:t>
        <w:t xml:space="preserve">pine.circa.ufl.edu        128.227.128.55  this list, RFCs, Internet Worm </w:t>
        <w:t xml:space="preserve"> pine.circa.ufl.edu                        reorts</w:t>
        <w:t xml:space="preserve">pitt.edu                   130.49.1.254    local nameserver source, local </w:t>
        <w:t xml:space="preserve"> pitt.edu                                 decnet database, National Institute </w:t>
        <w:t xml:space="preserve"> pitt.edu                                 of Health Guide Online, RFCs, local </w:t>
        <w:t xml:space="preserve"> pitt.edu                                  network docs</w:t>
        <w:t>plainsnodak.edu           134.129.111.64  ascii pics</w:t>
        <w:t>pokey.cs.wisc.edu          128.105.2.4     xproof (X1), gremlin (X10, X11)</w:t>
        <w:t xml:space="preserve">polyslo.calpoly.edu        129.65.17.1     xtrek, top 2.0, spaceout, cnews, </w:t>
        <w:t xml:space="preserve"> olyslo.calpoly.edu                       nethack, nntp, uucp, hosts, TR, </w:t>
        <w:t xml:space="preserve"> polyslo.calpoly.edu                      RFCs, Conquer Docs, usenix tape </w:t>
        <w:t xml:space="preserve"> polyslo.calpoly.edu                       files, sort usenix files, </w:t>
        <w:t xml:space="preserve"> polyslo.calpoly.edu                       Hitchhikers guide to the Internet, </w:t>
        <w:t xml:space="preserve"> plyslo.calpoly.edu                       Internet Email list</w:t>
        <w:t>portia.stanford.edu        36.21.0.69     unknown</w:t>
        <w:t>postgres.berkeley.edu      128.32.149.1    University INGRES</w:t>
        <w:t>power.eee.ndsu.nodak.edu   13.129.123.1   DECUS TeX, dvidriver package</w:t>
        <w:t>pprg.unm.edu               129.24.13.10    bitmaps</w:t>
        <w:t>primostcs.wisc.edu        128.105.2.104   comp.compilers</w:t>
        <w:t>princeton.edu              128.112.128.1   unknownpsuvax1.cs.psu.edu         128.118.6.2     network/hosts stuff</w:t>
        <w:t>pyrite.rutgers.edu         128.6.4.15     Security mailing list archives</w:t>
        <w:t>qed.rice.edu               128.42.4.38     GNU, X11R3, plot2ps surces</w:t>
        <w:t>radio.astro.utoronto.ca    128.100.75.4    msdos, iris, SunUserGroup, UFGATE</w:t>
        <w:t>rascal.ics.utexasedu      128.83.144.1    main Kyoto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p distributor</w:t>
        <w:t xml:space="preserve">relay.cdnnet.ca            128.189.97.41  CA domanin registrations, fonts, </w:t>
        <w:t xml:space="preserve"> relay.cdnnet.ca                           MuTeX, raster files, FCs, sun and </w:t>
        <w:t xml:space="preserve"> relay.cdnnet.ca                           usenet utils</w:t>
        <w:t>research.att.com           19220.225.2    TeX, gcc, ghostscript</w:t>
        <w:t>rigel.efd.lth.se           130.235.48.3    VMS emacs, decwindows dffs</w:t>
        <w:t>ringo.rutgers.edu          128.6.5.77      Omega sources</w:t>
        <w:t>rlg-rt.stanford.edu        36.95.0.26     unknown</w:t>
        <w:t>rogue.llnl.gov             128.115.2.99    DECnet security tools</w:t>
        <w:t>rohini.telecomm.umn.edu   128.101.55.1    UMN hostables</w:t>
        <w:t>roope.hut.fi               130.233.192.32  unknown</w:t>
        <w:t>rover.umd.edu             128.8.2.73      unknown</w:t>
        <w:t>rpi.edu                    128.113.1.5     some stuff</w:t>
        <w:t>rtsg.ee.lbl.gv            128.3.254.68    flex, compressed SLIP</w:t>
        <w:t>rutgers.edu                128.6.4.7       comp.surces.sun</w:t>
        <w:t>safe.stanford.edu          36.44.0.193     3COM/Interlan 4.X BSD unix</w:t>
        <w:t>saqqara.cis.ohio-stae.edu 128.146.8.98    unknown</w:t>
        <w:t xml:space="preserve">sauna.hut.fi               130.233.251.253 GNU, unix, amiga, athena dos, some </w:t>
        <w:t xml:space="preserve"> sauna.hut.fi                              FTP dirs from US, security </w:t>
        <w:t xml:space="preserve"> sauna.hut.fi                             patches/docs, elm, nntp, news, X, </w:t>
        <w:t xml:space="preserve"> sauna.hut.fi                              ove, etc.</w:t>
        <w:t>sbcs.sunysb.edu            129.49.2.3      sun raster tools</w:t>
        <w:t>scam.berkeley.edu          12832.138.1    X sources, etc.</w:t>
        <w:t xml:space="preserve">schizo.samsung.com         134.228.1.2     alt.sources, comp.sources.gams, </w:t>
        <w:t xml:space="preserve"> schizo.samsung.com                        comp.sources.misc, comp.sources.sun,</w:t>
        <w:t xml:space="preserve"> schizo.samsung.om                        comp.sources.unix, comp.sources.x</w:t>
        <w:t>science.utah.edu           128.110.192.2  TeX things, Hershey (tenex)</w:t>
        <w:t>sdcsvax.ucsd.edu           26.5.0.3        unknown</w:t>
        <w:t>sds.sdsc.edu              192.12.207.22   supercomputer center info</w:t>
        <w:t>sdsu.edu                   130.191.229.14  GNU, M68 Xinu</w:t>
        <w:t>serv1.cl.msu.edu           35.8.2.41       msu hosts files</w:t>
        <w:t>sgi.com                    192.58.9.2     IRIS stuff</w:t>
        <w:t>sh.cs.net                  192.31.103.3    NetLists, NetMaps, etc. (lots)</w:t>
        <w:t>shambhal.berkeley.edu     128.32.132.54   xrn, xgraph</w:t>
        <w:t>shorty.cs.wisc.edu         128.105.2.8     Condor</w:t>
        <w:t>sicsse                    192.16.123.90   calc, ft1, gated, interviews, isode,</w:t>
        <w:t xml:space="preserve"> sics.se                                  mh, packet radio, ping, pmake, </w:t>
        <w:t xml:space="preserve"> sics.se                                   printmai, sps, Poskanzer bitmaps </w:t>
        <w:t xml:space="preserve"> sics.se                                   (runs whois server)</w:t>
        <w:t>skippy.umias.umd.edu      128.8.120.23    sun-nets archive</w:t>
        <w:t>slfs0.cs.rpi.edu           128.213.1.10    unknown</w:t>
        <w:t>sow.white.toronto.edu     128.100.2.160   mg</w:t>
        <w:t>sol.cs.ruu.nl              131.211.80.5    atari, GNU, H-UX, TeX, Perl, etc.</w:t>
        <w:t>sol.ctr.columbia.edu       128.59.64.40    background, ethernet stuff, GNUserv, sol.ctr.columbia.edu                      hpgl2ps, DES</w:t>
        <w:t>solar.stanford.edu         36.14.0.7       lcal Stanford info</w:t>
        <w:t>soma.neuro.bcm.tmc.edu     128.249.50.12   unknown</w:t>
        <w:t xml:space="preserve">sperm.ocean.washington.edu 128.5.252.7    RWVector, gcc, gdb, kermit, libg++, </w:t>
        <w:t xml:space="preserve"> sperm.ocean.washington.edu                liblinpac, liboops, oopsV2R2+, </w:t>
        <w:t xml:space="preserve"> sperm.ocean.washington.edu                plot5, spinup, sungraph, </w:t>
        <w:t xml:space="preserve"> sperm.oean.washington.edu                superfilters, xmodem, xyplot</w:t>
        <w:t>sphere.mast.ohio-state.edu 128.146.7.00   phone (with bugs fixed)</w:t>
        <w:t>spot.colorado.edu          128.138.238.1   netinfo: stuff, RFCs</w:t>
        <w:t>src.honywell.com          129.30.1.10     PAX (read/write tar and cpio format)</w:t>
        <w:t>ssyx.ucsc.edu              18.114.133.1   mac-hyperunix, some unix</w:t>
        <w:t>stat.wisc.edu              128.105.5.1     FACT, Statbib, S fnctions</w:t>
        <w:t>stolaf.edu                 130.71.192.1    news, anime, bitmaps</w:t>
        <w:t>stout.ucar.edu             18.117.80.30   VMS more, make</w:t>
        <w:t xml:space="preserve">subcomm.bacs.indiana.edu   129.79.16.32    A86/D86 Shareware Assembler,file </w:t>
        <w:t xml:space="preserve"> subcomm.bacs.indiana.edu                  listings of IU PC-Link Central BBS</w:t>
        <w:t>sumex-aim.stanfod.edu     36.44.0.6       mac archives, Mycin (sun4), imap</w:t>
        <w:t>sun.cnuce.cnr.it           192.12.192.4   atalk, ka9q, GNU</w:t>
        <w:t>sun.soe.clarkson.edu       128.153.12.3    Packet Driver, X11 fonts, TeX, PCIP,</w:t>
        <w:t xml:space="preserve"> sn.soe.clarkson.edu                      Freemacs, LaTeX styles</w:t>
        <w:t xml:space="preserve">suna.osc.edu               128.146.1.     ape (animation production </w:t>
        <w:t xml:space="preserve"> suna.osc.edu                              environment)</w:t>
        <w:t>suned.zoo.csyale.edu      128.36.21.1     games, utils, other hacks</w:t>
        <w:t xml:space="preserve">sunic.sunet.se             192.36.125.2    RCs, nntp, news, sendmail, ntp, </w:t>
        <w:t xml:space="preserve"> sunic.sunet.se                            comp.sources.unix, </w:t>
        <w:t xml:space="preserve"> suni.sunet.se                            comp.sources.games, </w:t>
        <w:t xml:space="preserve"> sunic.sunet.se                           comp.sources.misc, alt.sources, GNU</w:t>
        <w:t>surya.waterloo.edu         129.97.129.72   tiff format, gif2ras</w:t>
        <w:t>utcase.case.syr.edu       128.230.32.2    zoo, tcp stuff</w:t>
        <w:t>sutro.sfsu.edu             130.212.15.230  ostly NeXT-related files</w:t>
        <w:t>svax.cs.cornell.edu        128.84.254.2    TransFig, Fig-FS, NetHack</w:t>
        <w:t>swan.uowell.edu           129.63.224.1    unknown</w:t>
        <w:t>tandem.com                 130.252.10.8    ham radio</w:t>
        <w:t>tan.uchicago.edu          128.135.4.27    mac</w:t>
        <w:t>tau.sm.luth.se             130.240.0.3     comp.binaries.bm.pc</w:t>
        <w:t>tcgould.tn.cornell.edu     128.84.248.35   transputer archives</w:t>
        <w:t>terminator.cc.umich.edu    35.133.8       xscheme, msdos, atari</w:t>
        <w:t>testarossa.mach.cs.cmu.edu 128.2.250.252   unknown</w:t>
        <w:t>think.com                 131.239.2.1     pmdc, X11.2 Interviews 3d</w:t>
        <w:t>thor.ucar.edu              128.117.81.51   vxWors archive, unix</w:t>
        <w:t>ti.com                     128.247.159.141 Explorer compress &amp; en, CLUE, CLX</w:t>
        <w:t>titan.rce.edu             128.42.1.30     sun-spots, amiga ispell</w:t>
        <w:t>tmc.edu                    128.249.1.1    FUBBS bbs list</w:t>
        <w:t>tolsun.oulu.fi             128.214.5.6     amiga, atari, c64, msdos, mac, irc</w:t>
        <w:t>tomcatgsfc.nasa.gov       128.183.10.100  G8BPQ</w:t>
        <w:t>topaz.rutgers.edu          128.6.4.194     amiga, others, oo much to list</w:t>
        <w:t>trantor.harris-atd.com     26.13.0.98      unknown</w:t>
        <w:t>trident.arc.nasa.gov       128.10.18.13   vms-nntp, trek73</w:t>
        <w:t>trout.nosc.mil             26.1.0.3        X11R3, benchmarks, popd, GNU emcs</w:t>
        <w:t xml:space="preserve">trwind.trw.com             129.4.16.70     NNStat, cisco, ibmpc, isode, ka9q, </w:t>
        <w:t xml:space="preserve"> trwind.trw.com                           mac, named, sendmail, sun-utils, </w:t>
        <w:t xml:space="preserve"> trwind.trw.com                           traceroute, unix-utils</w:t>
        <w:t>tumtum.cs.umd.edu          128.8.128.49    NeWS pd software</w:t>
        <w:t xml:space="preserve">tut.cis.ohio-stat.edu     128.146.8.60    GNU, tcsh, lots of interesting </w:t>
        <w:t xml:space="preserve"> tut.cis.ohio-state.edu                    hings</w:t>
        <w:t>tut.fi                     128.214.1.2     Images, lots of misc. unix</w:t>
        <w:t>twg.com                   26.5.0.73       network stuff</w:t>
        <w:t>tybalt.caltech.edu         131.215.139.100 GraphWidget</w:t>
        <w:t>uafcseg.uark.du           130.184.64.202  (login bbs. telnetable)</w:t>
        <w:t>ub.d.umn.edu               131.212.32.6    unknwn</w:t>
        <w:t>uc.msc.umn.edu             128.101.1.3     unknown</w:t>
        <w:t xml:space="preserve">ucbarpa.berkeley.edu       128.32.130.11   tn370, pub/4.3, Exntended DCG </w:t>
        <w:t xml:space="preserve"> ucbarpa.berkeley.edu                      Prolog</w:t>
        <w:t>ucbvax.berkeley.edu       128.32.133.1    nntp, gnews, awm, empire</w:t>
        <w:t xml:space="preserve">ucdavis.ucdavis.edu        128.120.2.1     dSLIP, POP2,NetHop, UCDwhois, </w:t>
        <w:t xml:space="preserve"> ucdavis.ucdavis.edu                       UCDMail, IETF-PPP records</w:t>
        <w:t>ucece1.ece.u.edu          129.137.32.106  unknown</w:t>
        <w:t>uceng.uc.edu               129.137.33.1    VLSI Hardware Descrption Language</w:t>
        <w:t xml:space="preserve">ucsd.edu                   128.54.16.1     graphics programs and images, ham </w:t>
        <w:t xml:space="preserve"> ucsd.eu                                  radio stuff, MIDI programs and data,</w:t>
        <w:t xml:space="preserve"> ucsd.edu                                 sound bites for Sparcstation, usenet</w:t>
        <w:t xml:space="preserve"> ucsd.edu                                  source</w:t>
        <w:t>ug.utah.edu                128.110.4.24    not much</w:t>
        <w:t>uhccux.uhcc.hawaii.edu     128.171.1.101   unknwn</w:t>
        <w:t>uhecs.helsinki.fi          128.214.4.1     unknown</w:t>
        <w:t>uhura.cc.rochester.edu     128.151.224.17  noting</w:t>
        <w:t>uicbert.eecs.uic.edu       128.248.166.25  AT&amp;T stuff, unix-pc</w:t>
        <w:t>uicsle.csl.uiuc.edu        128.17.30.5    not much</w:t>
        <w:t>uihub.cs.uiuc.edu          128.174.252.27  amiga</w:t>
        <w:t>umaxc.weeg.uiowa.edu       128.25.64.80   NCSA telnet, sendmail</w:t>
        <w:t>umd5.umd.edu               128.8.10.5      unknown</w:t>
        <w:t>umigw.miami.edu           128.116.10.1    unknown</w:t>
        <w:t>ummts.cc.umich.edu         35.1.1.43       atari st (cd PC7:)</w:t>
        <w:t xml:space="preserve">umn-cscs.umn.edu          128.101.224.1   Sendmail, vectrex, mac, unix-pc, </w:t>
        <w:t xml:space="preserve"> umn-cs.cs.umn.edu                        atari, apple II, GIF</w:t>
        <w:t>umnstat.stat.umn.edu       128.101.51.1    XlispStat, S Bayes</w:t>
        <w:t xml:space="preserve">unh.c.cmu.edu             128.2.254.150   cold-fusion paper </w:t>
        <w:t xml:space="preserve"> unh.cs.cmu.edu                            /fs/cs/user/vac/ftp</w:t>
        <w:t>unicorn.wwu.edu            192.35.140.10   GNU dbm (beta)</w:t>
        <w:t>unix.secs.oakland.edu     35.146.180.2    unknown</w:t>
        <w:t>unix2.macc.wisc.edu        129.89.6.2      hosts.txt</w:t>
        <w:t>unmvax.cs.unm.edu         129.24.16.1     getmaps</w:t>
        <w:t>unsvax.nevada.edu          131.216.1.11    ftp-list</w:t>
        <w:t>urth.acsu.buffalo.du      128.205.7.9     unknown</w:t>
        <w:t>usc.edu                    128.125.1.45    amd (automounter)</w:t>
        <w:t>utadnx.c.utexas.edu       128.83.1.26     VMS sources (zetaps, laser, sxlps)</w:t>
        <w:t>utsun.s.u-tokyo.ac.jp      13311.7.250    Japanese PD, msdos, mac, unix, etc.</w:t>
        <w:t>uunet.uu.net               192.48.96.2     usenet arhives, much more</w:t>
        <w:t>uvaarpa.virginia.edu       128.143.2.7     csound</w:t>
        <w:t>uwasa.fi                   128.21.12.3    mac, pc, suntools, unix, vms</w:t>
        <w:t>uwm.edu                    129.89.2.1      nothing</w:t>
        <w:t>ux.acs.umn.du             128.101.63.2    unknown</w:t>
        <w:t xml:space="preserve">uxa.cso.uiuc.edu           128.174.2.1     mac, msdos (pcsig)uxc.cso.uiuc.edu           128.174.5.50    games, misc, HitchHiker's Guide to </w:t>
        <w:t xml:space="preserve"> uxc.cso.uiuc.edu                         the Internet, recipes, GIF</w:t>
        <w:t>uxe.cso.uiuc.edu           128.174.5.54    amiga (Fih)</w:t>
        <w:t>valhalla.ee.rochester.edu  128.151.160.11  RFCs, Network load balancer</w:t>
        <w:t xml:space="preserve">van-bc.wimsey.bc.ca       128.189.233.155 interim (uupc), comp.archives </w:t>
        <w:t xml:space="preserve"> van-bc.wimsey.bc.ca                       archive</w:t>
        <w:t>va.cs.pitt.edu            130.49.2.1      ka9q</w:t>
        <w:t>vax.ftp.com                128.127.25.100  FTP software inc.</w:t>
        <w:t>vaxa.isi.edu               128.9.0.33      clf-act, X, db</w:t>
        <w:t>vaxb.acs.unt.edu           129.120.14     DOWN for VMS and other VMS utils</w:t>
        <w:t>vega.hu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130.233.200.42  msdos, mac, Kermit fusion docs, </w:t>
        <w:t xml:space="preserve"> vega.hut.fi                               food recipes (alt. gourmand), SF </w:t>
        <w:t xml:space="preserve"> vega.hu.fi                               author lists</w:t>
        <w:t>venera.isi.edu             128.9.0.32      statspy (Nstat), GNU Chess</w:t>
        <w:t>venus.ycc.yale.edu         130.132.1.5     SBTeX</w:t>
        <w:t xml:space="preserve">vgr.brl.mil                192.5.2.6      info-iris, brl-cad, bump, </w:t>
        <w:t xml:space="preserve"> vgr.brl.mil                               ping+record route, ttc, mon, pmon, </w:t>
        <w:t xml:space="preserve"> vgr.brl.mil                               images</w:t>
        <w:t>vlsi.cs.umn.edu            128.101.20.15  PLP (Public line printer)</w:t>
        <w:t>vm1.nodak.edu              134.129.111.1   FIXES, minix</w:t>
        <w:t>vmd.cso.uiucedu           128.174.5.98    Hurricane Hugo GIF pictures</w:t>
        <w:t>vmsd.oac.uci.edu           128.200.15.2   VMS stuff</w:t>
        <w:t>watmath.waterloo.edu       129.97.128.1    lots of stuff</w:t>
        <w:t xml:space="preserve">watmsg.waterloo.edu        129.97129.9    GNU, pd BSD, uSystem docs, virus, </w:t>
        <w:t xml:space="preserve"> watmsg.waterloo.edu                       cryptography</w:t>
        <w:t>atsun.cc.columbia.edu     128.59.39.2     kermit</w:t>
        <w:t>weedeater.math.yale.edu    130.132.23.17   rayshade misc. raytracing goodies</w:t>
        <w:t>wheaties.ai.mit.edu        128.52.32.13    supdup, t3.1, tX11</w:t>
        <w:t>whitechapel.edia.mit.edu  18.85.0.125     OBVIUS, macnh</w:t>
        <w:t>wilma.cs.brown.edu         128.148.32.66   Brown CS Fiel and Thread packages</w:t>
        <w:t>winnie.princeton.edu       128.112.128.180 music software (unix &amp; NeXT)</w:t>
        <w:t xml:space="preserve">wpi.wpiedu                130.215.24.1    dspl, anime, fusion, mac, GNU, ash, </w:t>
        <w:t xml:space="preserve"> wpi.wpi.edu                              DES, misc Unix, TeX_DS3100, </w:t>
        <w:t xml:space="preserve"> wpi.wpi.edu                               TeX_Umax, miscX</w:t>
        <w:t>wsmr-simtel20.army.mil     26.2.0.74       msdos, unix, cpm, mac (tenex)</w:t>
        <w:t xml:space="preserve">wuarchive.wustl.edu       128.252.135.4   GNU, X.11R3, GIF, IEN, RFCs, TeX, </w:t>
        <w:t xml:space="preserve"> wuarchive.wustl.edu                       UUPC,info-mac, 4.3BSD-Tahoe, </w:t>
        <w:t xml:space="preserve"> wuarchive.wustl.edu                       comp.binaries.amiga, </w:t>
        <w:t xml:space="preserve"> wuarchivewustl.edu                       comp.binaries.apple2, </w:t>
        <w:t xml:space="preserve"> wuarchive.wustl.edu                       cop.binaries.atari.st, </w:t>
        <w:t xml:space="preserve"> wuarchive.wustl.edu                       comp.binaries.ibm.pc, </w:t>
        <w:t xml:space="preserve"> wuarchive.wstl.edu                       comp.sources.amiga, </w:t>
        <w:t xml:space="preserve"> wuarchive.wustl.edu                       comp.surces.atari.st, </w:t>
        <w:t xml:space="preserve"> wuarchive.wustl.edu                       comp.sources.games, </w:t>
        <w:t xml:space="preserve"> wuarchive.wustl.ed                       comp.sources.misc, comp.sources.sun,</w:t>
        <w:t xml:space="preserve"> wuarchive.wustl.edu                      comp.sources.unix, comp.sources.x, </w:t>
        <w:t xml:space="preserve"> wuarchive.wustl.edu                       msdos, simtel20 (24hours/day)</w:t>
        <w:t xml:space="preserve">xanth.cs.odu.edu           128.82.8.1      comp.sources.x, comp.sources.unix, </w:t>
        <w:t xml:space="preserve"> xanth.cs.du.edu                          comp.sources.misc, </w:t>
        <w:t xml:space="preserve"> xanth.cs.odu.edu                          comp.ources.games, </w:t>
        <w:t xml:space="preserve"> xanth.cs.odu.edu                          comp.sources.amiga, X, amiga</w:t>
        <w:t>xlnvax.excela.com         130.57.4.1      misc. (looking for suggestions)</w:t>
        <w:t>ymir.claremont.edu         134.173.4.23   lots of VMS, TeX-for-VMS</w:t>
        <w:t>z.andrew.cmu.edu           128.2.30.8      bugfixar + div</w:t>
        <w:t>zaphod.ncsa.uic.edu       128.174.20.50   NCSA Telnet source, Mathematica</w:t>
        <w:t>zariski.harvard.edu        128.103.1.107  macaulay</w:t>
        <w:t>zeus.mgmt.purdue.edu       128.210.1.3     unknown</w:t>
        <w:t>zip.eecs.umich.edu         35.3.64.8      Esperanto sentence analyser</w:t>
        <w:t>zurich.ai.mit.edu          18.26.0.176     liar, scheme</w:t>
        <w:t>+=+=+=+=+=+==+=+=+=+=+=+=+=+=+=+=+=+=+=+=+=+=+=+=+=+=+=+=+=+=+=+=+=+=+=+=+=+=+</w:t>
        <w:t>See the volume of mail I have reeived requesting the xgifroot source</w:t>
        <w:t>if *I* found it, I see that I am not the only one that is havin trouble</w:t>
        <w:t>locating it.  The source can be found via anonymous ftp to</w:t>
        <w:t>xanth.cs.odu.edu [128.82.8.1] /uenet/comp.sources.x/volume5/xgifroot/.</w:t>
        <w:t>Its a compressed shell archive, but I'll assume everyone know what to</w:t>
        <w:t>do with them...</w:t>
        <w:t xml:space="preserve"> open 128.82.8.1</w:t>
        <w:t xml:space="preserve">grateful_daed and x source     </w:t>
        <w:t>good luck.</w:t>
        <w:t>ry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other file downloaded from:                               NIRVANAnet(t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the Temple of the Screaming Electron   Jeff Hunter          510-935-58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 Head                                 Ratsnatcher          510-524-36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rn This Flag                           Zardoz               408-363-97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litycheck                             Poindexter Fortran   415-567-7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es Unlimited                           Mick Freen           415-583-410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alizing in conversations, obscure information, high explos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cane knowledge, political extremism, diversive sex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ane speculation, and wild rumours. ALL-TEXT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access for first-time callers.  We don't want to know who you 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you live, or what your phone number is. We are not Big Br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"Raw Data for Raw Nerv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-=-=-=-=-=-=-=-=-=-=-=-=-=-=-=-=-=-=-=-=-=-=-=-=-=-=-=-=-=-=-=-=-=-=-=-=-=-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