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Gopher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herMail is a gopher client that uses electronic mail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r.  Messages containing menus and gopher lin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iled to users in response to their requests.  Users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ssages and indicate which menu items they want.  I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se Gopher without requiring them to have an accou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, because it communicates through e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irect "live" network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Gopher could only be used by people with Mac's, PC's, N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ns, etc. which are "live" on the Internet, or through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on Internet machines.  Gopher client programs woul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network connection to the Gopher server on the ho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information, anywhere on the Internet, anywhe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GopherMail program, most of the resources of Goph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vailable to everyone with email-only access to the Internet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says that there are more than 10 million people who ar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, but can reach it with email.  W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started by sending mail to gophermail@ncc.go.jp with any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and any or no message body. GopherMail will reply by sen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ain gopher menu. You then use your email program to reply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including it in the text of your reply. Mark which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follow-up by putting an "X" (or "x") anywher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, before the menu numbers for tho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 you can just keep repeating the process, sending repli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with the desired items marked with an X. To make it more e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dit your replies so they contain just the gopher link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for the items that you want. You'll find all the lin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enu, at the bottom of the menu messages that GopherMail s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Some items on gopher menus are database searches and colleg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. To search for a particular name or keyword(s), you simply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Subject:" line of the message in which you've Xed the phoneboo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S database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herMail's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ssage splitting after a certain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nu splitting after a certain number of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-using links saved in a "Bookmarks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questing the Gopher menu for a specific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questing thi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ing menu items using fewer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questing items from the Info-Mac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questing gopher items with their raw lin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any email gateways have size limits on email messages, it'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lit GopherMail output into several messages when it exceed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This can be done by specifying a maximum number of menu item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message, or by specifying a maximum size in bytes for text, HQ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and sound files. There are a couple of ways to do thi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s to put "Menu=50" and/or "Split=30000" (for exampl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ject:" of your message when requesting gopher menus and/or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mit the output to 50 menu items per message, and would se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ssages of approximately 30,000 bytes each,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ay is to include these same instructions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on separate lin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=25K  You may have text after the "25K".  The "K" or "k" becomes "00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=75    Yes, I know 1K = 1024, but it was easier to writ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like these already appear in menu messages, you can find th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tems and before the link information. They conta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You should edit these lines to contain the values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sequent menus will contain your preferred "Menu=" and "Split=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Setting these values to 0 (zero) has the effect of not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t all. The default is to split menus after 100 items,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27,000 bytes.  If "Split=" or "Menu=" appear in the Subject: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, these will override the values set in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different host when requesting a top level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y placing a fully qualified domain name as the "Subject:"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(such as gopher.micro.umn.edu).  You can also specify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default of 70 by placing it after a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name in the subject (e.g. darth.sdsc.edu 8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efficient way to use GopherMail is to mail just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one or several gopher items.  You can build a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marks" file by saving the links that you want to use aga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il just the link information for a gopher connection, Goph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llow the link and mail you the output.  Here's what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About GopherMail   &lt;- This is optional, it returns in the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0                  &lt;- This is required, see below for a list of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70                 &lt;- Port 70 is assumed, required only if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0/INFO/gophermail  &lt;- This is usually required, depends on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=gopher.ncc.go.jp   &lt;- Required.  This MUST be the last line of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--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-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-- CSO nam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-- Mac HQ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-- Full Text Index (these are often WAIS database sear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--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--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and Sound Files are sent as uuenco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the word "help" as the subject (no quotes), Goph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you thi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few keystrokes, instead of putting X's in front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you could also just insert lines at the top of the rep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"X" followed by the menu number that you wan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x3</w:t>
      </w:r>
    </w:p>
    <w:p>
      <w:pPr>
        <w:pStyle w:val="PreformattedText"/>
        <w:bidi w:val="0"/>
        <w:spacing w:before="0" w:after="0"/>
        <w:jc w:val="left"/>
        <w:rPr/>
      </w:pPr>
      <w:r>
        <w:rPr/>
        <w:t>X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Programs and other files uploaded to the Info-Mac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mex at Stanford can be easily requested through GopherMail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to gopher with the complete "Archived as" li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uch as: [Archived as /info-mac/dir/file-name.hqx; 400K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Mail will recognize these as Info-Mac requests, and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the gopher server on sumex-aim.stanford.edu.  Sin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ke Eudora can automatically de-binhex only complete HQ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 default for Info-Mac files is not to split them into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easily be overridden by supplying a "Split=" val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herMail also recognizes gopher link information in "raw"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ab-delimited on one line.  A typical link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About GopherMail#0/INFO/gophermail#gopher.ncc.go.jp#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#" marks represent tab characters.  This may not see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but it allows you to copy a link from a program like Gopher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te it into a message to gopher for processing by Gophe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GopherM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afraid that after leaving my job at Calvin in 1993, I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get an account which has direct "live"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and therefore have no more cool gopher access.  I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matter where I live, I'll manage to at least find 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, cheap, or commercial) that will let me send email to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My GopherMail program lives on an Internet comput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Sun at Calvin where it started, or the computers at U of Mi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be someday on every gopher server on the net, and i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requests from anyone, on or off the Internet.  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connections on the Internet, then it emails the result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who requested them, to whatever their email addres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herMail was written in Perl by Fred Bremmer in Sept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 Hengeveld helped with the TCP portion, and Matt Ranne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on Perl and helped with some regular expressions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helped to find bugs and suggest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to report bugs, or for more information,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mail-admin@gan.ncc.g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