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 XYSRVR Version 1.5 - (C) 1994/95 by Double Delta Industri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YSRVR (XModem/YModem server) MSDOS program was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transfers between the PC and HP48 calculators.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X/Ymodem file transfers between two PCs (one P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) and serve as a really dumb terminal to a serial devi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it provides remote file transfer functions similar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 Copyright (c) by the Trustees of Columbia University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) The program is released as FREEWARE no financial oblig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tributions will be appreciated and put to good use.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with all documentation and can'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ithout the express permission of Double Delta Industries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's tru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of XYSrvr 1.5 for MSDOS. The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be found in XYSRVR15.ZIP on cbs.cis.com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vbbs.cv.hp.com their appropriate HP48 upload areas (though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by the system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problem reports or suggestions that may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This software has only been proven reli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P48 internal XSEND/XRECV (GX rev. R) commands, the HP F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Goodies Disk #9, the XMODEM2.GX Library 995 and X-Ymode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275 (SX only) on Goodies Disk #9 (Not yet tested for PC-&gt;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transfers with the new Ymodem-128 option). Maybe someone with a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out the X-YMODEM.LIB Ymodem functionality and e-mail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If you have or know of any other HP48 file transfer programs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at diamond@eskimo.com or post it and let me know by e-mai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it (Let me know if it is GX hostile if you can). I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ee it if you just post to comp.sys.hp48. I will test any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grams and post the results to comp.sys.hp4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X only program please test it and e-mail the result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Please review the installatio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f there is anyone out in MAC or Unix land tha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crack at porting XYsrvr to your platforms, I can suppor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for the X/Ymodem and remote command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se are probably the only parts that would be useful to you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ask for is a line in any author credits of you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XYSrvr in your documentation. This would als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developed software that uses the XYSrvr Server Mo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 was developed with the following commerci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         ==&gt;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jock Turbo Toolkit ==&gt; by The Technojock, Bob Ainsbury,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lt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7 Jones Av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98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niels (diamond@eskim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Change Log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 - 4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problem with truncated filenames in the file browser.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thnames up to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configuration file option and modifie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akes 0 or 1 command line parameter (&lt;compor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Quiet Status configuration parameter f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the display of non-error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a Ymodem-128 option to be compatible with X-Ymodem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ny other Ymodem program on the HP48. The Ymodem-128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mpacts PC-&gt;HP48 transfers as the Ymodem receive functio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 - 8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xed a bug that prevented XYSrvr from reading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for DOS versions 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additional baud rates (300,600,19200,38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batch transfer in both directions. IF Ymodem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 are in the filename the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arched and all files matching the mask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in Xmodem modes will produce a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hanged XYSRVR to FREEWARE. I got tired of listening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ners and hypocrites complain about what I should or sh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internet. Thank God I'm not married to one of them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 them. Actually I knew a couple of whiners at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ayoffs came they were the first ones out the door. (-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self proclaimed Gods of the internet take a hint, wh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osers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xed the error problem when &lt;CR&gt; and &lt;LF&gt; are both se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mote ser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dded the Get Remote and Put Remote commands. This will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SRVR terminal to send and receive from another XYSRVR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hanged the menu operation to show status information an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ntil and &lt;Esc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0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utomatically sets word length to 7 bits if parity &lt;&gt;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set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Added COM 3&amp;4 support but have not been able to test them ou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access to a PC with extra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Fixed the problem that required a delay between transmit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P48. PC-&gt;HP48 transfers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Program now preserves/restores original DOS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Added the TERMINATE, SPACE, CD and DELET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Resolved strange interrupt corruption bug that crashed Windows 3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nd trashed windows. This probably caused some strang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ash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Added HP48 example programs (UserRPL versions)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10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Added section 8 Third Party Software and Contributors (to the end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ossible Future Enhancements section (following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Added Alt-? commands for all File submenu commands an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OOPS!!! I must have set a compiler switch incorrectly. Fol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h coprocessor got an error message stating they needed 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ccess to a PC without a math coprocessor (I know,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should have problems like this) and I didn't think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out with the SET 87=N environment switch, so this bug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. All source code headers were updated with compil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numeric coprocessing as none is needed.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 do does and that is the normal default for m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and that is the sad tale of another software releas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Mouse now works with XYSrvr. Left button = Enter, Right button =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ve = arrow keys. If the COM port that supports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s the XYSrvr port at some time during the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will cease to function until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Cleaned up some typos and discrepencies in the docu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more lurking about, but I will get to them when I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02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Continued to have some strange memory conflicts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386. Fixed some problems in the serial port driver.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ast of the crash and burn behavior. It was crash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DOS 6.2/QEMM386 V7.X (Native DOS and Windows 3.11 DOS Box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on a 386 DOS 3.3/QEMM386 V5.X (Native DOS and Windows 3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). If anyone still has problems with stange memor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n e-mail message describ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 - 0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I had a problem report from someone who has an internal modem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 and his mouse on COM1. He wanted to transfer data on COM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Srvr would not initialize COM1. I modified XYSrvr to detec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parameters, if that port is selected as the XYSrv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the mouse when deselected or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- 02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Wrote a simple server program for the HP48 in UserRPL. Du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some problems in the PC side commanding a remote serve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s and removed debugging code from Version 1.3 mo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aused problems in the Version 1.3 release. This is what I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14 hours a day, sleeping 4 hours a night,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done on the XYSrvr project and having to take the co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th to work so I can work on it on my lunch and breaks.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weekend is here and I will spend some quality time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Possible Future Enhancement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As time and user interest perm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utility to run the HP48 as a server for unattend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RPL versions of HP48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Windows version of XYSrvr. (It runs fine in a DOS Box alread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ould be nice. Other platforms will need to b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Zmodem support for non-HP48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someone doesn't beat me to it, a real Ymodem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modem-128 would be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mproved Terminal Mode support for various terminal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Srvr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The XYSrv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 Receive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 Transmit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 Get Remote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 Put Remote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 Erase        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 File Mask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5  Directory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  Change dir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7  About XYSrvr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C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Metho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Emul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Bau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Leng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 Par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 Quit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Remote Comm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Configuration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HP48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GX   - Ge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 SX   - Sen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 DNUL - Delete Null Xmodem characters from the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 SPC  - Space available on a P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 DRL  - Directory Lis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 DRS  - Directory Lis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 RSTR - Read Ser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 SRVR - Xmod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  XYSRVR.LIB  - Above programs in Libr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 XYSRVR2.LIB - FXRECV version of Library. Includes FX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Third Party Support and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Third Party products that support, use or enhance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BKUP by Bob Apodaca (bapodaca@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Contributors to the distributed XYSrv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Srvr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XYSrv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XYSRVR.EXE to a directory of your choice. The program is total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so you can put it in a directory in your search path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YSrvr is in your current directory or somewhere in your search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execute XYSrv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SRVR [&lt;Com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\Path\]XYSRVR [&lt;Com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for the one optional command lin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  ==&gt;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 will open with a credits screen. The Screen will time out 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just press any key to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ort is not specified on the command line XYSrvr start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referenced in sect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for XYSrvr can also be created and used to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 to a custom configuration. See section 5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. The configuration file must be named XYSRVR.CF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XYSrvr from a directory other than where XYSRVR.EXE is loca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.CFG must be somewhere in your search path. If XYSRVR.CF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in IOPAR can eliminate synchronization problems with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C Xmodem programs. Go to your HOME directory and look for IO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n HOME then you will need to create it. After creating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OPAR menu key in the HOME directory. You should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 numbers. A typical IOPAR might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9600 0 0 0 3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   ^ ^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ud Rate        --------------------|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ty           ------------------------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eive-Pacing   --------------------------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mit-Pacing  -------------------------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sum         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anslate-code   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interest for Xmodem transfers are numbers 2,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rmally are defaulted to 0 which sets parity to NONE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handshaking. If the parity is not set to 0 (NONE) the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falls back to 7 bits. This is not a problem for Kerm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8th-bit echoing to provide full a 8-bit protocol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that can slow kermit down). Xmodem and Ymodem protoco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and require the parity to be set to NONE (HP48 and XYSr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length set to 8 (XYSr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OPAR list, be sure that parameter 2 is a 0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3 and 4 to a 1. Given the above example as a starting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d up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9600 0 1 1 3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this back into IOPAR. If you are experiencing sync, framing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PC-&gt;HP48 transfers then these values may not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 a way to set parameters 3 and 4 without direct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ing IOPAR manually. The edited example of IOPAR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XYSrvr settings if executed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YSRVR [&lt;Compo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 This optional parameter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2, 3 or 4 depending on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YSrvr screen is divided into two sections, the terminal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All Serial I/O communications are echo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xcept for X/Ymodem file transfers. If one of the mod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is selected then all &lt;CR&gt; will have a &lt;LF&gt; added wh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e actual serial data will b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(bottom line on the screen) is used to display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to display X/Ymodem progress information. The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ess Message Area         COM2 X1C TL 9600 8 1 N  "ESC for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  ^   ^^  ^   ^ ^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               -----------------|  |   |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 --------------------|   |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            ------------------------|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Mode          -------------------------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    ----------------------------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            --------------------------------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op Bits     ----------------------------------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    ------------------------------------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minder           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currently supported status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            | Options          | Display       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|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            | 1                | COM1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2                | COM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3                | COM3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4                | COM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Transfer Method | Xmodem           | X   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Xmodem-1k        | X1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Ymodem-128       | Y C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Ymodem-1k        | Y1C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Xmodem CRC       | X C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Xmodem-1k CRC    | X1C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reen Mode          | Terminal with LF | TL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erver with LF   | SL  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Terminal w/o LF  | T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erver w/o LF    | S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ud Rate            |   300            |   3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 600            |   6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1200            |  12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2400            |  24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4800            |  48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9600            |  9600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19200            | 192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38400            | 384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d Length          | 5                | 5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6                | 6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7                | 7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8                | 8   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of Stop Bits  | 1                | 1   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2                | 2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ity               | None             | N   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Odd              | O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Even             | E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pace            | S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Mark             | M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Reminder        | No options       | "ESC for Menu"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 is accessed through the &lt;Esc&gt; key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main pull down menu will appear at the top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With the exception of the left most File menu selecti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in the same left to right order as the status lin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ontrol. The highlighted submenu item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ption and matches the status data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option use the cursor keys or the mouse to highligh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then press &lt;Enter&gt; or the left mouse key. MEREL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HAS NO EFFECT! The menu is always available 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 is processing file transfers. To remove the Menu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sc&gt; or right mouse button a second time. If a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 the &lt;Esc&gt; key (and only the &lt;Esc&gt; key)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ut will not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Receive   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file in the current protocol and line settings. If Ymod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tocol XYSrvr will immediately enter the Ymodem batch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This is a true Ymodem and the filename/size header b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ending device Ymodem protocol. Non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Ymodem HP48 programs that were available for test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Ymodem. They are in reality Xmodem-1k protocols. All Xmodem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a filename before executing the protocol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allows you to browse your directories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(Press enter without typing any characters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Press &lt;F1&gt; for more help when in the filename entry window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file transfer that is in progress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R will als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Transmit  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in the current protocol and line settings. If Ymod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tocol and wildcards appear in the filename then XYSrv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d send all files matching the mask. This is a true Y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/size header blocks are sent and must b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evice Ymodem protocol. None of the currently availabl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programs that were available for testing supported true Ymod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reality Xmodem-1k protocols. All Xmodem selection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before executing the protocol. The filename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browse your directories for a filename to transmit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thout typing any characters in the filename window). Pres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help when in the filename entry window. To termin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at is in progress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T will also Transm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 Get Remote   Alt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Receive (3.1.1) but XYSrvr expects to b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ice running XYSrvr in Server mode (or any XYSrvr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communications program which is only XYSrvr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. This allows file transfers with the other device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G will also Ge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 Put Remote  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ransmit (3.1.2) but XYSrvr expects to b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ice running XYSrvr in Server mode (or any XYSrvr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communications program which is only XYSrvr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. This allows file transfers with the other device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P will also Pu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 Erase  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file on your disk. Pops up a filename entry window. Enter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ith a blank entry (Press enter without typing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ndow). Press &lt;F1&gt; for more help when in the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XYSrvr will ask you to verify your era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E will also Era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 File Mask  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search mask for subsequent file browsing or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F will also do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 Directory   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browser. What you get when you browse a filename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D will also d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  Change dir   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filename entry window. Enter a new filepath or brow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you should know how by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C will also d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  About XYSrvr   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s the credits screen but with a 40 second timeout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redits display or wait for the time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C will also do a Cr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COM port that supports your mouse driver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XYSrvr session, the mouse will be deactivated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etho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transfer method option. The default for use with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is Xmodem. See Remote Operations section 4.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modem protocols default to CRC error checking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can be set to CRC (Xmodem CRC) or checksum (X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mul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rminal mode,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mode or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eed option only affects the display of XYSrvr and does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nt out the serial port. To configure the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outgoing data refer to the LINEE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ctions 5.0 and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Bau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Leng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 length and stop bit parameters. If the parit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NONE and one of the 8-bit length option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ength will automatically fall back to the appropriate 7-b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generally be set to 8. X/Ymodem transfers requir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arity for proper operation. The other length/parity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erminal 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Par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ity. If the parity is set to something other than NON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-bit length options was previously selected, the word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all back to the appropriate 7-bit option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set to NONE. X/Ymodem transfers require 8-bit and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. The other length/parity option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Quit  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can I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X will also terminate XYS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rver mode is active XYSrvr provides the functionality of an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. The XYSrvr command language is different than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elected subset of Kermit's fuctionality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 accepts command strings terminated in a &lt;CR&gt; ($0D or #13) or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A, #10 or the HP48G(X) rshift-period) or both. A command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3 words. A word is one or more characters separated by space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program to send an object named 'TEST' to the PC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ASCII carriage return character ($0D) is represented by th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can be replaced by &lt;LF&gt; (HP48G(X) rshift-period) or both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your program on the HP48 this will look like a small bo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case of &lt;LF&gt; a new lin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 "X R TEST&lt;CR&gt;" XMIT DROP 'TEST' XSEND \&gt;&gt; @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to simulate a non-list processing Xmodem version o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 ( 'name' -&gt;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\-&gt; name                       @ create ob id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"X R "                       @ first two comm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           @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BE9h SYSEVAL              @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&lt;CR&gt;"                      @ ASCII #13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+                         @ concatenate 3 strings i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MIT 0 &gt; THEN            @ s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XSEND                @ if no error then XSE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                      @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YSsrvr Transmit Error"  @ leave an error messag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developing several HP48 programs to enhance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. I will include these in future releases XYSrvr and pos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archives and comp.sys.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currently supported remo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commands are order specific. Word-1 then Word-2 then Word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                          | Word-1    | Word-2   | Word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-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               | X         | R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-1k            | X1        | R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Ymodem-128           | Y         | R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Ymodem-1k            | Y1        | R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 CRC           | XC        | R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-1k CRC        | X1C       | R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          | X  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-1k       | X1 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Ymodem-128      | Y  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Ymodem-1k       | Y1 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 CRC      | XC 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-1k CRC   | X1C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        | X  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-1k     | X1 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Ymodem-128    | Y  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Ymodem-1k     | Y1 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 CRC    | XC 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-1k CRC | X1C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         | X  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-1k      | X1 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Ymodem-128     | Y  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Ymodem-1k      | Y1 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 CRC     | XC 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-1k CRC  | X1C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Xmodem         | X  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Xmodem-1k      | X1 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Ymodem-128     | Y  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Ymodem-1k      | Y1 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Xmodem CRC     | XC 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Xmodem-1k CRC  | X1C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 drive:\directory on the PC    | CD        | Pathnam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a file on the PC              | DELETE    | Filenam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ate XYSrvr                     | TERMINAT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emote Comm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-128 option was added to support HP48 128 byte block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uffer overflow. Ymodem-128 method selection only impacts PC-&gt;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Both Ymodem-128 and Ymodem-1k auto-detect block siz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-&gt;PC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a short and long file list is that the 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filenames and the long list contains filenames and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command has an optional Drive command (Word-3). If Word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the free space on the currently logged driv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n be just the drive letter and does not require a colon.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so provided at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(change directory) command will accept a drive specifi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or drive/path combination. The CD command (Word-1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to it'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(delete a file) command will only accept explicit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ject any filename with a wildcard character in it.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-1) command may also be abbreviated to it'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E command (Word-1) may also be abbreviated to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named XYSRVR.CFG can be used to set all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XYSrvr. XYSrvr will search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PATH environment variable. Any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specified incorrectly in XYSRVR.CFG will defaul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able in section 2.0 an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 are composed of lines of command words,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two or three command words separated by spaces p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ny parameter not specified in the configuration fil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values listed in the table below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.CF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 SERVE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END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figuration command words can be abbreviated to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above example could als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S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C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bbreviation exceptions in this releas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METHOD qualifier (Word-2) has no abbreviation. This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nvention and syntax as for remote command Word-1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Baud qualifiers (Word-2) that start with the same digit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two digits specified. The following is a list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rs 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r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possible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                | Word-1    |  Word-2  | Wor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--|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1                 | COM       | 1   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2                 | COM       | 2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3                 | COM       | 3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4                 | COM       | 4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                     | METHOD    | X   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 CRC                 | METHOD    | XC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-1k                  | METHOD    | X1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-1k CRC              | METHOD    | X1C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modem-128                 | METHOD    | Y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modem-1k                  | METHOD    | Y1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 w/o LF              | EMULATE   | SERVER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 with LF             | EMULATE   | SERVER   | L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al w/o LF            | EMULATE   | TERMINAL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al with LF           | EMULATE   | TERMINAL | L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0 Baud                   | BAUD      | 3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00 Baud                   | BAUD      | 6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00 Baud                  | BAUD      | 12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00 Baud                  | BAUD      | 24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00 Baud                  | BAUD      | 48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600 Baud                  | BAUD      | 9600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200 Baud                 | BAUD      | 19200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8400 Baud                 | BAUD      | 38400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Data Bits                | LENGTH    | 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Data Bits                | LENGTH    | 6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Data Bits                | LENGTH    | 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Data Bits                | LENGTH    | 8   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Stop Bits                | STOP      | 1   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Stop Bits                | STOP      | 2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 Parity                  | PARITY    | NONE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dd Parity                 | PARITY    | ODD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Parity                | PARITY    | EVEN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ace Parity               | PARITY    | SPACE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 Parity                | PARITY    | MARK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able non-error messages | QUIET     | STATU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End of line to CR      | LINEEND   | C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End of line to LF      | LINEEND   | LF  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End of line to CR/LF   | LINEEND   | CR       | L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End of line to LF/CR   | LINEEND   | LF       | C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onfiguration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STATUS option can only be set from the configuration 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quivalent command from the XYSrvr menu and there is n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its/Parity limitations (See section 3.6 and 3.7) are also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 configuration. If you set LENGTH 8 in XYSRVR.CFG and g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it probably means that something other than PARITY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END command can only be set from the configuration fi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quivalent command from the XYSrvr menu and there is n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. The emulation mode menu options only alter the linefe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coming characters. The LINEEND configuration command on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nd of line sequence. This defaults to &lt;LF&gt; which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48. Previous versions of XYSrvr used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the following list of hardware and software configu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 If you have tested different hardware/soft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your results. Transfers at 9600 bau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hardware and software have worked withou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puter            | Calculator      | Softwa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6MHz 486DX2 PC     | HP48 GX Rev. R  | HP48 internal XSE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HP48 internal XREC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HP FXREC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XMODEM2.GX Lib 99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( Use Xmodem Method 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MHz 386SX  PC     | HP48 GX Rev. R  | HP48 internal XSE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HP48 internal XREC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HP FXREC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XMODEM2.GX Lib 99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( Use Xmodem Method 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86 DX              | HP48 SX Rev. E  | XYMmodem 2.04 Beta Lib 127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(Xmodem and HP-&gt;PC Ymodem onl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(Needs Ymodem-128 option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 PC-&gt;HP48 not yet tested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HP48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programs were written to utilize the HP48GX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ND and XRECV commands. GX users who want to use the HP FXREC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ies Disk #9) will need to edit any program that uses XRECV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XRECV. (NOTE: XYSRVR2.LIB has versions of DRL, DRS and SP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lready installed.) SX users or users who jus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HP48 Xmodem program will need to do a little more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have different command names and different e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XMODEM2.GX (Lib 995) has commands that return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r to a named object. XMODEM2.GX also strips null padd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ermits I will convert all of these to SysRPL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rograms and libraries when they are completed.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 will include the SysRPL versions of the utilities an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may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GX - Ge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id -&gt; )           id can be an object id '' or a strin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{ id ... }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or more files from the PC running XYSrvr in Xmodem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CV normally reports an error if an object of the sam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current path of the HP48. Kermit would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a .1 (or whatever) appended to it. The GX program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my personal preference). GX does a PURGE on the id of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received before the transfer. If this is not what you w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GX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error checking done to see if a file actual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. XYSrvr does not return an error status from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fer a file that does not exist. If GX hangs with th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in the upper right corner of the display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the cause (This assumes that XYSrvr is operating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configured properly for your system). Pressing ON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lly abort the transfer on the HP48. XYSRVR will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nything and will be ready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          @ Gets a file or a list of files from the PC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This subroutine sends the XYSRVR X 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                   @ a specific file and starts X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&gt; n                        @ id is store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PURGE                    @ Purge object to avoid XRECV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 T "                     @ XYSrvr Xmodem Transmit head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# 5BE9h SYSEVAL          @ Convert i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  @ This is right-shif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@ or &lt;LF&gt; inside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+ XMIT                   @ Add up and send the XYSRV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                      @ Drop the XM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XRECV                    @ Receive the file with X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&gt; xt                 @ Store the subroutine i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        @ This routine processes the stack argument and calls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TYPE \-&gt; arg x           @ Store the GX argument and i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x==5'                  @ If it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OBJ\-&gt;               @ do OBJ-&gt;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1                    @ If not pass th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@ set the coun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                     @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TYPE \-&gt; a y         @ Store it and i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==2'               @ If the objec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# 5B15h SYSEVAL  @ then convert it to a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 EVAL            @ execute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==6'               @ If the object is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xt EVAL          @ Just use it and execute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OBJ: "      @ Otherwise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\-&gt;ST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0                  @ Delay loop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                  @ catch XYSrvr 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                @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gx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*=+&gt;!A(YPTTMD"'C823"-M+A#@YF$C;2X0X.;O("PJT```6"!4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TN$.#FI`(5`)"^!0``````X%(:+"IP```*9ZMQMAIU'H*]'VTN$.`FZ0*K</w:t>
      </w:r>
    </w:p>
    <w:p>
      <w:pPr>
        <w:pStyle w:val="PreformattedText"/>
        <w:bidi w:val="0"/>
        <w:spacing w:before="0" w:after="0"/>
        <w:jc w:val="left"/>
        <w:rPr/>
      </w:pPr>
      <w:r>
        <w:rPr/>
        <w:t>M\`7^-9)C(RLQ$$PC;2X@@$?G82.'^V&amp;X',$TTN8"`V%R9VTN$(#G82/#+H*K</w:t>
      </w:r>
    </w:p>
    <w:p>
      <w:pPr>
        <w:pStyle w:val="PreformattedText"/>
        <w:bidi w:val="0"/>
        <w:spacing w:before="0" w:after="0"/>
        <w:jc w:val="left"/>
        <w:rPr/>
      </w:pPr>
      <w:r>
        <w:rPr/>
        <w:t>M`FTN$(#7,2IRZ;$2`_HNTMD";2XP$"9WMO&lt;&lt;*S%0^R*=+=#F`@-A&lt;F?)HK(2</w:t>
      </w:r>
    </w:p>
    <w:p>
      <w:pPr>
        <w:pStyle w:val="PreformattedText"/>
        <w:bidi w:val="0"/>
        <w:spacing w:before="0" w:after="0"/>
        <w:jc w:val="left"/>
        <w:rPr/>
      </w:pPr>
      <w:r>
        <w:rPr/>
        <w:t>M`]4ODBPJO?L!&amp;B-M+A"0=K@?ALL13"-M+A`0UN8"`7D&gt;-M)X(YTM@*L";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&lt;M*G+IL1(#J#?2V0)M+A`0YJ0"%0!0L04``````.!2&amp;FTN((!'YSL:*S%0</w:t>
      </w:r>
    </w:p>
    <w:p>
      <w:pPr>
        <w:pStyle w:val="PreformattedText"/>
        <w:bidi w:val="0"/>
        <w:spacing w:before="0" w:after="0"/>
        <w:jc w:val="left"/>
        <w:rPr/>
      </w:pPr>
      <w:r>
        <w:rPr/>
        <w:t>M_2*X*M#F`@%Y,J,BEQXK,8!Z(YTMT.8"`6%M+B"`1^&lt;[&amp;BLQ4/TB+"K0`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9!3$E$($]"2B!M+A`0MK`&lt;9ZNQ$@/5+Y(L*C,I(````````!``&amp;B-M+A"@</w:t>
      </w:r>
    </w:p>
    <w:p>
      <w:pPr>
        <w:pStyle w:val="PreformattedText"/>
        <w:bidi w:val="0"/>
        <w:spacing w:before="0" w:after="0"/>
        <w:jc w:val="left"/>
        <w:rPr/>
      </w:pPr>
      <w:r>
        <w:rPr/>
        <w:t>2QB0C_C7")"/^-&gt;)?(SDVLA(#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3165/541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54055/378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SX - Sen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id -&gt; )           id can be an object id '' or a strin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{ id ... }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or more files to the PC running XYSrvr in Xmodem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error checking done to see if a file actual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. XYSrvr will overwrite any ex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the PC. If you want to prevent this then use DRL or D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directory listing and make sure the file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          @ Sends a file or a list of files to the PC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This subroutine sends the XYSRVR X R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                   @ a specific file and starts X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&gt; n                        @ id is store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 R "                     @ XYSrvr Xmodem Receive head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# 5BE9h SYSEVAL          @ Convert i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  @ This is right-shif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@ or &lt;LF&gt; inside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+ XMIT                   @ Add up and send the XYSRV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                      @ Drop the XM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XSEND                    @ Transmit the file with X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&gt; xs                 @ Store the subroutine in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        @ This routine processes the stack argument and calls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TYPE \-&gt; arg x           @ Store the GX argument and i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x==5'                  @ If it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OBJ\-&gt;               @ do OBJ-&gt;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1                    @ If not pass th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@ set the coun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                     @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TYPE \-&gt; a y         @ Store it and i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==2'               @ If the objec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# 5B15h SYSEVAL  @ then convert it to a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 EVAL            @ execute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==6'               @ If the object is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xs EVAL          @ Just use it and execute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OBJ: "      @ Otherwise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\-&gt;ST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0                  @ Delay loop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                  @ catch XYSrvr 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                @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sx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*=+&gt;!A(YPTTMD"'C823"-M+A#@YF$C+"K0``!8(%(@;2X0X.:D</w:t>
      </w:r>
    </w:p>
    <w:p>
      <w:pPr>
        <w:pStyle w:val="PreformattedText"/>
        <w:bidi w:val="0"/>
        <w:spacing w:before="0" w:after="0"/>
        <w:jc w:val="left"/>
        <w:rPr/>
      </w:pPr>
      <w:r>
        <w:rPr/>
        <w:t>M`A4`D+X%``````#@4AHL*G````IGJW&amp;V&amp;G4&gt;@KT?;2X0X";I`JO@!?XUDF,C</w:t>
      </w:r>
    </w:p>
    <w:p>
      <w:pPr>
        <w:pStyle w:val="PreformattedText"/>
        <w:bidi w:val="0"/>
        <w:spacing w:before="0" w:after="0"/>
        <w:jc w:val="left"/>
        <w:rPr/>
      </w:pPr>
      <w:r>
        <w:rPr/>
        <w:t>M*S$03"-M+B"`-^=A(X?[8;@&lt;P332Y@(#87)G;2X0@.=A(\,N@JL";2X0@-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*G+IL1(#^B[2V0)M+C`0)G&gt;V]QPK,5#[(ITMT.8"`V%R9\FBLA(#U2^2+"J]</w:t>
      </w:r>
    </w:p>
    <w:p>
      <w:pPr>
        <w:pStyle w:val="PreformattedText"/>
        <w:bidi w:val="0"/>
        <w:spacing w:before="0" w:after="0"/>
        <w:jc w:val="left"/>
        <w:rPr/>
      </w:pPr>
      <w:r>
        <w:rPr/>
        <w:t>M^P$:(VTN$)!VN!^&amp;RQ%,(VTN$!#6Y@(!&gt;1XVTG@CG2V`JP)M+A"0YRTJ&lt;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.H-]+9`FTN$!#FI`(5`%"Q!0``````X%(:;2X@@#?G.QHK,5#](K@JT.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7DRHR*7'BLQ@'HCG2W0Y@(!86TN((`WYSL:*S%0_2(L*O`!`$E.5D%,24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T)*.B!M+A`0MK`&lt;9ZNQ$@/5+Y(L*C,I(````````!``&amp;B-M+A"@QB0C_C7"</w:t>
      </w:r>
    </w:p>
    <w:p>
      <w:pPr>
        <w:pStyle w:val="PreformattedText"/>
        <w:bidi w:val="0"/>
        <w:spacing w:before="0" w:after="0"/>
        <w:jc w:val="left"/>
        <w:rPr/>
      </w:pPr>
      <w:r>
        <w:rPr/>
        <w:t>,)"/^-&gt;)?(SDVLA(#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54780/533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12982/372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DNUL - Delete Null Xmodem characters from the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"string+nulls" -&gt;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s will pad the last transmitted packet with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 pads with nulls (#0d) but the HP48G(X) (Rev. R) XRECV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s the nulls to SUBs (#26d). DNUL will look for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SUB character and returns everything befor the SUB. I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t return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fer a program and it ends up look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HP48%&amp;#*@...  when you RCL it to the stack will need to use OBJ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 to try to recover the program. This will usually only occu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sent to the PC using Xmodem (and the file gets padded with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ts read back with Kermit. The following is out of the HP48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binary file gets corrupted, it will display on the st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starting with the characters "HPHP48-", and continuin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nch of garbage.  Thanks to two programs, these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verted to binary files right on the HP48.  Thes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T, by Joe Horn and Mika Heiskanen, or OBJFIX, written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at HP.  These are included in appendix F in ASC form (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 difference between FIXIT and OBJFIX  is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I have never personally had any problems with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T takes the bad "HPHP48-" string from level 1 of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it with the correct binary object.  OBJFIX tak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in which the "HPHP48-" string is stored from level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, and puts the correct binary object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re the bad string was stored.  It's up to you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  I would suggest reading the docs of both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) before using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quick fix availabe from Dan Kirk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begi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EVAL fix for "HPHP48-X!@#$%^&amp;*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an Kirkland, 08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imple SYSEVAL program that will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n those data transfer string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PHP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: # 8FEh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"12" SWAP + # 402Bh SYSEVAL # 62B9Ch SYS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 (Simple h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?  Whatever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n all 48s (S/SX, G/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End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FIX and FIXIT can be found on the Goodies Disks, on most HP48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nd even in Section F of HP48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2.GX Lib 995 automatically strips the pad characters and D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eeded. Other HP48 Xmodem programs may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NUL does not strip out all the box characters at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re probably not SUB (#26d) characters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pad character is and change the 26 CHR in DN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or more likely when) a real Ymodem is written for the HP48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s big of a problem because the file or object siz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tocol. Of course there may still be a problem with the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increments on the HP48 and the 8-bit byte increments on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computing platforms likely to be inter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RS, DRL and SPC all call DNUL and the end of the progra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 at the end of the string are not a problem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DNUL call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&gt; s                    @ Store Stack-1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1 s 26 CHR POS       @ Find position of first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                   @ Subtract 1 from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P 0 &gt;             @ IF SUB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               @ then extract al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ROPN              @ else drop the POS retur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dnul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d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*=+&gt;!A(\$TTN8"`7,&gt;-M+F`@%SR:+2Y@(!&lt;S,I$````````"9@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RTRI$L*@FM,&gt;PBA_M!*RI=[*'O(ES(4?LBG2W@+2ID_+$2`]4OXE\C.3:R</w:t>
      </w:r>
    </w:p>
    <w:p>
      <w:pPr>
        <w:pStyle w:val="PreformattedText"/>
        <w:bidi w:val="0"/>
        <w:spacing w:before="0" w:after="0"/>
        <w:jc w:val="left"/>
        <w:rPr/>
      </w:pPr>
      <w:r>
        <w:rPr/>
        <w:t>"$@.R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43355/151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59225/92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SPC - Space availble on a P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id -&gt; "spc_string" )    id can be an object id '' or a string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takes an empty string (To specify the current drive) 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i.e. 'C', "C", 'C:' or "C:") and returns a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e following drive C: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XYSRVR$.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drive C: is 1086523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formation is reported and the end of an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                  @ Gets free space on a P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 TYPE 6 ==    @ If the drive specifier is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5BE9h SYSEVAL   @ convert i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&gt; n               @ store the drive 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DROP          @ D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 S "            @ Xmodem Space comman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@ Drive specifier or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            @ This is right-shift period or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+               @ Build the whol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              @ Send it to XYSr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            @ Drop the XM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"C" \&gt;=      @ If this looks lik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0             @ use a smaller delay lo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           @ else use a bigg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            @ Give the PC a little tim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    @ the free sp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YS.SPC'         @ Name of the temporary free spa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XRECV         @ Tranfer the file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RCL           @ RCL the obje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PURGE        @ PURGE the tempo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UL              @ Call DNUL to clean up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spc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*=+&gt;!A(\,N&lt;K@?ALLA,RIRZ:'O(ITMX*0"%0"0O@4``````.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BLQ4/TBP332Y@(!;AXVHOH@V/O!H@(-`(`%,@72Y@(!;BPJ&lt;```#6&gt;K&lt;;8:</w:t>
      </w:r>
    </w:p>
    <w:p>
      <w:pPr>
        <w:pStyle w:val="PreformattedText"/>
        <w:bidi w:val="0"/>
        <w:spacing w:before="0" w:after="0"/>
        <w:jc w:val="left"/>
        <w:rPr/>
      </w:pPr>
      <w:r>
        <w:rPr/>
        <w:t>M=1Z"O1_)HC+L(FTN$.#&amp;H@('`#"TV1[Z+C*3`@(``````%`'M2\RDP(#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M4O`AHC;2X0D,8D(U0V@N0"!UA94RY34$-Y-G*X'Y(NL`I?&lt;+@?0`O2</w:t>
      </w:r>
    </w:p>
    <w:p>
      <w:pPr>
        <w:pStyle w:val="PreformattedText"/>
        <w:bidi w:val="0"/>
        <w:spacing w:before="0" w:after="0"/>
        <w:jc w:val="left"/>
        <w:rPr/>
      </w:pPr>
      <w:r>
        <w:rPr/>
        <w:t>4NQ_^#H+D`@1$3E5,_C628R,K,0`K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11036/298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50515/200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DRL - Directory Lis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-&gt; "drl_string")       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detailed directory listing of the currently logged P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DRL director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XYSRVR$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in drive E i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 E: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0 09-14-94  2:30p 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                0 09-14-94  2:30p 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      DIR        0 09-14-94  2:38p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CFG      103 09-01-94  9:55p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EXE   107776 09-14-94  2:37p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TXT     2777 08-31-94  1:10p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DOC    45448 09-14-94 10:37a -A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File(s)   1708032 bytes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s flag fields in last column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1 2 3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A R H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r e i 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c a d 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h d d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   e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v o n 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n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names are column oriented in a 13 character wide fiel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eriod between the name and the extension. This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rmit directory listings. If you wanted to do a PO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.DOC the search string would need to be "XYSRVR    DOC".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 by a space and the name padded with spaces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dth of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DROP                     @ Do a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 D L" XMIT DROP            @ Send XYSrvr long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750                        @ If you work from floppies a 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 can change 750 to 2000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 the response of D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                       @ Give the PC a little tim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                    @ buil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YS.DIR'                    @ Id of temporary direc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PURGE                    @ Make sure it's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RECV                    @ Get the directory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RCL                      @ RCL i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PURGE                   @ Purge the tempo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UL                         @ Call DNUL to clean up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drl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*=+&gt;!A(ZH/@KT?+"H0`0!8($0@3`UU'H*]'\FB,I,"`@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4`&gt;@,=+F`@%I3#)"92-(+G"`E37E0I0DE6&lt;CA_OA[R"'^R'I`JOP!8?[`;0@</w:t>
      </w:r>
    </w:p>
    <w:p>
      <w:pPr>
        <w:pStyle w:val="PreformattedText"/>
        <w:bidi w:val="0"/>
        <w:spacing w:before="0" w:after="0"/>
        <w:jc w:val="left"/>
        <w:rPr/>
      </w:pPr>
      <w:r>
        <w:rPr/>
        <w:t>2O?OA[R!(+D!`Y%3%E&amp;,C*S$`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31962/170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15795/108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DRL - Directory Lis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-&gt; "drs_string")       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brief directory listing of the currently logged P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DRS director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XYSRVR$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in drive E i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 E: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File(s)   1708032 bytes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names are column oriented in a 13 character wide fiel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eriod between the name and the extension. If you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 to look for XYSRVR.DOC the search string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SRVR    DOC". The period must be replaced by a space and the nam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from the right to a width of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DROP                     @ Do a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 D S" XMIT DROP            @ Send XYSrvr short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750                        @ If you work from floppies a 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 can change 750 to 2000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 the response of D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                       @ Give the PC a little tim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                    @ buil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YS.DIR'                    @ Id of temporary direc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PURGE                    @ Make sure it's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RECV                    @ Get the directory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RCL                      @ RCL i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PURGE                   @ Purge the tempo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UL                         @ Call DNUL to clean up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drs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*=+&gt;!A(ZH/@KT?+"H0`0!8($0@4PUU'H*]'\FB,I,"`@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4`&gt;@,=+F`@%I3#)"92-(+G"`E37E0I0DE6&lt;CA_OA[R"'^R'I`JOP!8?[`;0@</w:t>
      </w:r>
    </w:p>
    <w:p>
      <w:pPr>
        <w:pStyle w:val="PreformattedText"/>
        <w:bidi w:val="0"/>
        <w:spacing w:before="0" w:after="0"/>
        <w:jc w:val="left"/>
        <w:rPr/>
      </w:pPr>
      <w:r>
        <w:rPr/>
        <w:t>2O?OA[R!(+D!`Y%3%E&amp;,C*S$`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274/170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15802/108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RSTR - Read Ser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-&gt; "string")        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the serial buffer until a LF (\010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Returns the string to the stack. Pressing any key but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RSTR with a KILL command. This routine is used by SRVR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) to read commands from the seri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                  @ Get a string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               @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1             @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CV               @ Ge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              @ Drop the SRECV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010"              @ This is a right-shift period or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=/                 @ Until &lt;LF&gt; is rea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@ concate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   @ DROP the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rstr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*=+&gt;!A(RPJ4```,S"2+"J5'H*]'X?[P:("!P#0T*D&gt;73!RMAJ4</w:t>
      </w:r>
    </w:p>
    <w:p>
      <w:pPr>
        <w:pStyle w:val="PreformattedText"/>
        <w:bidi w:val="0"/>
        <w:spacing w:before="0" w:after="0"/>
        <w:jc w:val="left"/>
        <w:rPr/>
      </w:pPr>
      <w:r>
        <w:rPr/>
        <w:t>)-H*]'SDVLA(#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24502/97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3285/54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SRVR - Xmod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-&gt; ) 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HP48 into a simple server mode. Executing SRVR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cleared and status messages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except the ON key to terminate the server. SRV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commands are order specific. Word-1 then Word-2 then Word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                          | Word-1    | Word-2   | Word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-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               | X  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a file from the PC Xmodem    | X         | R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DIR.LST to the PC               | X  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a file on the PC              | D         | Filenam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ate XYSrvr                     | T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consistent with the output from the MSDOS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R ignores the last command word of the Send DIR.LST command (X D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(X D L) command or just (X D) will give the same result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in full to remain consistent with the table in section 4.0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has been made to make this var list Kermit-like. It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string with a list of VARS inside curly-braces saved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{ SRVR RSTR GX SX DRL DRS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specific directory format then hac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rue Ymodem libraries become available the command synt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accomo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ETE (delete a file) command will only accept explicit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elete VARS. The DELETE (Word-1) command can only use it'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TE command (Word-1) can only use the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  @ SRVR - A simple XYmodem Server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CLLCD                              @ Clea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S ANY KEY TO EXIT" 5 DISP       @ Tell how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1                              @ Whi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                              @ Run SR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IO                            @ Clear the seri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O                             @ Open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RVR WAITING" 1 DISP              @ Write a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                               @ Get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SIZE                           @ Get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&gt; size                           @ and save it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ize 0 &gt;                      @ If not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HEAD                       @ Put the mode command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\-&gt; t                      @ Save a copy in local va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                        @ SWAP with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"T" ==                   @ If t is a Termin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DROPN                  @ clean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                    @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"D" ==                   @ If t is a Dele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 SWAP                  @ push a null string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ize 2 &gt;              @ If there i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size SUB             @ put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        @ If not then DROP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""                @ put a null str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       @ If none of the above do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ze 2 &gt;                @ If there is a thi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                     @ put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 3 3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                   @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                       @ put a null string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ze 4 &gt;                @ If there i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size SUB               @ put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                   @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""                  @ put a null str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 ""                           @ If a null command strin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    @ put two mor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&gt; m d p                           @ Save everything in local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"X" ==                        @ If m is X for Xmodem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 "" ==                    @ If the filename is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FILENAME" 2 DISP        @ writ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                         @ Else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"T" ==                  @ If d is T for tran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RVR SENDING" 1 DISP   @ write the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2 DISP                @ Writ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#5B15h SYSEVAL        @ Convert name string to a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END                   @ Send i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 2 DISP               @ Clear the filenam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"R" ==                  @ If d is R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RVR RECEIVING" 1 DISP @ write the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2 DISP                @ Writ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#5B15h SYSEVAL        @ Convert name string to a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ECV                   @ Receive i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 2 DISP               @ Clear the filenam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"D" ==                  @ If d is D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IR.LST' \-&gt; n         @ Store filename in local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RVR SENDING" 1 DISP @ write the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2 DISP              @ Writ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S \-&gt;STR           @ Get the var list, make i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STO                 @ S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XSEND               @ Xmodem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PURGE               @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              @ If none of the above do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 OR R EXPECTED" 2 DISP  @ Writ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"D" ==                        @ If this is a DELE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RVR PURGING" 1 DISP         @ write the statu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2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#5B15h SYSEVAL              @ Convert name string to an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                        @ and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,D OR T EXPECTED" 2 DISP      @ Writ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srvr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*=+&gt;!A(UBHP:("+P``)54T-042Y)0%LE24!4+U!%*$E435,2J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3$#(\FBT@4CG2U0[2&amp;U'L*B`AT`,"5E)05R%91$E&gt;1TE"PJA*6!Y`($4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4H?[@9L&lt;P332Y@($&lt;VEZ91XV,NPB;2Y`,)&gt;F5T8K*EWLH&gt;\BG2UPN!^2+K`*</w:t>
      </w:r>
    </w:p>
    <w:p>
      <w:pPr>
        <w:pStyle w:val="PreformattedText"/>
        <w:bidi w:val="0"/>
        <w:spacing w:before="0" w:after="0"/>
        <w:jc w:val="left"/>
        <w:rPr/>
      </w:pPr>
      <w:r>
        <w:rPr/>
        <w:t>M8'"X'\$TTN8"`70&gt;-M*['XTWTMD";2X00,&gt;B`@&lt;`0"67'J@WTMD"WJ)"QA\#</w:t>
      </w:r>
    </w:p>
    <w:p>
      <w:pPr>
        <w:pStyle w:val="PreformattedText"/>
        <w:bidi w:val="0"/>
        <w:spacing w:before="0" w:after="0"/>
        <w:jc w:val="left"/>
        <w:rPr/>
      </w:pPr>
      <w:r>
        <w:rPr/>
        <w:t>MH[$2`]4OTN8"`70L*G```$1RZ8%Z(YTMP*("!0#0NQ_#+M+F`@1S:7IEW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[Z+M+9`O.BTN8"!'-I&gt;F5&lt;R+$2`[4OTMD"V/O!H@(%`+`2`]4OLA(#U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)M+D`PEZ97YBTJ7&gt;RA[R*=+7"X'_.B,B\J7,BQ$@.U+\*B`@4`4/TBO?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)M+D`PEZ97AC`J7&gt;RA[R*=+=`Q*FTN0#"7IE?&amp;A1PK,5#[(ITM@+T?+"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K,5#](BLQ4/TB_C6R$@.U+]+9`BPJ4```+"I0```K,5#](OXU$DPC;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;F`@%D;2X0`.=A(XTWTMD";2X0T,:B`@&lt;`@"67'J@WTMD"PR[2Y@(!&lt;"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```&lt;NFA[R*=+&lt;"B`AL`X/0$8I3$5.04U%3D+2J$I;$2`[4OTMD"C3?2V0)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A!`QJ("!P!`)9&lt;&gt;J#?2V0(L*M`!`%-25E(@4T5.1$E.1\FB0E@:;2X0`.&l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M*H2ET&gt;8"`7!.*E`!`!5;````````+J4AZ0*KX`4L*E```-ZB0E@:*S%0_2)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A!`QJ("!P`@)9&lt;&gt;J#?2V0(L*A`"`%-25E(@4D5#14E624Y'R:)"6!IM+A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TJA*71Y@(!&lt;$XJ4`$`%5L````````NI2'I`JOP!2PJ4```WJ)"6!HK,5#]</w:t>
      </w:r>
    </w:p>
    <w:p>
      <w:pPr>
        <w:pStyle w:val="PreformattedText"/>
        <w:bidi w:val="0"/>
        <w:spacing w:before="0" w:after="0"/>
        <w:jc w:val="left"/>
        <w:rPr/>
      </w:pPr>
      <w:r>
        <w:rPr/>
        <w:t>M(FTN$$#&amp;H@('`$`DEQZH-]+9`E0V@N0"!T1)4BY,4U1Y-A),(VTN$.#F82,L</w:t>
      </w:r>
    </w:p>
    <w:p>
      <w:pPr>
        <w:pStyle w:val="PreformattedText"/>
        <w:bidi w:val="0"/>
        <w:spacing w:before="0" w:after="0"/>
        <w:jc w:val="left"/>
        <w:rPr/>
      </w:pPr>
      <w:r>
        <w:rPr/>
        <w:t>M*M`!`%-25E(@4T5.1$E.1\FB0E@:;2X0X.8M*H2E01D:"\O1Y@(!;LT,TN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6Z2+K`*7M#F`@%N_@[B7R,K,5#](BPJ,`(`5"!/4B!2($584$5#5$5$WJ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6!HK,5#](BLQ4/TB*S%0_2)M+A#0QJ("!P!`))&lt;&gt;J#?2V0(L*M`!`%-25E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521TE.1\FB0E@:;2X0`.&lt;M*H2ET&gt;8"`7!.*E`!`!5;````````+J7A[R`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5#](BPJ&lt;`(`6"Q$($]2(%0@15A014-4143&gt;HD)8&amp;BLQ4/TB_C6R$@.4-I)C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LQ`"LQ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29895/1333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57134/949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XYSRVR.LIB - Library of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.LIB (Library 1002) contain the programs GX, SX, DRL, DRS, S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L as listed above. It uses the built in GX XSEND/XRECV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is library to your HP48 put it on the stack and STO it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0 STO or 0 STOFIX for rev. M users). It should also work in por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but I'm not able to test that configuration at this time.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and the library will auto attach. To remove the librar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and :portnum:1002 DETACH :portnum:1002 PURG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 is 0, 1 or 2 depending on where you install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xysrvr.lib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xysrv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)`*]"P`"!865-R=G(N3$E"(#I865-R=G(@571I;&amp;ET:65S(#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#J`Z````#@G``%`-#9`AXV`A0:,RDP```````"$(!$(3DVLA(#`*`^!=#9</w:t>
      </w:r>
    </w:p>
    <w:p>
      <w:pPr>
        <w:pStyle w:val="PreformattedText"/>
        <w:bidi w:val="0"/>
        <w:spacing w:before="0" w:after="0"/>
        <w:jc w:val="left"/>
        <w:rPr/>
      </w:pPr>
      <w:r>
        <w:rPr/>
        <w:t>M`AXV$DPC;2X0,.=A(VTN$#"7+"IM+A`P-Y,"`0``````8`)FRT&amp;K',FBDM`: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YRN!^THM+%'OHNPH4&lt;M2_2V0+&gt;HD+&amp;'RLQ4/TB_C628R,K,8#J0P"=+&gt;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(\,N&lt;K@?ALLA,RIRZ:'O(ITMX*0"%0"0O@4``````.!2&amp;BLQ4/TBP332Y@(!</w:t>
      </w:r>
    </w:p>
    <w:p>
      <w:pPr>
        <w:pStyle w:val="PreformattedText"/>
        <w:bidi w:val="0"/>
        <w:spacing w:before="0" w:after="0"/>
        <w:jc w:val="left"/>
        <w:rPr/>
      </w:pPr>
      <w:r>
        <w:rPr/>
        <w:t>M;AXVHOH@V/O!H@(-`(`%,@72Y@(!;BPJ&lt;```#6&gt;K&lt;;8:=1Z"O1_)HC+L(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$.#&amp;H@('`#"TV1[Z+C*3`@(``````%`'M2\RDP(#`````````M4O`AHC;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,8D(U0V@N0"!UA94RY34$-Y-G*X'Y(NL`I?&lt;+@?0`O2NQ_^#B+I`NI3`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,C*S&amp;`ZC,`G2W@82.J#X*]'RPJ$`$`6"!$(%,-=1Z"O1_)HC*3`@(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%`'H#'2Y@(!:4PR0F4C2"YP@)4UY4*4))5G(X?[X&gt;\@A_LAZ0*K\`6'^P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+W[X&gt;\@DBZ@/@608R,K,8#J(P"=+&gt;!A(ZH/@KT?+"H0`0!8($0@3`UU'H*]</w:t>
      </w:r>
    </w:p>
    <w:p>
      <w:pPr>
        <w:pStyle w:val="PreformattedText"/>
        <w:bidi w:val="0"/>
        <w:spacing w:before="0" w:after="0"/>
        <w:jc w:val="left"/>
        <w:rPr/>
      </w:pPr>
      <w:r>
        <w:rPr/>
        <w:t>M'\FB,I,"`@``````4`&gt;@,=+F`@%I3#)"92-(+G"`E37E0I0DE6&lt;CA_OA[R"'</w:t>
      </w:r>
    </w:p>
    <w:p>
      <w:pPr>
        <w:pStyle w:val="PreformattedText"/>
        <w:bidi w:val="0"/>
        <w:spacing w:before="0" w:after="0"/>
        <w:jc w:val="left"/>
        <w:rPr/>
      </w:pPr>
      <w:r>
        <w:rPr/>
        <w:t>M^R'I`JOP!8?[`;0@O?OA[R"2+J`^!9!C(RLQ@.H3`)TMX&amp;$CG#32V0(&gt;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VTN$.#F82,L*M```%@@4B!M+A#@YJ0"%0"0O@4``````.!2&amp;BPJ&lt;```"F&gt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;8:=1Z"O1]M+A#@)ND"J^`%_C628R,K,1!,(VTN((`WYV$CA_MAN!S!--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-A&lt;F=M+A"`YV$CPRZ"JP)M+A"`US$J&lt;NFQ$@/Z+M+9`FTN,!`F=[;W'"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4/LBG2W0Y@(#87)GR:*R$@/5+Y(L*KW[`1HC;2X0D':X'X;+$4PC;2X0$-;F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%Y'C;2&gt;".=+8"K`FTN$)#G+2IRZ;$2`Z@WTMD";2X0$.:D`A4`4+$%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#@4AIM+B"`-^&lt;[&amp;BLQ4/TBN"K0Y@(!&gt;3*C(I&lt;&gt;*S&amp;`&gt;B.=+=#F`@%A;2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@#?G.QHK,5#](BPJ\`$`24Y604Q)1"!/0DHZ(&amp;TN$!"VL!QGJ[$2`]4ODB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,RD@````````$``:(VTN$*#&amp;)"/^-&lt;(D(_XUXE\C.3:R$@.H/@#0V0(&gt;-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YTMX&amp;$CP332Y@(!;AXVPJ("#0"`!4(%TN8"`6[^#M+F`@%N3BI0`0#I6P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"ZEP:("!P"@&lt;+8:9ZM1YR'8^]'F`@%NDBZP"E_@7R,Y-K(2`\$TTN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GAT'C9RN!^&amp;RQ%,(VTN,!`F=];F`@%X'C8R["*X*M#F`@%X':,BEQXK,:#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ITMT.8"`V%R9WO/L1(#M2_2V0)M+C`0)G&gt;6+"HK,5#](LFBTKL?H#'2Y@(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8?[8;@&lt;P332Y@(!86TN$)#G82.--]+9`K@JT.8"`7G&gt;HB*7'BLQ@'HCG2W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(!84XJ4`$`%5L````````NI='F`@)X=+ZCL1(#U2^"JP)M+A"0)S,J&lt;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.H-]+9`FTN$!#6Y@("&gt;'2^H[$2`]4OPJ("'0"0Y&amp;05Q)1$!/(DI`32Y@(!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O+&lt;;8:*S%0_2+)HC*3`@(````````!H#'2Y@(!:DPRXE\C3#+B7R/^-9)C</w:t>
      </w:r>
    </w:p>
    <w:p>
      <w:pPr>
        <w:pStyle w:val="PreformattedText"/>
        <w:bidi w:val="0"/>
        <w:spacing w:before="0" w:after="0"/>
        <w:jc w:val="left"/>
        <w:rPr/>
      </w:pPr>
      <w:r>
        <w:rPr/>
        <w:t>M(RLQX*0"(P`@T?\N^O^5_Y#XGW#_5?;OI`*X`````%``T`4`&gt;0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````````````````````````!0!``"1U@`(#"%%0`#1%),`C!`)#4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`-34$,$0$#D5,54`$``P`,`.``@`P`L`&amp;`"`$;G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64914/1991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58491/1425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 XYSRVR2.LIB - Library of the above commands (FXRECV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2.LIB (Library 1002) contain the programs GX, SX, DRL, DRS, SPC, D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XRECV. It uses the built in GX XSEND and the HP program FXRECV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XRECV that does not require two times the memory of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FXRECV was shamelessly copied from the Goodies Disk #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is library to your HP48 put it on the stack and STO it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0 STO or 0 STOFIX for rev. M users). It should also work in por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but I'm not able to test that configuration at this time.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and the library will auto attach. To remove the librar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and :portnum:1002 DETACH :portnum:1002 PURG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 is 0, 1 or 2 depending on where you install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xysrvr2.lib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xysrvr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)`*U"^`"!865-R=G(N3$E"(#I865-R=G(@571I;&amp;ET:65S(#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#J(ZP```"PJ``%`-#9`AXV`A0:,RDP```````"$(!$(3DVLA(#J#X&amp;T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'C8RDP(!``````!@DW3"D2PJP332Y@(!81XV0F4C;2X0$";I`JOP!6TN$!#F</w:t>
      </w:r>
    </w:p>
    <w:p>
      <w:pPr>
        <w:pStyle w:val="PreformattedText"/>
        <w:bidi w:val="0"/>
        <w:spacing w:before="0" w:after="0"/>
        <w:jc w:val="left"/>
        <w:rPr/>
      </w:pPr>
      <w:r>
        <w:rPr/>
        <w:t>M7R/,+:`#`$&amp;#OWD&amp;+0.*+YD&amp;33&amp;`GP$#08*!CQD$V$-1T+L?S0R28R,K,0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,`G2W@82/!--+F`@%S'C;2Y@(!&lt;\FBTN8"`7,S*1`````````F8+8&lt;M,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H)K3'L(H?[02LJ7&gt;RA[R)&lt;R%'[(ITMX"TJ9/RQ$@/5+^)?(SDVLA(#J#X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D"'C8R["*'^V&amp;X'#*C(I&lt;&gt;^B[2V0).*E`!`.E;````````+J6Q$@/5+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VTN$.#F82.J#X*]'RPJT```6"!3(&amp;TN$.#&amp;H@('`-!PMAIGJU'G(=C[D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[2Y@(!;BPJ&lt;```0YOMH&gt;\B,RD@````````=5#[(C,I,````````"!0_2*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=+F`@%I3#)"92-(+G"`E37E,@4UE&amp;&lt;CA_LAZ0+J8P"'^P&amp;T(+W[X&gt;\@DBZ@</w:t>
      </w:r>
    </w:p>
    <w:p>
      <w:pPr>
        <w:pStyle w:val="PreformattedText"/>
        <w:bidi w:val="0"/>
        <w:spacing w:before="0" w:after="0"/>
        <w:jc w:val="left"/>
        <w:rPr/>
      </w:pPr>
      <w:r>
        <w:rPr/>
        <w:t>M/@7@7R,Y-K(2`Z@^`]#9`AXVHOH@V/O!H@(1`(`%0@0RU5#G(=C[D2PJ,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``=0`:(VTN$)#&amp;)"-4-H+D`@=865,N1$E2&gt;39RN!_^#G*X'Y(NH#X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+@?0`O2NQ_^#B+I`NI3`#DVLA(#J#X"T-D"'C:B^B#8^\&amp;B`A$`@`5"!,+4</w:t>
      </w:r>
    </w:p>
    <w:p>
      <w:pPr>
        <w:pStyle w:val="PreformattedText"/>
        <w:bidi w:val="0"/>
        <w:spacing w:before="0" w:after="0"/>
        <w:jc w:val="left"/>
        <w:rPr/>
      </w:pPr>
      <w:r>
        <w:rPr/>
        <w:t>M4.&lt;AV/N1+"HS*2````````!U`!HC;2X0D,8D(U0V@N0"!UA94RY$25)Y-G*X</w:t>
      </w:r>
    </w:p>
    <w:p>
      <w:pPr>
        <w:pStyle w:val="PreformattedText"/>
        <w:bidi w:val="0"/>
        <w:spacing w:before="0" w:after="0"/>
        <w:jc w:val="left"/>
        <w:rPr/>
      </w:pPr>
      <w:r>
        <w:rPr/>
        <w:t>M'_X.&lt;K@?DBZ@/@9PN!]`"]*['_X.(ND"ZE,`.3:R$@.H/@'0V0(&gt;-L))(Y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&amp;$CP332Y@(!;AXVPJ("#0"`!2(%TN8"`6Y.*E`!`.E;````````+J7!H@('</w:t>
      </w:r>
    </w:p>
    <w:p>
      <w:pPr>
        <w:pStyle w:val="PreformattedText"/>
        <w:bidi w:val="0"/>
        <w:spacing w:before="0" w:after="0"/>
        <w:jc w:val="left"/>
        <w:rPr/>
      </w:pPr>
      <w:r>
        <w:rPr/>
        <w:t>M`*!PMAIGJU'G(=C[T&gt;8"`6Z2+K`*7N!?(SDVLA(#P332Y@("&gt;',&gt;-G*X'X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$4PC;2XP$"9WUN8"`7@&gt;-C+L(K@JT.8"`7@=HR*7'BLQH.\BG2W0Y@(#87)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\^Q$@.U+]+9`FTN,!`F=Y8L*BLQ4/TBR:+2NQ^@,=+F`@%IA_MAN!S!--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%A;2X0D.=A(XTWTMD"N"K0Y@(!&gt;=ZB(I&lt;&gt;*S&amp;`&gt;B.=+=#F`@%A3BI0`0`5</w:t>
      </w:r>
    </w:p>
    <w:p>
      <w:pPr>
        <w:pStyle w:val="PreformattedText"/>
        <w:bidi w:val="0"/>
        <w:spacing w:before="0" w:after="0"/>
        <w:jc w:val="left"/>
        <w:rPr/>
      </w:pPr>
      <w:r>
        <w:rPr/>
        <w:t>M6P```````"ZET&gt;8"`GASOJ.Q$@/5+X*K`FTN$)`G,RIRZ;$2`Z@WTMD";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$-;F`@)X&lt;[ZCL1(#U2_"H@(?`)#D9!7$E$0$\B2DI`/2Y@(!80O+&lt;;8:*S%0</w:t>
      </w:r>
    </w:p>
    <w:p>
      <w:pPr>
        <w:pStyle w:val="PreformattedText"/>
        <w:bidi w:val="0"/>
        <w:spacing w:before="0" w:after="0"/>
        <w:jc w:val="left"/>
        <w:rPr/>
      </w:pPr>
      <w:r>
        <w:rPr/>
        <w:t>M_2+)HC*3`@(````````!H#'2Y@(!:DPRXE\C3#+B7R/^-9)C(RLQ@.H#`)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&amp;$CG#32V0(&gt;-A),(VTN$.#F82,L*M```%@@5"!M+A#@YN\@;2X0X.:D`A4`</w:t>
      </w:r>
    </w:p>
    <w:p>
      <w:pPr>
        <w:pStyle w:val="PreformattedText"/>
        <w:bidi w:val="0"/>
        <w:spacing w:before="0" w:after="0"/>
        <w:jc w:val="left"/>
        <w:rPr/>
      </w:pPr>
      <w:r>
        <w:rPr/>
        <w:t>MD+X%``````#@4AHL*G````IGJW&amp;V&amp;G4&gt;@KT?;2X0X";I`NIC`/XUDF,C*S$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"-M+B"`1^=A(X?[8;@&lt;P332Y@(#87)G;2X0@.=A(\,N@JL";2X0@-&lt;Q*G+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1(#^B[2V0)M+C`0)G&gt;V]QPK,5#[(ITMT.8"`V%R9\FBLA(#U2^2+"J]^P$:</w:t>
      </w:r>
    </w:p>
    <w:p>
      <w:pPr>
        <w:pStyle w:val="PreformattedText"/>
        <w:bidi w:val="0"/>
        <w:spacing w:before="0" w:after="0"/>
        <w:jc w:val="left"/>
        <w:rPr/>
      </w:pPr>
      <w:r>
        <w:rPr/>
        <w:t>M(VTN$)!VN!^&amp;RQ%,(VTN$!#6Y@(!&gt;1XVTG@CG2V`JP)M+A"0YRTJ&lt;NFQ$@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]+9`FTN$!#FI`(5`%"Q!0``````X%(:;2X@@$?G.QHK,5#](K@JT.8"`7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*7'BLQ@'HCG2W0Y@(!86TN((!'YSL:*S%0_2(L*M`!`$E.5D%,240@3T)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TN$!"VL!QGJ[$2`]4ODBPJ,RD@````````$``:(VTN$*#&amp;)"/^-&lt;(D(_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XE\C.3:R$@-.*H`"`!+][Z+_7_D/B?\)]U]E_Y'U[Z0"S@````!0`-`%`'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?```````````````````````````````````8`4``D=8`"`PA14``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3`(P0"0U-0`#4U!#!$!`Y%3%5``&amp;1EA214-6!A`%`$T`D`0`0P#0`P`W`/`"</w:t>
      </w:r>
    </w:p>
    <w:p>
      <w:pPr>
        <w:pStyle w:val="PreformattedText"/>
        <w:bidi w:val="0"/>
        <w:spacing w:before="0" w:after="0"/>
        <w:jc w:val="left"/>
        <w:rPr/>
      </w:pPr>
      <w:r>
        <w:rPr/>
        <w:t>#`(3=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41624/2142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57607/1533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 Cut Her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braries were constructed with Detlef Meuller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LIB on Goodies Disk #9. If anyone develops any other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support XYSrvr and would like them distributed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XYSRVR, e-mail them to me at diamond@eskimo.com or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elling me where I can FTP them. You will be fully credi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Third Party Support and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edicated to the efforts of others. All the credi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 goes to the following people for supporting or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elopment of XYS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Third Party products that support, use or enhance XYS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BKUP by Bob Apodaca (bapodaca@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and memory archiving utility that supports X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the use of XYSrvr (Server Mode). The firs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XYSrvr was 4.0 (The lastest version is 4.2 , as of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). This should be available at cbs.cis.com (was in /pub/hp48g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move to another area) and probably other archive si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part of the BKUP41.IN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written entirely in system-rpl and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 of any port(s) the user specifies.  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the stack and LASTARG, supplying a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file, backing up flags, backing up HOME, as well a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These options are selectable by a menu system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OPAR menu.  It has been tested on an HP48GX Rev M and an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 P with 1 Meg of HP RAM in slo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patible with all versions of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ly backs up the port(s)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n be executed from any subdirectory, it is not confined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nds all libraries to the serial port without stor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lobal variable.  If these libraries have names great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only the first 8 characters of the nam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an also backup the entire stack and LASTARG so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 when your H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imple-to-us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upports more than on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eminds you when you made the your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Automatically does a warmstart if any librari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xed the BKUP program so that it will check to see is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, if it is present it checks to see if it is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immed the CNFG program to reduce so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d from Library 555 to 1275 for xmodem protocol for 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Contributors to the distributed XYSrv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edicated to those who have contributed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XYSrvr program or have provided software (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at either supports or enhances XYSrvr) to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Srv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thanks to all the Beta testers who have helped to get XYSrv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urrent level of development. I won't mention any names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