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Level Stack with Lowercase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another 5 level stack! (tacked onto the end in UU and ASC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S/SX and G/GX (GX covered por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leve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case menus (solver menu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oval/rectangular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OL : Starts the 5 level stack (sets flag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</w:t>
        <w:tab/>
        <w:t xml:space="preserve"> : Quits the 5 level stack (clears flag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?    : Toggle for oval menus (sets/clears flag 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Quit in the command line and then pressing [ENTER]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/lockup.  Solution: just use the menu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the library to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t a copy of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ut on level 1, the port number where you wish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e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ay now PURGE the variable contain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ower cycle your HP 48 (press [ON]-[C] or turn off, then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at the 5 level stack is not running o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(eg in LAST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:&amp;:908 then press [ENTER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DETACH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isplay should "flick" slightly - don't worry, it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number : 908 (the same as various other 5 level stack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: 3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: # 50B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X revision E and GX revision R (appears to work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claimers claimed... backup your memory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 for GX beta testing and John Paine for lending me his 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 for help with bitmap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for Jazz and porting MLDL to HP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on IRC channel #hp48 for comment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ments/flames/lawsuits/etc th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, to contact me: &lt;email&gt; stvric01@uctvax.uct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C     RichardS on channel #hp48 (normally 11a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heard in the passage one day at 'var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...and then I'll whip out my Hewlett Packard a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