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al KickStart ROM Switch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July 30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Darren Ewani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hardware project that will allow you to switc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tart ROMs.  With this switch, you will be able to choose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or a 2.0 ROM with a toggle switch, thus gaining the nift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Start 2.0 while retaining the compatibility of 1.3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miga with a 40 pin DIP ROM.  Stock 2500's, 2000's, and 500'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ROMs.  Some hacks for the 1000 that allow a standard 2000 styl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ickstart are also suitable for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Switch.Doc       This text file describing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Switch.IFF       The IFF file showing the schematic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Switch.Draw      The Draw 2000 CAD file which generated the IF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Switch.Draw and RomSwitch.IFF are pretty much the same thing, but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ike CAD programs, so I included the Draw 2000 CAD file for k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adio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Description                                        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  40 Pin DIP socket (preferably with FLAT leads)      276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  DPDT double pole double throw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ferably one which does NOT have a centre stop)  275-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-   Lengths of wire around 60 cm (2 ft) long            Don't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eferably a 4-conductor flat ribbon cable)        its just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   KickStart ROMs (1.3 &amp; 2.0 or 1.2 &amp; 2.0)             H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should open up your computer and pull out your old 1.2 o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Remember which way the notch points, so you can put in your dual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the same orientation.  In a 2000 class machine, the no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ward the back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he second (2.0) ROM right away, as this projec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cket on top of your old ROM for plugging in the new ROM 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way, you'll be ready for the big moment when 2.0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 (Please let it be soon! :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your cheapest ROM (1.2 or 1.3) for the bottom ROM.  Find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OM (Find the notch on one end of the ROM.  Orient th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notch points towards the back.  From this notch, star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eft of this notch in a counterclockwise fashion)  Gently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in 10 out until it points away from the chip straigh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end pin 10 of the DIP Socket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the DIP socket on top of the ROM with the bent pin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ins line up and touch each other, except for the bent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-fit into place, and solder each pin of the socke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pin of the ROM, except for the bent pins. 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solder, just enough to be sure that they won't come apart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too much time on one pin, as you don't want to fry the R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uch heat. (This is the reason that you want to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pest ROM!)  Make sure that no solder connects adjacent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to make the cable. To make things neat,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cable come from the ROM chips toward the back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o the switch.  Split the cable for about 7.5 cm (3 inche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f the wires going to the left of the chip to the bent p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going to the right to pins 21 and 30.  Cut 2.5 cm (1 inch)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res except the one going to pin 30 to make a neat packag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both ends of each wire, and both ends of two of the scrap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witch.  Tin all the ends of the wire with solder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ck faster when soldered to the ROM a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w to the switch.  It should have two rows of three contact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connect each corner pin to the pin diagonally oppos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er into place.  Then, solder the wires from your 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ins on the switch.  The two wires that will go to p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ROM should be connected to the two centre pins, and th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come from pin 21 and pin 30 should be conn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pins on one end of the switch.  The exact pins that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of wires are connected to do not matter, it just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n the switch turns on which ROM.  By looking at the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get a better idea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nce you have the switch, cable, and  socket assembly built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eft is to connect them.  With a minimum amount of bare w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s of your cable, connect the appropriate wires to pins 21 a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cket.  Make sure these wires do not touch any adjacent p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cket.  Then connect one of the wires from the centre o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nt out pin 10 of the ROM, and the other wire to the b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0 of the DIP socket.  Make sure that these do not touc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adjacent pin on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ecide on where to mount the switch.  For a 2500 or 2000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removing one of the Zorro/IBM card covers, and drilling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unt the switch on that.  Then it will be easy to remov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ill have no holes in your case.  Don't ask me where to mou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on a 500 or 1000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For easier identification, mark the end of the ROM/Socket assemb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notch on it so that it will be easy to identify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should be installed, and which way the 2.0 RO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ed.  The notch of both ROMS and the notch on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l be on the sam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ake your socket assembly, and gently push it in the ROM sock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herboard.  Make sure that the notch on the ROM and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the same end.  As with all IC installations, make 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 are bent under or splayed away from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unt the switch in your desired mounting location.  Make 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e wires are touching anything, and that the switch is not sh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th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nce you get the 2.0 ROM, install it in the socket assemb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up.  Ensure that it is oriented correctly, with the notch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ion as the ROM underneath and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make sure all pins go in the socket, rather than under it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ose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inished!  Taa-da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!  With power off, move the toggle switch all the way up or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(or sideways if thats the way its mounted) to select which RO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follow my advice and got a switch that has thre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in the middle, make sure that it isn't in the midd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urn the computer on and voila!  ROM switcher a la Dar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ere you, I wouldn't toggle the switch when the computer is on.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at the system would do when the ROM code change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That, and for a few microseconds when the switch is in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r both ROMS migh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uck with the switch with power on and you'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se ROMs work is that they have two pins that control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Amiga uses the Output Enable pin (OE*) to tell the RO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access the ROM.  In a standard Amiga, the other pin, Chi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n 10) is at 0 volts.  If this pin (CS*) is at 0 volts (ground)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selects the Output Enable, the ROM will activate.  If this p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+5 volts, then the ROM can never be selected and will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rations (all outputs will become tri-stated).  This switch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 the normal 0 volts from the ROMs, and puts +5 volts on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in of one ROM and 0 volts on the other ROM's Chip Select pi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nly one of them.  Flipping the switch reverses this, apply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 on the first ROM and +5 volts on the other, selecting the othe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+5 volt and 0 volt signals are obtained from pins 21 and 30 o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Jul-91 -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Jul-91 - Version 1.0 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works to my knowledge.  However,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happens with this.  If you screw up the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r even if you followed these instructions to th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blows up your computer, don't blam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ns are Copyright (C) 1991 by Darren Ewani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have permission to distribute these plans and make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n't sell it commercially.  Selling this proj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parts plus the local equivalent of $5.00US or les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ese plans, all files listed in the cont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Don't leave any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 don't want others taking credit for or making mone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and don't want it to be distributed with missing or h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Remember that I can waive any of the rules if you talk to 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just like to plug the fine Amiga user groups out there.  Jo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, you won't regr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user group here is AmiCUE (Amiga Commodore Users of Edmon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are on the third Thursday of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469-669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me comments!  I'm lonely! :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Darren Ewani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greville AB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0B 4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y permanent address and will not change, unli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address, as I am currently a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(403)452-2658 (until end of Dec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3)768-2431 (after December 1991 or if above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ewaniu@ee.ualberta.ca  -or-  ewaniu@bode.ee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ntil end of Dec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rene@ersys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fter December 1991 or if above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I can be reached through Devil BBS in Edmonton AB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NOT the sysop here, but I do frequent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user name is (naturally) Darren Ewani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a very nice BBS with over 300 megs of Amiga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near you or if you don't mind long distance,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Basil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3)484-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on an Amiga 2500/30, with US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T/V.32/V.42 capable modem and multi-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miga files, over 300MB storage, running Sky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y distributable software only - no pirated stuff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 |         |            This is  |         |         DO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|  O   O  |               your  |  x  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|    +    |           computer  |   ___   |         Just say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\___/  |         on pirated  |  /  U\  | ___      to 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|           software  |_________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   _                   _________   _  \[Computer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[][][][][| |_|                 |#&amp;%@!%$&amp;!| |x|   with a vir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][][][][]| | |                /|^!*%@&amp;*@#| |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| |_|   [Nasty words] |_________| |_| [Dead mous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