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' 555 OSCILLAT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 Michael A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' 5339-14 North Rosemea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' San Gabriel, CA 9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' 24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CREEN 0,0,0 : WIDTH 80 : CLS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10,29:  PRINT "555 OSCILLATOR 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13,29:  PRINT "         b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16,29:  PRINT " Michael A. Cov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25,26: PRINT "(Press any key to continu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INKEY$="" THEN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CLS: LOCATE  5,1 : PRINT,"This program helps you design astable multivi-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PRINT,"brator circuits using the popular type 555 timer IC." 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PRINT,"The circuit diagram is given on the screen and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PRINT,"fill in values for the components; the frequency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,"period, on time, off time, and duty cycle are comp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PRINT,"for you.  You can then change values if you 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PRINT,"If you have an IBM Graphics Printer or a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PRINT,"screen dump program for your printer, you can 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,"a hard copy of the circuit and its parameters 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PRINT,"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LOCATE 25,26: PRINT "(Press any key to continu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IF INKEY$="" THEN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M  Draw diagram of 555 astabl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' outer boundaries of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CLS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OCATE 1,12 : PRINT STRING$(42,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LOCATE 22,12 : PRINT STRING$(42,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FOR I=1 TO 22 : LOCATE I,12 : PRINT 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LOCATE 1,12 : PRINT CHR$(2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LOCATE 22,12 : PRINT 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' outline of 555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LOCATE 5,22 : PRINT STRING$(21,2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OCATE 18,22 : PRINT STRING$(21,2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FOR I=5 TO 18 : LOCATE I,22 : PRINT CHR$(186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FOR I=5 TO 18 : LOCATE I,42 : PRINT CHR$(186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LOCATE 5,22 : PRINT CHR$(2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CATE 5,42 : PRINT CHR$(1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OCATE 18,22 : PRINT CHR$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OCATE 18,42 : PRINT CHR$(18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'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LOCATE 3,11 : PRINT CHR$(218);CHR$(193);CHR$(1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I=4 TO 5: LOCATE I,11 : PRINT CHR$(179); " "; 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LOCATE 6,11 : PRINT CHR$(192);CHR$(194);CHR$(2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'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LOCATE 9,11 : PRINT CHR$(218);CHR$(193);CHR$(1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FOR I=10 TO 11 : LOCATE I,11 : PRINT CHR$(179);" ";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LOCATE 12,11 : PRINT CHR$(192);CHR$(194);CHR$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'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LOCATE 18,11 : PRINT CHR$(196);CHR$(193);CHR$(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LOCATE 19,11 : PRINT CHR$(196);CHR$(194);CHR$(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' connect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LOCATE 17,32 : PRINT "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LOCATE 18,32 : PRINT CHR$(2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FOR I=19 TO 21 : LOCATE I,32 : PRINT 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LOCATE 22,32 : PRINT CHR$(1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'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LOCATE 16,12 : PRINT CHR$(195);STRING$(9,196);CHR$(182);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'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LOCATE 14,12 : PRINT CHR$(195);STRING$(9,196);CHR$(182);"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'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LOCATE 8,12 : PRINT CHR$(195);STRING$(9,196);CHR$(182);"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'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LOCATE 1,30 : PRINT CHR$(19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FOR I=2 TO 4 : LOCATE I,30 : PRINT 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LOCATE 5,30 : PRINT CHR$(2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LOCATE 6,30 : PRINT "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'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LOCATE 1,34 : PRINT CHR$(19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FOR I=2 TO 4 : LOCATE I,34 : PRINT CHR$(179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LOCATE 5,34 : PRINT CHR$(2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LOCATE 6,34 : PRINT "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'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LOCATE  9,41 : PRINT "3";CHR$(199);STRING$(11,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' variou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LOCATE 10,30 : COLOR 0,7 : PRINT " 555 ";: 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LOCATE 1,55 : PRINT "V+ (5-15v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LOCATE 9,55 : PRINT "Outp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LOCATE 22,55 : PRINT "V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LOCATE 4, 1 : PRINT "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LOCATE 10, 1 : PRINT "R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LOCATE 18,1: PRINT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REM  Get values and d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LOCATE 25,1 : PRINT STRING$(79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IF R1*R2*C &lt;&gt; 0 THEN LOCATE 25,40: PRINT "(Press RETURN to leave unchanged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'  Get value of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LOCATE 25,1 : PRINT STRING$(39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IF R1&gt;0 THEN LOCATE 25,10 : PRINT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LOCATE 25,1 : PRINT "R1 ("+CHR$(234)+")  "; : INPUT;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IF RESP&gt;0 THEN R1=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' Verify that R1 is within saf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IF R1&gt;999 THEN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EP : LOCATE 24,1 : PRINT "R1 should normally be &gt; 1000 ";CHR$(234);" to protect the discharge transistor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GOTO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LOCATE 24,1 : PRINT STRING$(79," ");  ' Clear error msg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 LOCATE 5,1 : PRINT STRING$(10," ");CHR$(179);" ";CHR$(179);"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LOCATE 5,1 : PRINT R1;CHR$(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' Get value of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LOCATE 25,1 : PRINT STRING$(39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IF R2&gt;0 THEN LOCATE 25,10 : PRINT 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LOCATE 25,1 : PRINT "R2 (";CHR$(234);")  "; : INPUT;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IF RESP&gt;0 THEN R2=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 LOCATE 11,1 : PRINT STRING$(10," ");CHR$(179);" ";CHR$(179);"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LOCATE 11,1 : PRINT R2;CHR$(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 ' Get valu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 LOCATE 25,1 : PRINT STRING$(39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IF C&gt;0 THEN LOCATE 25,10 : PR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LOCATE 25,1 : PRINT "C (";CHR$(230);"F)  "; : INPUT;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IF RESP&gt;0 THEN C=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 LOCATE 19,1 : PRINT STRING$(10," ");CHR$(196);CHR$(194);CHR$(196);"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LOCATE 19,1 : PRINT C;CHR$(230);"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 Calculate output frequency, period, and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TH =  693 * (R1+R2) * (C/1000000!)   ' c is in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TL =  693 * R2 * (C/10000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PERIOD = TH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FREQ = 1000 / PERIOD   ' times ar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IF TH+TL &lt; .001 THEN UNIT$=CHR$(230)+"sec" ELSE UNIT$="m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IF UNIT$&lt;&gt;"msec" THEN TL=TL*1000 : TH=TH*1000 : PERIOD=PERIOD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UNIT$=" "+UN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'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RSF.N = 3  ' We will be rounding to 3 sig. 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RSF.X = FREQ : 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LOCATE 11,45 : PRINT STRING$(3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LOCATE 11,45 : PRINT "Frequency   ";RSF.X$;" H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RSF.X = 100*(TH/PERIOD) : 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 LOCATE 12,45 : PRINT STRING$(3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LOCATE 12,45 : PRINT "Duty cycle  ";RSF.X$;" % hig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RSF.X = PERIOD : 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 LOCATE 14,45 : PRINT STRING$(3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OCATE 14,45 : PRINT "Period           ";RSF.X$;UNIT$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RSF.X = TH : 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 LOCATE 15,45 : PRINT STRING$(3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LOCATE 15,45 : PRINT "Duration (high)  ";RSF.X$;UNIT$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 RSF.X = TL : 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 LOCATE 16,45 : PRINT STRING$(3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LOCATE 16,45 : PRINT "Duration (low)   ";RSF.X$;UNIT$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' Prompt for ano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LOCATE 25,1 : PRINT STRING$(79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LOCATE 25,1 : PRINT  "Another?  (Press Y or 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R$=INKEY$ : IF R$="" THEN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F R$="Y" OR R$="y" THE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F R$&lt;&gt;"N" AND R$&lt;&gt;"n" THEN BEEP: GOTO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LOCATE 23,1 :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GO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 '  RSFCONV -- Round to a specified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0 '             digits and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0 '  Michael A. Covington         7/9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0 '  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0 '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0 '  Accepts:  rsf.x  --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0 '            rsf.n  -- desired number of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0 ' Returns:  rsf.x$ -- number conver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0 ' Return E format numbers without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0 RSF.Y$=STR$(RSF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0 IF INSTR(RSF.Y$,"E")&gt;0 THEN RSF.X$=RSF.Y$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0 ' Apply correction to produce rounding rather than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0 RSF.ABSVAL = ABS(RSF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0 RSF.EX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0 WHILE 10^RSF.EXP &gt; RSF.ABSVAL : RSF.EXP=RSF.EXP-1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0 RSF.EXP=RSF.EXP+1-RSF.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0 RSF.CORR = SGN(RSF.X) * .5 * 10^RSF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0 RSF.Y$=STR$(RSF.X + RSF.C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0 RSF.X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0 RSF.FIG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0 ' Transfer digits into new string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0 IF RSF.FIGCOUNT = RSF.N THEN 4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0 RSF.PICK$ = LEFT$(RSF.Y$,1)   ' left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0 RSF.Y$ = MID$(RSF.Y$,2)       '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0 IF RSF.PICK$ = " " THEN 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0 IF RSF.PICK$="." OR RSF.PICK$="-" THEN RSF.X$=RSF.X$+RSF.PICK$ : GOTO 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0 RSF.X$=RSF.X$+RSF.PICK$ : RSF.FIGCOUNT=RSF.FIGCOUNT+1 : GOTO 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0 ' Right number of significant digits have now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0 ' Do any trailing zeroes need to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0 RSF.ABSVAL = ABS(RSF.X + RSF.C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80 WHILE 10^RSF.FIGCOUNT &lt;= RSF.AB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90   RSF.X$=RSF.X$ +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0   RSF.FIGCOUNT = RSF.FIG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