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(5)                    FILE FORMATS                     pgm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m - portable grayma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able graymap format is a lowest  common 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scale file format.  The defin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"magic number" for identifying the  file  type.   A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magic number is the two characters "P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itespace (blanks, TABs, CRs, L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width, formatted as ASCII character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height, again in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aximum gray value, again in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dth * height gray values, each in ASCII decimal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and  the  specified  maximum  value,  separated by w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pace, starting at the top-left corner of  the  gray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ing  in  normal English reading order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black, and the maximum value mean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racters from a "#" to the next end-of-line are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line should be longer than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a small graymap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eep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0  0  0  0  0  0  0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3  3  3  3  0  0  7  7  7  7  0  0 11 11 11 11  0  0 15 15 15 1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3  0  0  0  0  0  7  0  0  0  0  0 11  0  0  0  0  0 15  0  0 1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3  3  3  0  0  0  7  7  7  0  0  0 11 11 11  0  0  0 15 15 15 1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3  0  0  0  0  0  7  0  0  0  0  0 11  0  0  0  0  0 15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3  0  0  0  0  0  7  7  7  7  0  0 11 11 11 11  0  0 15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0  0  0  0  0  0  0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read this format should be as lenient as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,  accepting  anything that looks remotely like a g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May 1990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(5)                    FILE FORMATS                     pgm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variant on the format, available by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AWBITS  option  at compile time.  This variant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"magic number" is "P5" instead of "P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gray values are stored  as  plain  bytes,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whitespace is allowed in the grays section, and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character  of  whitespace (typically a newlin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after the max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les are smaller and many times faster  to  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raw format can only be used for maxval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r equal to 255.  If you use the _#p_#g_#m library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file with a larger  maxval,  it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back on the slower but more general pla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topgm(1), fstopgm(1), hipstopgm(1), lispmtopgm(1), p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gm(1),     rawtopgm(1),     pgmbentley(1),    pgmedge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menhance(1),    pgmhist(1),     pgmnorm(1),     pgmoil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mramp(1),    pgmtofits(1),    pgmtofs(1),   pgmtolispm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mtopbm(1), pgmtops(1), pnm(5), pbm(5), ppm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, 1991 by Jef Poskan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May 1990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