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m(5)                    FILE FORMATS                     ppm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 - portable pixma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able pixmap format is a  lowest  common 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image file format.  The defini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"magic number" for identifying the  file  type.   A 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's magic number is the two characters "P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itespace (blanks, TABs, CRs, L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width, formatted as ASCII characters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height, again in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aximum color-component value, again in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dth * height pixels, each  three  ASCII  decimal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0 and the specified maximum value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ft corner of the pixmap, proceding in normal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 order.  The three values for each pixel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, green, and blue, respectively; a  value  of  0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color is off, and the maximum value means t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xx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racters from a "#" to the next end-of-line are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line should be longer than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a small pixmap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eep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0  0    0  0  0    0  0  0   15  0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0  0    0 15  7    0  0  0  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0  0    0  0  0    0 15  7  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0 15    0  0  0    0  0  0    0  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read this format should be as lenient as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e, accepting anything that looks remotely like a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variant on the format, available by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AWBITS  option  at  compile  time.   This  varian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Last change: 15 September 1990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m(5)                    FILE FORMATS                     ppm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"magic number" is "P6" instead of "P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ixel values are stored as  plain  bytes,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itespace is not allowed in the pixels area, and 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 character  of  whitespace (typically a newlin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after the max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iles are smaller and many times faster  to  r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raw format can only be used for maxval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r equal to 255.  If you use the _#p_#p_#m library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file with a larger  maxval,  it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back on the slower but more general plai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toppm(1),   gouldtoppm(1),   ilbmtoppm(1),   imgtoppm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vtoppm(1),  pcxtoppm(1),  pgmtoppm(1),  pi1toppm(1), p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pm(1),  qrttoppm(1),  rgb3toppm(1),   spctoppm(1),   s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pm(1),   tgatoppm(1),  ximtoppm(1),  xpmtoppm(1),  ppm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(1), ppmtoicr(1), ppmtoilbm(1), ppmtopcx(1), ppmtopgm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topi1(1),    ppmtopict(1),    ppmtops(1),   ppmtopuzz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torgb3(1),    ppmtouil(1),    ppmtoxpm(1),    ppmhist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make(1),  ppmpat(1),  ppmquant(1), ppmquantall(1), ppm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f(1), pnm(5), pgm(5), pbm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9, 1991 by Jef Poskan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Last change: 15 September 1990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