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NTH STARTS AT 6100   A5580153130801 TTTTTTTTTTTTTT EMEMEMEMEMEMEMEM 000000 A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MONTH STARTS AT 6162 A559 01531308 TTTTTTTTTTTTTT EMEMEMEMEMEMEMEM 000000 A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SEVEN BYTES OF TIER CODES OR 14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=EIGHT BYTES OF ENRYPTED MONTH INFORMATION OR 16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Z CODES START AT 66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C5 FE19 A01C AB08 5977 00--------NOTE 08 ADDED BEFORE MONTH CODE FOR 032 OR 77 BOXES AND 00 AFTER THE 77 SERVI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1A D956 CFB5 A200 59A5 00--------NOTE 00 ADDED BEFORE MON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018 OR A5 BOXES AND 00 AFTER THE A5 SERVIC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V STARTS AT 66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34 EA13 9C11 DA00 5974 06--------NOTE THE 06 ADDED AFTER THE SERVICE ID DENOTING THAT YOU ARE MONITORING CHANNEL ID#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DE IS FOR G3-21 FOR STOCK TPPV 032 CHIP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AN A5 BOARD UNLESS YOU CHANGE THE U24 TO A 4* OR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N EMMULATOR OR 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5 CODE WILL USE A NUMBER THAT ENDS IN 0059 A3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D'S FOR  &amp; CHANNEL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-4      0059 BB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-4      0059 BA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-21     0059 BA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-21     0059 A3 06   A5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-21     0059 74 06   77 BO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