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N CHIP IS MAGNA'S 80 BANK WIZ MODIFIED TO BE MORE CONSUMER ORI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RTUP SETTINGS HAVE BEEN SET TO 018 AND WIZ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GRAPHICS HAVE BEEN DELETED, LIKE THE TIER INFO, TRY KEY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, USING 032 KEY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S HAVE BEEN SIMPLIFIED. ADDED VIEW/EDIT CODES SELCETION TO 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BANK AUTO SEARCH, AUTO UPDAT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010, 018, 019 VC2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LONE MODE DOES NOT SEEM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CHIP: PRESS "NEXT PROGRAM" FOR 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"1" TO LOAD TEST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 UNIT ID &amp; 4 SEED KEYS AT $00D0  (3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IER &amp; MONTH DATA AT $010C (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D TIER &amp; MONTH AT $018C       (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ZARD KEYS AT $0300            (10 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"9":  1 - VIE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ED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WIZ ENTRY (SAME AS VIEW/ED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AUTO UPDATE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RE-INITIALIZE BOX (POWERUP 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TOGGLE WIZ/CLON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 ENTER IS SHIFT KEY 1-6 = A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 = PARENTAL PASSWORD (LOCATIONS 62EE-62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2: "0" TOGGLES 010/018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ENTRY = 8 BYTES WIZ CODE + 1 BYTE MONTH CODE + 1 BYTE SER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3-21 (SEP) A212B2220379C1(00)59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WIZ BANKS SELECT VIEW/EDIT CODES (SETUP 5). THE DISPLA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PAGE DISPLAYED. USE THE ARROW KEYS TO SELECT THE DESIR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- 10) TO EDIT. HIT 1 - 8 TO SELECT THE BANK (LINE) TO EDIT.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BANK WILL FLASH. ENTER THE CODE USING THE ENTER KEY AS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USE ARROW KEYS TO MOVE BACKWARD OR FORWARD AND CANCE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