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VER 7C  04/92)     PLUG &amp; PLAY MULTIPLE ID HIT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LOADING - AUTO-SEARCH WI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worked the editor for the hit mon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lmost idiot proof to enter, edit and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ixteen bank of id numbers. A scolling point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make the selection with the inc/dec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point and shoot. Once in the edit mode the ke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Only the four ID bytes can be edi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/Disable ID monitor function is TOGGL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on the desired ID and hitting the '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'*' following the ID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 to take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went into this section I hope no new bug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orce WIZ BANK increment function in the EDIT WIZ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ing the ENTER key while in this menu forces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ank in wiz mode. If no (SA) is found the au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rap around and find the next matching service/month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when TWO different WIZ codes are avail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he SAME service and month code. I hope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happ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l's suggestion to create a table [STABLE]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key-build sequence from. The accompanied STABL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hanges for thos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 7B  0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nnie for finding the elusive bug which he relay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pt the chip from turning on audio for the 74 keys if an 018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lized into the chip, here is a fixed version P&amp;P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dicator asterisk '*' for  hit menu 2 to show which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. Hopefully did't create any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 bank pointer in the bottom left corner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Edit Wiz menu is only valid in wizzard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ank search has been done. (ie. put it into wiz-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nnels) The simulator shows 01 because we can't switc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 7A  0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routines which choose the appropriate keybui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ice Id numbers to accept any 7x Id not just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f you forget your password it is stored at 6DEE-6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look at it with ramw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 7  12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A 'HACKER' CHIP AND FREE TO ALL (BUT GI) AND IS NOT FOR SAL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MORE 'LIVE' ID NUMBERS, [Too many have gone down, supply your 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from ver 6 10/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7 will now run with an 03 Id# in U20 if in a 2000 unit. [ 4* U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at the SERVICE ID of the clone # and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key for that id [77,a5,c4, what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010-018 toggle option is not needed an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complained about the auto-next program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turn it on/off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checks the health byte in U7 and WILL WRITE new [real or f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seed keys to U7 in 2000 units. It will correct the heal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100  units also, although the seeds can't be written to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will turn on a brain dead unit and will run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. Try it on a 2000 [c4]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he U7 Id and seeds may be edited with any HE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in reverse order followed by four bytes of 'ff' and the seed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ed identifier bytes of 00,01,02,03 respecta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3f00  c4 c4 00 01 ff ff ff ff  id# in reverse order, and four '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f08  00 00 00 00 00 00 00 00  seed identifier 00 and seven bytes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f10  01 11 11 11 11 11 11 11  seed identifier 01 and seven bytes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f18  02 22 22 22 22 22 22 22  seed identifier 02 and seven bytes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3f20  03 33 33 33 33 33 33 33  seed identifier 03 and seven bytes o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ata would be sent to U7 on a brain dea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THE SAME AS FOR THE VER 6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S HAVE NOT BEEN CHANGED FOR V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ly using an earlier version of Plug &amp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RELOAD U20 RA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the 'AA' and 'BB' at ram &gt;67f8 &amp; &gt;67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UNIT, put in Plug &amp; Play ver 6, and POWER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will load itself with the current 11/90 and 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urn itself on. (Providing the Id, zero-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 data have not been removed. If so, clo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docs to put in your ow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UNIT ID IS AT &gt;6200 AND THE LAST TWO ID BYTES HAVE &gt;2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ID NUMBER A LITTLE MORE PRIVATE.(This won't keep an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out the real number, especially if this doc file is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LLOWING THE ID NUMBER THERE MUST BE A "01"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ED KEYS, IN THE ZERO TIER UNIT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01' WILL BE SET IF THE CHIP IS ALLOWED (made) TO 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tier mode will work as long as the key selector stays at 01 53 13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RE-CLONING, ON-LINE THRU SETUP-7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7 (MODIFY RAM) is tied to the parent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0 RAM LOCATIONS FOR USING ONLY THE ID AND ZERO-TIER-UNI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ID# at &gt;6200 ,forward, &gt;22 add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the real ID number, followed by a byte of '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01 90 ab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01 90 cd 21          ;do not add any resulting car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gt;6200.. 01,90,cd,21,01,xx,xx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'01' must follow the ID, otherwise the program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t of se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ZERO-TIER-VALUE OF THE UNIT KEY for the clon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gt;6280 (first seven byte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key must be calculated using DESCALC by giving it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ization tier. The program gives 8 bytes,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just run off a wizzard (banks 3-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hits and month change, OR you can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cyphertext (hi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6108+  EVEN month tier (7 bytes), cyphertext (8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v (3 bytes), service Id, mon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6188+  ODD month tier (7 bytes), cyphertext (8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v (3 bytes), service Id, mon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 RAM LOCATIONS for running with FULL set of se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ID# at &gt;6200 ,forward, &gt;22 add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the real ID number, FOLLOWED BY A BYTE OF '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0 at &gt;6208 followed by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1 at &gt;6210 followed by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2 at &gt;6218 followed by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key 3 at &gt;6220 followed b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th tier starting at &gt;6108 followed by 8 bytes of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pv bytes and svc id and mon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month tier starting at &gt;6188 followed by 8 bytes of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pv bytes and svc id and mon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30 ROM LOCATIONS TO MAKE CHIP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ID NUMBER at 3F80 - 4 bytes, forward,  &gt;22 add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the rea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TIER-UNIT KEY AT &gt;3F88 - 7 BYTES (use keycalc/descalc to find thi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TH DATA AT 3F90 - 20 BYTES(14 hex),(TIER,CYPERTEXT,PPV,SVCID,MONTH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MONTH DATA AT 3FA4 - 20 BYTES(14 hex),(TIER,CYPERTEXT,PPV,SVCID,MONTH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is SELF LOADING and will turn itself on, if the load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NOT IN RAM. I.E DATA AT &gt;67F8 is NOT "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nd seed keys WILL NOT RELOAD aft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" flag at &gt;67F8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 and MONTH data will NOT reload from rom to ram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less the "BB" flag at &gt;67F9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chip will not wipe out current U20 data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 have passed and the ROM dat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or DIFFERENT ID, seed keys and/or month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zard banks A1 and A2 are automatically updated with an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Id# receives. A1=even month, A2=od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IZZARD banks may be enter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utomatically search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bank if in wizz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are ENTER PLUS 1 - 6 = A - F,    NUMBER KEY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toggles with the enter key indicating A-F input from key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= DEREMENT  by one BYTE or WORD, depending on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= INCREMENT by one BYTE or WORD, depending on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key =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loading ram area from 6000-62ff will clear and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6300-63ff will be loaded with 'ff'. 6300 is the start of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This area is automatically accessed through the wiz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0-671F is the area where the monitored id numbers hit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loaded with FFFF FFFF for IDs and 00-FF for mon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HELP KEY, will bring up the HIT MONITOR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install an ID to MONITOR for HITS, hit the HEL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ny bank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'FF' MUST BE MADE '00' TO ENABLE THIS BANK. It'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yte in the edit screen put in the desired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in FORWARD ORDER. The next byte (6th) is the h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, so make it zero. If you make a mistake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back up or go forward, but you can only put in the SI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will show in normal order in the HELP-1, Help-2 and SETUP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Go and install other id#s in the same way, making su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tered is a 00, and the byte following the id is also a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r you need to DISABLE TAKING HITS on a perticular i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2 (edit) menu and make the byte before tha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ff' and this bank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bank's data may be displayed in HELP-1 and incr/de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This screen also shows whether the display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is allways the EVEN MONTH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data is the ODD MONTH'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3 will clear ALL the ID banks and RESET ALL ID numbers to '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clear their respective hi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hance WARNING is given with optio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you can test the chip by putting 00 0d 06 24 into all or some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4-4 and watch this number take hits every five to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we do not have the seeds for this number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at channel that get hits very often you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the View Other Hits option from the menu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disable or clear this bank (FF front of id) af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it or on other channels the hits ban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ecause this number only gets hits on f4-4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-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-0 (diagnostic) screen I added the capability to incr/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ed banks. This forces the box to monitor the chose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STAY on the BANK CHOSEN (only ENABLED will selec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HIT on that ID IS TAKEN, then it will increm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ank of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bank is enabled it cannot be chosen to monit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0, and the disabled banks will be bypassed upo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when a hit is taken on a bank or the cl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d hits 'message' counter position will show the hit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bank (99 max). By hitting the CLEAR key in SETUP-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is hits count for the monitored ID. This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the hit data for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e number's hit count is in the norm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will clear the CLONE ID's hi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line the far right side bytes monitor commands 0&amp;1 (80 @ 8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stream on the tu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shows the bank number of the CURRENT WORK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wn on the TOP he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etup-0 screen is same a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