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M7000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CII Hardware/Softwar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OTE -- Version 1.1 is the current version and replaces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a Version 1.0 package, it should be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d with this newer version.  Version 1.1 correct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 bugs in Version 1.0 and offers some enhance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 a noticeable speed improvement.  A test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st the HINK's TMS-7000 Simulator yield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 code was the register file check and ROM checksu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start of a V2.4 stock U30 chip.  Counting all it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onsists of about 98,000 TMS-7000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         Time         Avg Instruction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         ======      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7000.COM       25 sec                  3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740.EXE        26 min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INK's file was named SIM74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esigned to faithfully emulate most of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Videocipher II descrambler unit.  It allow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-7000 software found in the U30 16K EPROM and the U7 4K ROM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BM PC or compatible.  The program is amazingly fast, but of cour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not approach real-time TMS-7000 processor speeds.  It is however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(over 67 times) faster than any other similar packag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 IBM PC with at least 128K of free memory and preferrably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Monitor.  Obviously, the faster your machine the fas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TMS-7000 code.  A 16 MHZ or faster 386 machine really sc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ckage.  The program is written entirely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inspired by the Hink's Simulator package I found over 2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 on another BBS.  While the Hink's package was first, and certain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I believe my implementation is more versatile and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Hink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duplicate all required handshaking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30 codes, including handling the INT 1, INT 3 &amp; INT 4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utomatically generates an INT1 followed by an INT 3 ab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0 TMS-7000 instruction sequences.  This correlates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cycles usually executed by the 7001 chip in the VC2 between 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.  In addition to the INT interface, the program also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ndow to simulate the on-screen display of the VC2.  Thi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updated as the TMS-7000 (U30) code executes.  Function keys 1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re used to simulate the VC2 keypad keys, with the numeric key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ting digits 0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menu driven and uses a highlighting bar f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&lt;ENTER&gt; to execute a command.  The highlight bar may be mo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arrow keys or the space bar.  The ESC key can be used to back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 each time it is pressed.  While TMS-700 code is execu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ard run" mode, the ESC key can be used to suspend execution for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single-stepping through the code.  A list of each main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brief description is 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-  The STEP command is used to single-step through an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one instruction at a time.  When STEP is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sub-menu appear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 MULTIPL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executes the next instruction, which is shown di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left-hand bottom window.  After execution,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upd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causes the program to prompt the user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imes to step in succession.  Enter a decimal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and 65535.  The program will execute throug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RESS is used to alter the execution address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pointed to by the program counter. 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xadecimal address followed by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-  The LIST command is used to disassemble the object code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inations are allowed, either the video displa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.  When LIST is selected, the following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 MULTIPLE  ADDRESS 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disassembles the next instruction to the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prompts the user for the number of line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 decimal number between 1 and 65535.  The default is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ecified number of lin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is the command to set a new address poin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ssembly instructions.  The prompted input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xadecim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RINTER will bring up another menu which allows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xt instruction, printing by address range or print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lines.  The sub-menu is as foll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LINE  BY ADDRESS RANGE  BY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ADDRESS RANGE prompts for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es for disassembly, then dump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LPT1 is assum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NUMBER OF LINES prompts for the number of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assemble to the printer. 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s are th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 -  This command is used to examine and chang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area of the simulator.  It allows any byte in the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MS-7000 address area to be examined or changed. 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in hexadecimal.  After the address is entere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s of that address is displayed and you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ce to type in new contents.  To leav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changed, simply hit ESC to leave or &lt;ENTER&gt; to sk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sequenti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- This command is used to establish code execution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execution will suspend.  It brings up a sub-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selection of either HARD or SOFT breakpo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ce is in whether or not the breakpoin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suspending execution.  SOFT breakpoint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d while HARD breakpoints are not.  Once either H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 is selected, a second sub-menu appears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, deletion or viewing of breakpoints.  Entr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s are hexadecim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- This command is used to make additions to or dele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mory address table which is dynamically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d during code execution.  Entries in the t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gregated as Registers and memory addresses (al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cally both are the same).  Valid sele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-menu are Add or Delete Registers and Add or Dele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entries are in hexadecimal.  Up to 8 registers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addresses can be simutaneously displayed and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are automatically sorted before display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, with registers in the upper half of th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addresses in the lower half.  8 active display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s and memory was chosen as the best trade-off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atility and speed.  Longer display lists would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fect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-  This command is used to load object code files in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of the simulator.  Enter a valid MS-DOS filename/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load a file.  An object code file must be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of the other commands will execute.  Upon end of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will automatically update the Reset Vector (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t address) from simulator ROM at FFFE &amp; 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-  This command is used to exit the simulation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releases will incorporate some added featur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command, such as the capability to save the RO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 -  This command is used to cause the simulator to enter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condition or continuous execution of instru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-menu which appears allows execution at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er address or allows the selection of a diffe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er address.  If a new PC is desired, enter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hexadecimal when prompted.  A hard run may be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ESC key and then re-entered using the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suspended, any of the other commands can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-  This command allows selective loading of the A register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of the simulator's CPU.  It also allow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bits (flags) to be set or reset.  Enter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prompted using hexadecimal.  Entering any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Flag Bits will set the corresponding flag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 value will reset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 -  This command is only allowed when the current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a CALL or TRAP.  Selection of PROC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to enter a hard run at the subroutin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spend when control returns to the instruction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routine call.  Any subroutine nesting is execu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hard ru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ulator is quite versatile and faithfully executes ea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MS-7000 series microprocessors.  All flag bits are accurate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site handshaking for the U30 TRAP 6, TRAP 11, TRAP 7, TRAP 12, TRAP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15 &amp; TRAP 16 routines is provided.  Of course, the values retu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11 are always FF (255 decimal).  The VC2 keypad is implemented as a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routine.  Simply press the appropriate function key to generate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nterrupt of the V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outstanding features of this simulator package is it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mic the normal VC2 datastream command sequence.  The simulator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circular list of VC2 commands which are loaded using INT 1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actual VC2 hardware.  In the VC2, digital command data is pick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ync interval by U24 and assembled into 5 to 50 by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which are loaded into U20 RAM one byte at the time using INT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sequence is such that 4 complete command strings are loaded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4 frames are loaded, a special End-of-Frame data set is loa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important program clock from which the audio key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5 of the EOF's (End-of-Frame sets) every 2 seconds.  This wor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7.5 frames per second.  Each good frame received is displa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counter of the SETUP 0 screen.  If you watch the SETUP 0 scree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descrambler very closely, you will note that the 4th frame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s not shown, i.e., the count will skip a number on every 4th cou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difficult to detect however, because of the speed of the co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mulator is running, though, it is very obvious when the count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because it counts much more slowly while displaying the SETU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f you have a copy of the object code for one of the RAM-VI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, load it into the simulator and observe addresses 6000-6032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ee the datastream commands being loaded.  A leading byte of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n unread command while a leading byte of 00 indicate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processed by the U30 code.  The End-of-Frame data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ddress 60CC-60D4.  Remember that it is loaded every 4th INT 3. 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FF indicates an unprocessed fr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creen of the simulator package asks the user if he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U30 code or U7 code.  If U7 code is selected, all INT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, as U7 does not normally implement interrupts.  If U30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all interrupts are supported (1,3, &amp; 4).  Remember that U30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t C000 in memory and U7 code loads at F000 in memory when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code load address.  Running U7 code after selecting U30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screen will result in a crash!  Also, when running U7 code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Bit 0 of APORT (address 0104) high by using the EXAM comman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ddress 0104 to 83 or 87 prior to runn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till considered a beta test version of this softwar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welcome.  Just leave a message to Bill Mee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house BBS.  I have already noticed that the INT 4 routi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properly using U30 V3.1 software, although V3.0 works fine. 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ut why yet.  If you know what differences there are between V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 please let me know.  The problem is that V3.1 stock U30 cod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any key inputs, although the normal on-screen graphics will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the serial port on the new boxes sends some sort of wake-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30 code that initiates keypad input.  If you know how this work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a message and I'll incorporate a fix into the simulato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H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