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D E S C A L C   D O C U M E N T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vised 12-11 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EXECUTE DESAT,EXE FOR THIS DOC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A B L E   O F 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HEORY OF DESCALC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CAN'T DO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MENU SYSTEM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SEED KEY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ALCULATE THE WIZARD CODES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ALCULATE KEYS FOR A KNOWN TIER COD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SE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ENHANCEMENTS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LOCATIONS FOR PLUG &amp; PLAY SOFTWARE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F" FUNCTION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S ABOUT SEED KEYS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WITH DESCALC.EXE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COMMENTS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AD THE TIER CODES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 CODE CHART OF ALL KNOWN 56 TIER CODES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COUNTER MEASURE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**** L I C E N S E   T O   U S E ****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DESCALC  is free to all Satellite Dealers, TVRO enthusiast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&amp; any person experimenting with Satellite TV for Educatio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urposes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he following ar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* N O T  A U T H O R I Z E D  T O   U S E 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No member of General Instruments Corp, Hickory Hill, S.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nor any representative of General Instruments Corp., nor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General Instruments Dealers,nor any company owned by Gener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struments Corp., persons, representatives,  employees, n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nyone associated with  General Instruments Corp.,  shall b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llowed to use DESCALC software or documentat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D E S C A L C   D O C U M E N T A T I O N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Revised  3-20-8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HEORY OF DE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DES calculator with a front end processor to m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compatable  with  the  Macom/GI  format which is byte reve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.   It can encode or decode 8 bytes of data with a 7 by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built in functions to ease simulation of some VC-2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compute a key from known plaintext and ciphertex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).  To do that would mean breaking DES.  No one knows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than exaustive search of the 2^56th possible keys which,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per trial, would take 68 million years on a IBM PC. 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un a program that long?  Will you care what the result is? 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lucky, if you started at 00000000000000 and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OF DE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gt;eed keys                     W&gt;ri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gt;ier codes                    R&gt;ecover Date (load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 for I.D.                    U&gt;nit Key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gt; for Key selector bytes      M&gt;scrambled mon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gt; for Pay Per View bytes      Q&gt;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gt; Clear month key             ?&gt; brings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&gt;ind Seed Ke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general idea of how it work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k 11 22 33 44 55 66 77      &lt;--- this is the 7 by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 00 00 00 00 00 00 00 01   &lt;---8 bytes "plain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: ce cd 3d b3 e4 b1 54 09  &lt;--encryp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nter the Ciphertext to recover plain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 ce cd 3d b3 e4 b1 54 09    &lt;---enter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: 00 00 00 00 00 00 00 01   &lt;--decryp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enter all 8 data bytes and all 7 key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bytes not entered will stored as ZE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-2 is a bit more complicated. 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S decryptions to get a clear program key.  Then,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the 3 byte frame count (last 3 bytes on setup 0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ypted using the program key to produce 8 bytes tha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5 which generates a high speed stream of bits to X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data.  What's really important is the MONTH key. 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 on the 1st business day of each month. ie: MON-FR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akes 4 DES operations to calculate i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ed keys for goo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ALC has 4 storage locations for seed key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ed keys.    This is done by typing "s" followed by the se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0..03) then the 7 byte seed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 E S C A L C   D O C U M E N T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vised 12-1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E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~~ 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uses a real unit ID with real seed key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urned off by G.I.  It was used on Boresight News, and has been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ince Feb 1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 00 84 ea de 53 60 79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 01 9c a5 ce 69 7c b7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 02 62 fb 7a 6f 59 9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 03 4b 1d a2 e9 6a 15 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enter the units TIER MASK  (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 01 00 80 08 90 00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ill cause the program to calculate the unit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D number, GI's key selector number, and the se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for unit 0181 97FA with the normal unit ke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1 53 13 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nit ID with the "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01 81 97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 selector with the "Z" command.  {default value is 01 53 13 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Z 01 53 13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3 PPV bytes with the "V" command.   {default value is 00 00 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a 6 byte location code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is data to disk by entering the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automatically determined by the uni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this unit is  "018197FA.V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this data later by using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 0181 97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"U" command to calculate the Un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unit key from the following data:   &lt;---- program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ID       = 01 81 97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0    = 84 EA DE 53 60 79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1    = 9C A5 CE 69 7C B7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2    = 62 FB 7A 6F 59 9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3    = 4B 1D A2 E9 6A 15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ier mask= 01 00 80 08 90 00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lector  = 01 53 13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      = B2 10 5A FA F4 5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D E S C A L C   D O C U M E N T A T I O N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vised 12-11-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WIZAR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7 bytes of the "unit key" are loaded into the 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tomatically as if a "k" command had been given.   Now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key can be calculated.  You just enter the units encrypted mon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5D D7 7F 03 27 89 6A 48     &lt;---A52F scrambled Mont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Wizard (Clear Month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     = 5D D7 7F 03 27 89 6A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        = B2 10 5A FA F4 5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 bytes       =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this is the Wizar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onth key = 82 EB 77 73 69 1E 89 00     &lt;--- A52F CLEAR MON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bytes are the clear month key, the 8th byt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0 .  (If using a known Wizard code, delete the 38A5 codes, and add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CALCULATE W.K. &amp; MONTHLY ENCRYPTION KEY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THE MONTH ENCRYPTED KEY FROM THE MON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(OR WIZZARD KEY);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ED KEYS, ID, KEY SELECTOR (IE-01531308), PPV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ER MASK, THEN PRESS "U" &amp; ENTER TO SEE THE UN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"E" &amp; ENTER THE CLEAR WORKING KEY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00. NOW PRESS "ENTER" AND THE MONTH ENCRYPT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CULATED AND SHOWN. THIS IS THE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 THE PIRATE CHIPS TO GET SOUN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TO CALCULATE THE WORKING KEY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O AS ABOVE EXCEPT ENTER "M" RATHER THAN "E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NTER YOUR MONTH ENCRYPTED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SHOULD BE YOUR CLEAR MONTH WORKING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ENTRIES, ENTER "E" &amp; (WORKING KEY + 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SHOULD BE YOUR MONTH ENCRYP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in reverse to calculate the encrypted month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zard Codes if you kow the units' id nbr, t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s.  Just enter the units data with the I,Z,T,V, and 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read previously stored data from disk with the R comma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"U" command to calculate the unit key.  Then, enter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 Wizard Code.  The result will be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keys for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You can't calculate the seed keys from a un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crambled month key and clear month key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Not even God (or GI) can do that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0181 97FA              &lt;----read in unit data for 0181 97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program prints data read he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                        &lt;--- compute un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misc data printe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 = B2 10 5A FA F4 53 95   &lt;--- program prints un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  82 EB 77 73 69 1E 89 00       &lt;--- you enter WIZARD clear mon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Scrambled Month keys from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text           = 82 EB 77 73 69 1E 89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            = B2 10 5A FA F4 5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 bytes           =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d Monthly keys&gt; M 5D D7 7F 03 27 89 6A 48 &lt;-- Program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D E S C A L C   D O C U M E N T A T I O N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vised   12-1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MONTHLY KEYS FOR A KNOWN TI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some fun.  This unit had 9 bits in the tier mask set.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every unit gets and the others are for one of the super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, select TV and HBO/Cinemax.  Lets compute the encrypted month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 mask of all ones!    It will decode all services with a stock U3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!...at least it will,  until it takes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FF FF FF FF FF FF FF    &lt;--enter tier mask of all ones (HEX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&lt;-- compute new un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:  4C EF 25 0D 9B AC 59  &lt;--program outputs un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82 EB 77 73 69 1E 89 00       &lt;--- you enter 8 bytes of clear mon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monthly keys = 29 C5 FB 19 B6 79 4F 97  &lt;--new encrypted mon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tier mask of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ere to enter this data into U20 at the prope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-2 will receive all scrambled channels...until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at changes the data back to normal.  Of cour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calculate authorization data for "clon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come up instantly but you wouldn't want to get GI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you....would you?  It will also compute "WIZARD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The calculated MonthLy keys for a tier codes of all "FF'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Tier code for of only a few channels.  You are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M,T,E,) in the calculation.  If you change the Tier c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all the other codes will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E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s brothers system encrypts the seed key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 U20.  The key is also in U20 at 676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11 22 33 44 55 66 7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00 is at 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01 is at 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02 is at 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03 is at 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seed key for use with that system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 key key as a DES key, then enter the 7 by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yte of 00 added to fill out th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1 22 33 44 55 6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 84 ea de 53 60 79 e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: b9 ea a3 99 60 6a 2c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D E S C A L C   D O C U M E N T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vised  12-11-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ND ENHANCEMENTS (v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mands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 must have a space between command and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 space is allowed between command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pace between hex bytes is optional (if they are 2 digits each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ata entered is retained between  calculations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ype it.  To use the last data entered by a command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NO data after it.   To  see what data was last ent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ommand followed by a "?" (no space betw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                                                &lt;-- you ty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(Clear month)key = 76 19 A1 5E DD FE 6D 00   &lt;-- progra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 automatically does a "U" comman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 after data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" command: Default vaule is:  01 53 13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command: Default value is:  00 00 00 .(Pay Per 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command prints the menu. Also, hitting any invalid command,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 P enables/disables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trol C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Enhancements for v2.5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 changed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Q now quits the program properly (frees up reserved memo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creen display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able read routines have replaced many calculations (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&lt;attempt&gt; to find the set (2) seed keys being used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i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ier Mask (optional, but this is a decent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IZARD (Clear month) key (on ppv services, these are found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 Cathouse as lott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crypted month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at you may be waiting for hell to freeze over (and pigs to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D E S C A L C   D O C U M E N T A T I O N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vised 12-11-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LOCATIONS FOR PLUG &amp; PL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entioned above may are for PLUG &amp; PLAY SERIES softwa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following locations in u20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MONTH     OD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.D. &gt;60D0..6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 mask (7 bytes)              &gt;6104..6112    618C..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Monthly key (8 bytes)  &gt;6113..611A    6180..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 bytes (3 bytes)              &gt;611B..611D,   619B..61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lug &amp; Play chip is entirely clonable on line, using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of getting all the above Data.  Write the serial numb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eed keys of, using  setup #7 of the PLUG &amp; PLAY chip.(On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nitor Setup 1(installation) to see when your box gets a hi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in the I.D. number, your box will receive hit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x will.You can set your box on wizard until it gets a h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und.   Let the box take a couple of hits and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all the info you need to start your search. Use the setu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VIEW feature to observe the Ram Data updates at 6160 and 6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HE FINDERS TARGET STRING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WIZARD(Clear month)key.    EXAMPLE: F 92 3C FB C2 47 81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single F will start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? will show you what the data that is going to be us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 &lt;clear month key, 7 bytes&gt; will load the target string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are compar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DO THIS OR YOU WILL REALLY BE WASTING YOUR TIM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yped the F, it will tell you it's starting the search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hit a key and it will stop and show you where its a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op, you can save the data (and the exact point you were 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and do something else. You can restart the search from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loading in the file you saved. (ie. R &lt;unit I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ata used in the F function is entered using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ill begin using what ever values are in the 2 seed keys it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n't expect miracles and you won't be disappointed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ime, I will include a chip that will watch for unit id #'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necessary data for this search option to work. (I have to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This means that you will be able to put the satellite rece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Cable Video Store, and YOU will see what the unit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boxes are. (And if you happen to find their seed key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a box to them). &lt;sorry, I was just too busy and tired to do the ch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bviously, there are many combinations of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unlikely. For instance there will not be more that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ytes equal in value, as well as there won't be a case where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ose in value (ex: c0 c3 c7 c1 c9 c2 c8) Therefore, a "smar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ypass these unless iterations. (a truly hit or miss and un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 plan is to use a random number generator). But remember, 2 see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the calculation of the final "wizard number" (that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D E S C A L C    D O C U M E N T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vised 12-11-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BOUT SE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y feeling that the seed keys  are the result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number (possibly the unit id and something else )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by DES or some "special" encryption program written by GI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omewhere, at sometime, you may stumble across  the  sup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some  readable plaintext  from  your seed keys (using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s) as ciphertext and the super key as the key.    I have not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is, but it is not out of the question.     (On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find the  correct  plaintext is to make the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ll have values in the  ascii  character  range, oth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jected....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ESCALC VER 2.5 (as of 3-20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ESCALC.AR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xt.exe     descalc for any pc compatible, xt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at.exe     descalc only for AT(80286)and 80386(faster than the 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alc.tos    descalc for the Atari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40a1.vc2   a set of keys and associated data that didn't work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 already for you to work on. (the keys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ing place to begin a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alc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97fa.vc2   Sample test file to play with.(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heard of "real programmers" that have written this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d are getting astronomical amounts of calcula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1000 or more). I say this is bullshit until someone shows us 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professional programmer and this was written in Turbo C v2.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no subscripts)and has many speed tricks such as "walking array 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consuming calculations were replaced by table driv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ired of hearing how this is a waste of time and I think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are simply not capable of writing code like this. Anyway,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 of luck and I am working on more speed enhancem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sting (giving away)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T I E R  C O D E S  D O C U M E N T A T I O 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evised 12-11-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TI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of a TIER CODE that would be used in many of today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hips might look like this:       F1 0E 00 C9 00 8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reak dow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0E 00 C9 00 8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|    |  |4---&gt; G1-12, ARTS &amp;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|    +8------&gt; K1-08,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+-9----------&gt; 01= G1-18, WT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               08= G1-11, C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        TOTAL= 0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+-C-----------&gt; 40= G1-21(E), F3-10(W)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                80= G1-09,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             TOTAL= 12= 9+3 =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+-E----------------&gt; 02= G3-13, WEA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                     04= G3-19(E),G3-22(W) NICKELO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                     08= G3-17(E),G3-18 (W),G3-15 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                TOTAL= 14= 9+5= 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+---------------------&gt; 01= PROGRAMMERS PREVIEW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F--------------------&gt; 10= G3-20(E),F3-17(W)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= G1-10,TUX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0= F3-12, A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= G1-05(E), G1-16(W)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= 15= 9+6= 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on this chart was taken from the next page of th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ier codes.   You can see that it is easy to break down any t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uthorized channels.    For instance, in the  PLUG PLAY chip,the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show on setup #5" "Display Authorization". They appe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nformation is useful in identifying what channels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recieve.  It can also be used to program a chip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on" on all channels, by replacing the tier code with all "FF'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use Descalc.exe to compute the new Month code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ier codes, see Descal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SETUP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NTH:            01    &lt;--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0E 00 C9 00 80 04    &lt;-- NORMAL TI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 2B DE FF 97 9E 3A C1 &lt;-- EVEN MONTH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4 39 D0 05 C4 38 00    &lt;-- UNIT &amp; MONT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MONTH:                  &lt;-- NO HIT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 FF FF FF FF FF FF    &lt;-- ALL TIER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00 00 00 00 00 00 00 &lt;-- ODD MON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4 3A D0 05 C4 39 00    &lt;-- UNIT &amp; MONT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T I E R   C O D E   D O C U M E N T A T I O 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Revised 12-11-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IDECIMAL    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R CODE       NO.    SATELLITE &amp; TRANSPO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00  (00) 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01  (01)   G1-01 Comed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02  (02)   F3-23 Cinemax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04  (03)   G1-12 Arts &amp;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08  (04)   S3-03 WSBK &amp; G1-15 W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10  (05)   G1-23 HBO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20  (06)   G1-19 Cinemax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40  (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0 80  (08)   F3-13 HBO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1 00  (09)   K1-19 HBO K1-27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2 00  (10)   K1-29 CIN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4 00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08 00  (12)   F4-24 PLAY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10 00  (13)   F2-12 WXIA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20 00  (14)   F2-02 WBBM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40 00  (15)   S3-05,09,15 KTVT,WPIX,KT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080 00  (16)   K1-08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100 00  (17)   F4-20 PT F4-22 HTS, F1-07/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200 00  (18)   G1-04 (east) G1-24 (west)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400 00  (19)   G2-04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0800 00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1000 00  (21)   G1-07/08 CNN &amp;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2000 00  (22)   F3-18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4000 00  (23)   F1-10 PRIM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0 8000 00  (24)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1 0000 00  (25)   G1-18 WT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2 0000 00  (26)   C3-22/30/31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4 0000 00  (27)         N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08 0000 00  (28)   G1-11 C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10 0000 00  (29)   S1-18 AMERICAN XXX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20 0000 00  (30)   G2-02 STARDUST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40 0000 00  (31)   G1-21 (east) F3-10 (west)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080 0000 00  (32)   G1-09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100 0000 00  (33)   S3-19 ST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200 0000 00 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400 0000 00  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0800 0000 00  (36)   F2-04 W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1000 0000 00  (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2000 0000 00  (38)   F1-02 F1-14 Netlink KUSA KW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4000 0000 00 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8000 0000 00 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 0000 0000 00 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2 0000 0000 00  (42)   G3-13 WEA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4 0000 0000 00  (43)   G3-19 NICKELODEON (EAST) G3-22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8 0000 0000 00  (44)   G3-17(E) G3-18(W) MTV, G3-15 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0 0000 0000 00 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0 0000 0000 00  (46)   G1-14 THE MOVIE CHANNEL (west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0 0000 0000 00 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80 0000 0000 00 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 0000 0000 00  (49)   PROGRAMMER PREVIEW BIT, ANY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0 0000 0000 00  (50)   G2-10 TUX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0 0000 0000 00  (51)   G3-16 VIEWERS CHOICE 1 (the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0 0000 0000 00  (52)   G3-21 VIEWERS CHOICE 2 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0000 0000 00  (53)   G3-20(E) F3-17(W)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0000 0000 00  (54)   G1-10 THE MOVIE CHANNEL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0000 0000 00  (55)   F3-12 A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0 0000 0000 00  (56)   G1-05(E) G1-16(W)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   #######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T I E R  C O D E  D O C U M E N T A T I O 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Revised 12-11-8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HIDDEN ECM'S USING TI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newest ECM's to come out from G.I. is the use of Ti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ectronic Counter Measures against Chipped Boxes.  The Scenario g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You find your unit with normal looking Tier codes for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the month codes produce a wrong Wizard code.   When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, it will not descramble audio.  Here is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I. is sending the following deliberately wro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A wrong WIZARD (clear Month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new Tier code looks like your correct Tier code, if i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your correct WIZARD (Clear Month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Tier code is actually a tier of all zeros for the wrong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No Authoriz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VE IT IS AN E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r unit produces a wrong Wizard code, use DESCALC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either right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a Tier code of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The new Wrong Wizard code that your box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Calculate the scrambled month codes for the wrong Wizar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that the scrambled month codes will be identical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box has received.  This pro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That your box was sent the right month Codes for the wrong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That your box was sent the wrong WIZARD (Clear month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That your box was sent the correct Tier of all zeros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That they deliberately hid the fact from you by disquising the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s your correct Tier Code for the CORRECT Wizard (Clear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ositive proof that G.I. has deliberately sent your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ata intentionally for the purpose of turning your box off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izard code, they can hide the fact that they ha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 to all zero's, because it is now identical to your current, working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appears to be right!  The possibility of this happening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sible.    It is deliberately planned, premeditated, highly s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unter Measures from General Instrument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END OF FIL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