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%%%%%%%%%%%%%%%%%%%%%%%%%%%%%%%%%%%%%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The Great Satellite Caper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Typed by: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Silent Rebel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*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( 40 columns )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  <w:tab/>
        <w:tab/>
        <w:tab/>
        <w:tab/>
        <w:t xml:space="preserve">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  <w:tab/>
        <w:t>Uploaded by Elric of Imrryr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Lunatic Labs News Dept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  <w:tab/>
        <w:tab/>
        <w:tab/>
        <w:tab/>
        <w:t xml:space="preserve">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%%%%%%%%%%%%%%%%%%%%%%%%%%%%%%%%%%%%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: Tim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ly 29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eat Satellite C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' arrests point up the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of syste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started innocuously enough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customer in Connecti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 his monthly stat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d a charge for a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quipment that he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. By last week that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error had blossom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ledged hacker scandal and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est of seven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enagers who were char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piracy and using thei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telephone hook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computer th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police, who confis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,000 worth of compute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ndreds of floppy dis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s had exchanged stolen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bypassed long-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fees, traded suppos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phone numbers (includi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op Pentagon official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instruction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 a letter bomb. Bu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of all, the firs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the youngsters had even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ift the orbit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atellites. That f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York Post decided, wa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ont-page headline: WHIZ KIDS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the latest version of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rGames, in which an inge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enager penetrates a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tary computer system and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of World War III. Two years a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story was re-en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o-called 414 Gang,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lwaukee-area youths wh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chines to break into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s across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Jersey episode assumed her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 when Middlesex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or Alan Rockoff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ths, in addition to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mischief, had been "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satellites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heavens." That achievem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, could have disrupted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lex communications o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s. Officials from AT&amp;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at hastily denied that any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had taken place.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hat control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satellites cannot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blic telephone lines. By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prosecutor's office was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away from its most star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, but to most Americ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e caper remained real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 reminder that for a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ster steeped in the secret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uter age, an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Says Steven Levy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ckers: "It's an immen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ductive myth, that a ki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omputer can bring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to its kn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spring postal authorities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cut credit card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ring of other fraud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a post-office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Plainfield, N.J. Some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box to take delive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and radar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ordered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mail-order cata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l led to a young New Jers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 who used the alias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rsey Hack Sack" and commun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with other computer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loosely organized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s.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f the contents of thos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tective George Green and Pat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ennier, who is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cker himself, yielded a fl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sip,advice,tall tales,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cluding excerpt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satellite manual, dozens of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 and lists of 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dd mix was not uniq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bulletin boards. Explains D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, a computer crime expe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 International in Menlo Park,Calif.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cking is a meritocracy. You r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lture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can suppl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. It's like trading bubble g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information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ew Jersey hacker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aned by cracking supposedly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Other data, like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f remote computers,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gathered automat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demon dialers,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phone system f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by dialing, in 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hone number within an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some cases it takes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kill and knowledge," says P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others it's as simple as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ulletin board and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that other kids have lef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it is even simp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Two of the New Jersey you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tted that at leas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s they used ha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om a computer but from a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paper retrieved from a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atter how mudane, the 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Jersey hackers hav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d national attention o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ing problem: how to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is stor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 Americans now carr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600 million credit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m allowing at leas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computerized ban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ves more than $400 billi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Corporate data banks hold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business plans worth un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s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ed to the threat b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ins, corporations and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have been moving to sho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stems. Many hav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ayers of password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ing strict disciplin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cy of passwords and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o change theirs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have installed scra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that encode sensit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y are sent,over the w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trails make crim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by keeping a permanent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id what within a system. Dia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help keep out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by recording each caller's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disconnecting the cal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aling only that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by the holder of th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old, U.S. business s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600 million last year on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software. By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Datapro Research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itures could exceed $2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ly. In addition to the cost,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s tend to make th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use, or less "friendly,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rgon of the trade. Bu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who like to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asual may be courting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 SRI's Parker: "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, cost-effective ste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who don't use them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 what they g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y Phillip Elmer-DeW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by Marcia GaugerNNew Y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KoeppL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######################################################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Just Say Yes. 2 lines, More than 500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access on first call. 415-922-2008 CASF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file downloaded from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-             &amp; the Temple of the Screaming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*                    Walnut Cree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/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| |//^  _^_     2400/1200/300 baud  (415) 935-58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^  /   @ |  /_-_            Jeff Hun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@ _| @     @|- - -|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|    /^ |  _  |                  - - - - - - - - -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/____|_|_|_(_)_|       Aaaaaeeeeeeeeeeeeeeeeee!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izing in conversations, E-Mail, obscu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tainment, the arts, politics, futurism, thoughtful discu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ane speculation, and wild rumours. An ALL-TEX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Raw data for raw mind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