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beskriv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ema p mitt kretskor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prata med SMARTCAR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v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ART.PR1</w:t>
        <w:tab/>
        <w:t xml:space="preserve">EPSON 60*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ART.PR2</w:t>
        <w:tab/>
        <w:t xml:space="preserve">EPSON 120*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ART.PR3</w:t>
        <w:tab/>
        <w:t xml:space="preserve">EPSON 120*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ART.PR4</w:t>
        <w:tab/>
        <w:t xml:space="preserve">EPSON 240*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ART.PR5</w:t>
        <w:tab/>
        <w:t xml:space="preserve">STAR 1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ART.PR6</w:t>
        <w:tab/>
        <w:t xml:space="preserve">Generic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lkodsf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ART.PAS</w:t>
        <w:tab/>
        <w:t xml:space="preserve">Huvud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ARTU.PAS</w:t>
        <w:tab/>
        <w:t xml:space="preserve">Tillggs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 Hej igen, detta paket bygger p det tidigare SMART02.ARJ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 levererar en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eml andra printerfiler och kllkods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rs har jag ej hunnit titta p problemen ngot vidare 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is Erik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40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u har ngra frgor eller ideer kan du snda ett meddelande via FIDO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 "THE LAW" tel 026-271377. Denna Databas r inriktad p elekronik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ar mycket b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ta pro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g kommer att for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de lgga in det jag fr reda p i den ba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g fortstter d med "SMART-04.ARJ"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kan ven ringa mig direkt (tal) 0250-22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