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beskriv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.PLT</w:t>
        <w:tab/>
        <w:t>Schema p� mitt kretskort f�r att prata med SMAR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r utskrift m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.PRN</w:t>
        <w:tab/>
        <w:t>D:o f�r utskrift med EPSON RX,FX el M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Hej igen, detta paket bygger p� det tidigare SMART01.ARJ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 har visat sig att en del D2-MAC dekoder ej gillar mitt f�rra sch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s�nder ett nytt som jag provat p� 3 olika typer och det fungerar 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�vrigt har det inte h�nt mycket (det har mest varit julmat mm), men 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i alla fall f�tt f�ljande beskrivning av kodningen till D2-MAC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 �r bara att ta FRAMENUMMER och KORTNUMMER, och svara med detta i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bits svar". Yttrandet kommer fr�n en mycket initierad k�lla, men vad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yder har jag ej f�rst�tt. Att svaret skall vara 60bit verkar st�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ket bra d� de 8byten svar alltid b�rjar me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mig g�rna om du har n�gra andra tips eller fr�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 PROGRAMMET. Det program jag levererade med paket SMART01.ARJ, �r skri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urbopascal, om du har tillg�ng till pascal kan jag s�nda k�llfilen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, s� du kan �ndra efter �nskem�l. Som du ser n�r du k�r programme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inte �ndra de nedersta raderna, och detta vill du s�kert, dessa l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met. Jag f�r se om jag orkar �ndra s� dessa kommer in fr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lig textfil ist�llet. Detta beroende p� int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 upprepning kommer 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lutning av SMAR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da fr�n foliesidan har kontakterna f�ljand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� 1: Data I/O TTL N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� 2: VPP anv EJ p� PIRATK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� 3: VS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� 4: Clocking�ng 3.58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� 5: Reset (vid 0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� 6: VCC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32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65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 SMARTCARD-H�llare motsvarar detta (sett fr�n det h�ll kortet stoppas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f�lj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ften n�rmast korth�l r�knat fr�n h�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nv e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V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V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re stiften r�knat fr�n h�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nv e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V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Erik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har n�gra fr�gor eller ideer kan du s�nda ett meddelande via FIDO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i "THE LAW" tel 026-271377. Denna Databas �r inriktad p� elekronik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r mycket bra f�r detta pro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kommer att fortl�pande l�gga in det jag f�r reda p� i den ba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forts�tter d� med "SMART-03.ARJ" os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an �ven ringa mig direkt (tal) 0250-22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