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beskriv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1000.LOG</w:t>
        <w:tab/>
        <w:t>Inspelad fil fr�n TV1000 (med k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TXT</w:t>
        <w:tab/>
        <w:t>Tysk info om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CARD.TXT</w:t>
        <w:tab/>
        <w:t>Engelsk beskrivning om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BBS.TXT</w:t>
        <w:tab/>
        <w:t>Svar fr�n tillverkaren av PIC-Kretsar ang DES-algori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PST</w:t>
        <w:tab/>
        <w:t>Schema p� mitt kretskort f�r att prata med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utskrift m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FX</w:t>
        <w:tab/>
        <w:t>D:o f�r utskrift med EPSON RX,FX el M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EXE</w:t>
        <w:tab/>
        <w:t>Det program jag anv�nder f�r att prata med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ing eller s�nd Mail om du vill att jag skall �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�got i programmet �t 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MARTCARD - Allm�n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ikation till och fr�n SMARTCARD sker enligt ISO7816:3,vil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b�r "Single-wire, bidirectional, acynchr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channel operating at 9600ba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inneb�r att det ar enkelt att "prata" med kortet vi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-port. Om man skall k�ra kortet separat, utan D2-MAC decoder,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�ver man 5V sp�nning och 3,58Mc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Skrivningar, l�sningar och kommandon till kortet inleds me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byte l�ng str�ng, d�r den sista byten talar om hur m�nga bytes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l f�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incip all kommunikation avslutas med de tv� byten 90 00,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et vilket inneb�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idare filen TV100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lutning av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da fr�n foliesidan har kontakterna f�ljand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1: Data I/O TTL N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2: VPP anv EJ p� PIRATK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3: VS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4: Clocking�ng 3.58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5: Reset (vid 0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� 6: VCC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3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6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 SMARTCARD-H�llare motsvarar detta (sett fr�n det h�ll kortet stoppas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f�lj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en n�rmast korth�l r�knat fr�n h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v 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re stiften r�knat fr�n h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v 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-MAC 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kort som anv�ndes av TV3,TV100 &amp; FILMNET �r av fabrikat BULL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2, detta kort �r framtaget f�r betalsystem och av f�rklarliga sk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man ej erh�lla n�gra data pa denna kort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lgorithmer som BULL anvander till sina vanliga kort �r dels de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en "TELEPASS" och dels "DES", vilken av dessa, om n�gon av dom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till PC2 vet jag 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 initiering (restart) s�nder kortet ut en sekvens enl ISO besta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1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= 3F =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67 = Vpp 1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3-B9 = Fabrikat o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-11 = 9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�lva datat som anv�nds f�r kryptering best�r av fyra del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1: HEADER 10 bytes(efter senaste kod�ndringen 13bytes) med fas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 datum, beh�righetsniva 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2. 8 bytes krypteringsdat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3. 8 bytes krypteringsdat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4. 8 bytes checksu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er varje byte i del 1-3 s�nder kortet 77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 att datat s�nts till kortet s� beg�rs utl�sning av dekrypte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 "CA C0 00 00 12", varvid kortet sva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0 EA 10", dekrypterat data 1 , dekrypterat data 2, "90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 och x i HEADER �r aktuellt datum, datumet �r angivet enl f�l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 upp de tv� byten i 16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-7   anger antal �r fr�n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8-11  anger m�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2-16 anger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I D E O C R Y P T -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manst�llning av det lilla jag vet om VIDEO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kort som anv�ndes av SKY skulle jag gissa �r av fabrikat SGS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et �r SGS-THOMPSON som tagit fram VIDEO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 initiering (restart) sander kortet ut en sekvens enl ISO besta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16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= 3F = SMAR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FA = Vpp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-B14 = Fabrikat o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-16 = 81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�lva datat som anv�nds f�r kryptering best�r av tre del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1. 10 bytes med info om  beh�righetsniv� och ?? b�rjar med E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2. 16 bytes krypteringsd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3. 5 bytes checksu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 att datat s�nts till kortet sa beg�rs utl�sning av dekrypte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 "53 78 00 00 08", varvid kortet sva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78", dekrypterat data ,"90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v�rr har jag raderat bort mina logfiler fr�n SKY men jag skall ta in n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man kan s�ga allm�nt om datat �r att det l�ggs ut ren text vid 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b�rjar med "E0", det �r text typ kanalnam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 har inriktat mig i f�rsta hand p� D2-MAC korten ett tag, till dess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n log-fil med i paketet "TV1000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har n�gra fr�gor eller ideer kan du s�nda ett meddelande via FIDO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 "THE LAW" tel 026-271377. Denna Databas �r inriktad p� elekronik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 mycket bra f�r detta pro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kommer att fortl�pande l�gga in det jag f�r reda p� i den b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forts�tter d� med "SMART-02.ARJ" o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�ven ringa mig direkt (tal) 0250-22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