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eason software V2.2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2.2P is a derivate from the season9.exe, which initial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telscin.el.utwente.nl. Ever since, the combination between seas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Pace-Receivers showed up critical, eventually lo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fter abou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logging the decoder-/card data traff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card, I found a solution, which I implemented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cause brief "blinks" in 5 minute-interv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ace-fix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season22 without any parameters, season22 shoul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used to be. If you run season22 with a new Pace-Deco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nother timing (wc) to avoid decoder lockup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0000 have been reliable in conjunction with a 386DX-33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ce MSS500. When you specified this timing,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uter screen will alternativly display 'RESET' and '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(xx xx xx)'. If you read a stable 'Decrypting...'-messag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oder onscreen messages won't disappear. This can be easi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season's m-option to supress any on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ason22 with a Pace-Decoder should therefor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son22 wc150000 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problems, when the interface's power i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; if this version doesn't work, when there's a value for wc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ternal 5 volt power supply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ice another little improvement, when you tu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-Transponder between 0100 and 0500 C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please in alt.satellite.tv.europe or /FIDO/SA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/7-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P: Fixes various ECMs implemented by BSkyB on 3-Feb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P: Modified for PA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 Fixes due to the BSkyB-ECM from 25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 Adult decoding inclu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