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CRAMBLING SYSTEMS THE TRUTH               FIL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DEO: Satpac - AUDIO: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XL                   This is a very simple system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deo wise.  All that Filmnet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ove the synch that locks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is article is firstly   picture in place, and they have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el the amazing amount of         a very pitched battle with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you read about "my mate knows   makers recently to such an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s hacked Videocrypt       there is an all out offensiv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s now watching it without a       channel.  So much so that i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, this cost him 200 quid      this channel rethink it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". Or "My mates card lasted so     against the pirates.  Last yea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e's never paid".  Well it's   invented a system called "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 I hate to say it and here's why  audio" which, if you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go through every single    filmnets broadcast i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system used on Astra who       silent when the D.A.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 it who sells the black box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d of the rumours.             In the Benelux countries Filmne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new subscribers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oders costing them 1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unds to upgrade there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kept such a close reign   identity and all  the  pirate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decoders that they knew       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o had them.  Now the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DA system could be hacked  Now DA has been cracked by 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r the pirate makers to copy  alone it's called Hi-Tech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 boxes.                           it's crack would amaze you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vested an outlay of som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net used a special  ASIC chip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stom made for them.  The problem  1,500,000 they have succe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ced was if the box got out it    others have failed there box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pied so they built a mode    addressable by Filmnet.  They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f the box left there country   ASIC of to China where it wa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address the box over the     stripped by laser copie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urn it off and make it useless to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rate.  Now here's where it g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in order for the pirate to copy  Now because Hi-Tech unit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he must copy the ASIC if he    the official unit, Filmnet reck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ASIC then he also copies     can knock this unit out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decoder.  If he     involved in a war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atch of say 10,000 decoders    counter measures that would b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ve the same identity all     minds they have a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net has to do is turn off that      combination (scramble code) of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ossible to zap that box     of scramble mode.  This has kep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 will keep you posted.           the best hack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miere say tha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IERE                 cracked it can upgrade it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Nagravision - AUDIO None      completely new form of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to all its custom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est systems on      half an hour of knowing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from a security viewpoint.   hacked.  Making the hack use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has total control over all     the pirate.  So to date not on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oders not one has managed to   has appeared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 of there country.  They p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nes on the TV, say 20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at line 3 line 3 to 600 etc.                   RT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DEO Luxcrypt - AUDI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he effect of bounc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ll over the place.  When a     This system is so close to Film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huffle is on the picture is       video system that most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estroyed.  Premiere is so      contain a Filmnet and RTL V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about its scrambling system   one.  I won't go into dept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uses it's most very basic  but to say it hasnt been upgraded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ars and RTL V don't care ab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.  They are due to replace the    display a better picture. 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for new subscribers soon but   Teleclub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say that its just a pretti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KY MOVIES, MOVI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DEO Videocrypt - AUDI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CLU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ayview 3 - AUDIO None       This is the system that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ome cracked the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ystem in that they broadcast  become multi millionaires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 so strong that it forc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to attenuate the picture making the  Right forget what you have 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o black.  They then Invert      nothing has broke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TV in a different      Here's what it is,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y also shift the position of  converted into a digital form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the screen by moving the   TV line is then cut at on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eft and right 2 to 3 cm at a   points this cut line is t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pirate boxes are so far      around 180 degrees and stu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is scrambling system that    the resulting line is then X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was done recently that had   sent over the air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making the pirate bo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line is a code which    implemented by hacker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cepted by the decoder this    program in the chip but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decoder to go have a look at  forced it to divulge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ay 1297 in the smartcard.     Thompson the designers of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contains;                 again will not giv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ines cut point                  out on this even to Sky.  If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XORED value that was used to     could be read then the c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p the line. Now here's where the  forced to give its 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es into its own.  I'm         The decoder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card for a moment, the     card by a two way singl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r contains two chips one i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sekeeping" chip that displays the   Now onto the card. I've hear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messages and card zap         information from people on car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                             Stuff like put it in the fridg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s of sticky tape on it etc.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interface that        much crap that its forced me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s with the smart card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a special mode that       Here's what your card ha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of it's output to be         8k of Eprom, 2k of ram, 1k of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by itself that only itself    The card has several pin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, a self modifying algorithm    talks to the outside worl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ct.  Various techniques have been   Clock, 0 volts, the 5v and 18v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data path.  The rom has your  wipe your card by burn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number the same as the     Eprom with a 18 volt sup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nted on your card in it.  The    This goes down the same line as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data contains the lines cut      volt supply that the chi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lus XORED data bytes.  The ram  run.  So what you gonna do then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mporary work area for the        the rumour about putting stick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, stack etc.                     on the card won't stop Sk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p you using your decod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ard needs 5v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UR SMASHING TIME.           Voltage won't travel through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pe so you can't see any fi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can alter old cards to be upgra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system".  Moooo!  Bullshit!  Trying to examine what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 you read a card that contains  gold contacts kills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data via a single data path   instantly, the Eprom is so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ard the information it      that it's destroyed under ligh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code the bytes.  When it's   why no company has examined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a secure microprocessor that   electron microscope to view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read.                          paths because it'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ntly.  So sending off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altering my card to stop it being  these wonder card hack'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SKY".  Mooooo!.  Sky     making the joker a lot r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grade and send out new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tell you of confirmed        won't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s, Yes real hacks in a true sh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, documented and added to a    3. A device was made that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cker database.                  the data path between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oder data line this was then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rley Research in Gwent made a      16 other videocrypts in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your card plugged into      flats.  What happened is upon a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dget then plugged into the       by an engineer to repair a faul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The gadget intercepted Sky's  noticed this cable going into o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ard sequence and fed the decoder  hour later the flats no long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when trying to kill the card.      access to Sky as they came and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simply used 1 of 17 backup card     out.  This hack is still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equences and then sued the balls 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rley Research who disappea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race.                        4. Morley Research has surfac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 as Ultra Tech they now re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diode is placed on the 18v line    that they have stopped all of S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18v is activated for       card kill codes.  The uni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kill it dumps it to earth via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se the power up circuit.  This   2300.00 for 10.  They are on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a hack because when SKY    in units of 10 no one has check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pay for your subscription so  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 the point in buying them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writing this article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the top video hackers are     got my latest copy of Hackwatch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Sky hacks.  To date they     makes very interesting  reading.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half way through a very    Technology, the makers of a D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system and they are        for Filmnet have gone  bust 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ughing millions into it.  They ho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imple box that sits on top   160,000 to various people. 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V and needs no card to view     that they had a DA uni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time to get halfway through    Filmnet, but n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aken 2 years.  So next ti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tells you "my mate has got     Just before going bust they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and he hasn't got a card and  break-in's the first all of thei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 viewing SKY for now't now" turn to  equipment was stolen. 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say "Prove it now!  Mooooo!"    computer that had all of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s and addresses that had s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ey disappeared.  So it was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sible for them to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wed people.  They still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sh cheques for u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00 of p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's Movie cards have had an update,   hardware inside for th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has been mailed to all subscribers. 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ard has a bigger Ep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n board.  The rumour is that  I forgot to say how your SK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s about to have some new           get's wiped.  When you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rypt channels added to its line   card, it has a number inside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                                  is registered against your ac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ky HQ.  When the ca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s also now very concerned about    decoder the decoder tak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infinite life hack.      number it's usually a 12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ere if you remove the card    Sky simply transmit this numb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oder whilst Sky is trying   the air.  The information is s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ap your card if you haven't paid    before the teletext signa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ing a big problem for them.      number sent matches the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decoders cannot talk      number the decoder listens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ky to tell them that the       has to do.  This is sent a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dead has become a big problem   straight after the number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now.                           told to wipe your card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rns the Eprom out by sending 18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 pay per view is now      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ured to be put into operatio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06 now  has the necess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do I know so much you ask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subscribe to Hack watch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I helped design a decode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ne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CRAMBLING SYSTEMS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is article i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el the amaz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you read about "my mat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s hacked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s now watching i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, this cost him 200 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". Or "My mates card la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e's never paid".  We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 I hate to say it and here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go through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system used on Astr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it who sells the bla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d of the rum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