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WEIS: DER BETRIEB DER DECODER IST NICHT ERLAUB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ANA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ECODER WIRD AUF ZWEI PLATINEN AUFGEBAUT. PLATINE 1 IST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ELECANA1&lt;. AUF IHR IST DER ANALOGTEIL AUFGEBAUT. &gt;TELECMP1&lt;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UNG. EIN MICROPROZESSOR VOM TYPE TMS70C02(A)NL UEBERNIMM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UNGEN UND ANALYSEN UM DAS VERSCHLUESSELTE SIGNAL ZU DEC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RSATZ FUER DEN 70C02 KANN AUCH DER TYPE TMS77C82NL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IESER IST DIE EPROM VERSION UND DAHER WESENTLICH TE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 PLATINEN WERDEN UEBER DIE AN DER SEITE VORGESEHEN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UNDEN. DIE SIGNALBEZEICHNUNGEN SIND IN DEN BESTUECKUNGSPLA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KENNZEICHNET. AUSNAHME IST DAS SIGNAL &gt;RES1&lt; AUF DER &gt;MP&lt; PLA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S MIT DEM ANSCHLUSS &gt;OFF&lt; AUF DER ANALOG PLATINE VER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ASEBANDSIGNAL WIRD AUF DER ANALOG PLATINE EINGESPEISS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ANGSSIGNAL STEHT EIN VIDEOSIGNAL ZUR VERFUEGUNG. JE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SIE DIESES SIGNAL EINSPEISEN WOLLEN, KANN EINE MOD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E KLEINE ZUSATZSCHALTUNG NOTWENDIG SEIN, DIE SI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EPROM BEFINDET SICH DAS STEUERPROGRAM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ZEIT AKTUELLEN BENUTZTEN CODIERUNG. BEI AENDERUNG DERSELBE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M EPROM GEAENDERT, BZW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EINE AENDERUNG/ERWEITERUNG MOEGLICH SEIN WIRD, HAENG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N CODIERUNG AB. WIE SCHON AM TELEFON BEMER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NICHT GARANTIERT WERDEN DAS EINE AENDERUNG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GEFUE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DEN LM1881 LIEGT EINE ERSATZSCHALTUNG BEI. SIE WURD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NTWICKLUNG DES DECODERS ZUERST BENUTZT. DER LM1881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UEBERALL ZU BEKOMMEN, IST ABER IN SEINER FUNKTION WES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SER ALS DIE ERSATZSCH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E BEZUGSQUELLEN FUER DIE 'SPEZIALTE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70C02NL/TMS77C82NL/TMSC82JD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LANGNER, ISARSTR.22, 8301 NIEDERAICHBACH, 08702/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.ROHLEDERER, NUERNBERG, TEL. 0911/48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2000, STAHLGRUBERRING 12, 8000 MUENCHEN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KOSE GMBH, BAHNHOFSTR. 44, 7141 MOEG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ERLE ELECTRONIC, MAX-PLANCK-STR.1, 6072 DREIEI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TECHNIK GMBH, SCHILLERSTR.14, 2085 QUICK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1881:    FA. HOLZINGER, SCHILLERSTR., 8000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. FARNELL, 089/613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SEMICONDUCTOR,INDUSTRIESTR.10,8080 FUERSTENFELDB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2000, STAHLGRUBERRING 12, 8000 MUENCHEN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EILIGE (3 TAGE): SIMONS ELECTONIC, MEISENWEG 4, 5012 BED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: 02272/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M1881: DM9.98          TMS70C02NL: DM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ANA1-4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TEILE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8p                 2  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KACS6184A (TOKO)     4  0.1uF               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DA 3190 (SGS)       6  6.8uF/16V/ELKO         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KACS6184A (TOKO)     8  33p                 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30 OHM             10  33uF/16V/TANTAL                 AENDERUNG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7K                 12  18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0.1uF               14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3p [=330p]         16  0.1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2 OHM              18  3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HCF4066 (CD4066)    20  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8.2K                22  BC5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.3K                24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6.8K                26 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100K                28  2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BC547B              30 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8.2K                32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100K POTI           34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BC547B              36  3.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10K                 38  6.8uF/16V/E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2.2uF/16V/TANTAL    40  2.2uF/16V/T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4.7K                42  3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8.2K                44  BC5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1n4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EN IM BESTUECKUNGSPLAN GEKENNZEICHNETENSTELLEN SIND DIE BAU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EIDEN SEITEN ZU VERLOETEN, BZW. EINE DURCHKONTAKTIERUNG HE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NDEREN LOECHER MUESSEN AUF DER BESTUECKUNGSSEITE (BS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INE VOM KUPFER FREI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ILTER MUESSEN MIT IHREM GEHAEUSE MIT MASSE VER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LE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&gt;TELEMP1-4KD&lt; UND &gt;TELECANA2-4KD&lt; IN BETRIEB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ETRIEBSSPANNUNG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&gt;FNANA1-4KD&lt; AN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EIDE KERNE BEIDER FILTER IN MITTELSTELLUNG DR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TRIEBSSPANNUNG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SZI AN PIN 11 VON &gt;IC 5&lt; AN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EIDE FILTER SO EINSTELLEN DAS AUF DEM OSZI EINE RECHTECKS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EINER FREQUENZ VON 15625 HZ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IE RECHTECKSPANNUNG WIRD ALLE 20mS FUER CA. 300uS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IE RECHTECKSPANNUNG MIT DEN FILTERN MOEGLICHST SAUB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OSZI AN &gt;RES3&lt; AN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N &gt;RES3&lt; MUSS ALLE 20mS EIN BILDSYNCRON IMPULS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WENN DER MIKROPROZESSOR DEN FILMNET ERKANNT HAT, LIEFER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&gt;RES2&lt; ZEILENSYNCRONIM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&gt;RES4&lt; MUSS VOM PROZESSOR AUF 0 VOLT 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IT POTI 33 DIE BILDHELLIGKEIT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FER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CMP1-4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TEILE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7K                          15  1000uF/25V/R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7uF/10V/RM5                 16  7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TMS70C02 od. TMS77C82 (TI)    17  47uF/16V/RM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5pF/CER/RM2.5                18  7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QUARZ 5MHZ HC18               19  100uF/10V/RM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5pF/CER/RM2.5                20  IC - SOCKEL 40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SN74ALS573                    21  IC - SOCKEL 28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EPROM 250nS 27C64             22  IC - SOCKEL 20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8uF/10V/TANTAL              23  KUEHLKOEPRER FUER 7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8uF/10V/TANTAL              24  KUEHLKOERPER FUER 7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N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N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N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N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EN IM BESTUECKUNGSPLAN GEKENNZEICHNETENSTELLEN SIND DIE BAU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EIDEN SEITEN ZU VERLOETEN, BZW. EINE DURCHKONTAKTIERUNG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NDEREN LOECHER MUESSEN AUF DER BESTUECKUNGSSEITE (BS)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KUPFER FREI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QUARZ "MUSS" 5 MHZ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&gt;TMS77C82&lt; IST DIE EPROM VERSION DES &gt;TMS70C02&lt; UND IST 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ER IC (7) KANN EVTL. AUCH EIN &gt;74F573&lt; EINGESETZT WERDEN (PROB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ER DAS EPROM EINEN GUTEN SOCKEL VERWENDEN (KANN MAN OEFTER TAUS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ER PLA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IDER KANN DIE MP PLATINE NICHT OHNE TEURE HILFSMITTEL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UM WENIGSTENS EINEN GO/NO GO TEST ZU MACHEN, EINEN OS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 &gt;STB1&lt; AUSGANG ANSCHLIESSEN. NACH EINSCHALTEN DER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NUNG MUSS AN DIESEM AUSGANG DER SPANNUNGSPEGEL FUER 1 B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EN EIN RECHTECK ZU SEH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CANA1-4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LE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E STEUERLEITUNGEN DER PLATINE TELECMP-4KD "NICHT" AN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EUEREINGAENGE &gt;STB1&lt; UND &gt;OFF&lt; MIT +12V ANSCHLUSS VER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IDEOSIGNAL AN DEN EINGANG AN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ETRIEBSSPANN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SZI AN VIDEOAUSGANG AN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IT POTI (5) DEN PEGEL DES VIDEOSIGNALS AM AUSGANG AUF CA. 1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M IC (8) PIN 7 MUSS DAS VIDEOSIGNAL MIT RICHTIGER POLARITA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8 MIT INVERTIERTER POLARITAET AN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SZI AN &gt;B-PEGEL&lt; AUSGANG AN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OTI (27) SO EINSTELLEN DAS DER OP (26) BEI HALBER BILDIN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NUNG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M AUSGANG VON IC (21) PIN 1 MUESSEN DIE ABGETRENNTEN ZEILEN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RUEFEN OB DER ZEILENSYNC IMPULS VOR DER DATENZEI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AUSTASTLUECKE SCHMALER IST ALS DIE ANDEREN ZEILENSYNC IM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VIDEOSIGNAL VOM EINGANG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MIT ZAEHLER ODER OSZI AN IC (30) PIN 3 PLL FREQUENZ MESS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I (37) CA. AUF 15625 Hz EINSTELLEN. EVTL. DEN WIDERSTAND 3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KONDENSATOR (34)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VIDEOSIGNAL WIEDER ANSCHLIESSEN. DIE PLL FREQUENZ MUSS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ZEILENFREQUENZ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AN IC (30) PIN 13 PRUEFEN OB IMPULSE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 1: ERSTE ZEILE IN DER BILDAUSTAST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 2: WAEHREND DER DATENZEILE IN DER BILDAUSTAST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 3 - 10: IN DEN NAECHSTEN 8 ZEILEN (VARI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RUECKE VON &gt;STB1&lt; UND &gt;OFF&lt;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SPEISESPANNUNG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TELECMP-4KD AN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SPEISESPANN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N ANSCHLUSS &gt;B-IMP&lt; MUSS DER MP BILDIMPULS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AN ANSCHLUSS &gt;STB1&lt; MUSS DER MP ZU JEDER ZWEITEN ZEILE E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OSZI AN VIDEOAUSGANG AN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MIT POTI (59) DIE TIEFE DER ZEILENSYNC IMPULSE AUF CA. 1/3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INHALTES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MIT DEN POTIES (59) UND (5) DAS BILD OPT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FER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CANA1-4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TEILE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xxxxxxx)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0uF/16V   [100uF/16V]    41  1.2K             [ 82  4.7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7 OHM                    42  22K              [ 83  33K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7 OHM                    43  10K              [ 84  1N414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--                        44  3.3K             [ 85  4.7K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0K POTI                  45  BC547B           [ 86  10K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7 OHM                    46  1.8K             [ 87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00uF/16V/RM5             47  1.2K             [ 88  0.1uF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LM592 14 PIN              48  1N4148           [ 89  1N414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7K                      49  1K  [- 1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HEF4066                   50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K                      51  3.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2K                      52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BC547B                    53  BC5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30 OHM                   54  1N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N2219                    55  1N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50 OHM                   56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1 OHM                    57  1N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80 OHM                   58  2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5nF      [- 1nF]        59  10K P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0.1uF RM5                 60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LM1881 (NATIONAL)         61  3.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680K                      62  BC5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0.1uF RM5                 63  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10K                       64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680pF      [- 10nF]       65  BC55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LM311                     66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10K POTI   [ENTFERNEN]    67  7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2.2K                      68  22uF/16V/RM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HEF4011                   69  *(7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HEF4046                   70  *(1000uF/25V/R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100K                      71  *(1N4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2.2K                      72  *(1N4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2.2uF/16V/TANTAL          73  *(1N4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560pF                     74  *(1N4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1M                        75  4.7uF/16V/T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270K       [GEAE. 82K]    76  4.7uF/16V/T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100K POTI                 77  4.7uF/16V/T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1.8K                      78  4.7uF/16V/T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1.2K                      79  4.7uF/16V/T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1.8K                      80  4.7uF/16V/T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IC SOCKEL 16POL           81  4.7uF/16V/T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IC SOCKEL 14POL           XX  KUEHLSTERN FUER T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IC SOCKEL 14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IC SOCKEL 14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IC SOCKEL  8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IC SOCKEL  8P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IM BESTUECKUNGSPLAN GEKENNZEICHNETEN STELLEN SIND DIE BAU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EIDEN SEITEN ZU VERLOETEN, BZW. EINE DURCHKONTAKTIERUNG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NDEREN LOECHER MUESSEN AUF DER BESTUECKUNGSSEITE (BS)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KUPFER FREI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EITERUNG DES &gt;TELECANA1-4KD&lt; PLATINE ZUR &gt;TELECANA2-4KD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R NOTWENDIG WENN SIE DIE &gt;TELECANA1-4KD&lt; AUFGEBAUT H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ERWEITERUNGEN SIND NOTWENDIG, UM DIE ZUSATZPLATIN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ERUNG DES FILMNET ANSCHLIESSE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OHREN SIE  EIN LOCH 0.8mm) DIREKT NEBEN PIN 2 DES IC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CKEN SIE EINEN WIDERSTAND (4.7K) DURCH DIESES LO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EN SIE DEN WIDERSTAND AN  PIN 2 DES IC 21. 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DES WIDERSTANDS  IST AB JETZT  ANSCHLUSSPUNKT &gt;FN4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WIDERSTAND ERHAELT DIE BEZEICHNUNG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ZEN SIE  IN  DIE  FREIE FLAECHE  PARALLEL ZUR DIOD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SAETZLICHE DIODE (1N4148) IM ABSTAND VON CA. 5m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LEICHE POLARITAET WIE DIODE 57).VERBINDEN SIE DIE 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EUEN DIODE MIT DEN ANODEN DER DIODEN 48 UND 57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DIODE ERHAELT DIE BEZEICHNUNG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OHREN SIE NEBEN DIE KATHODE  DER NEUEN DIODE 84 EIN 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8mm). STECKEN  SIE  EINEN WIDERSTAND (4.7K)  DUR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EN SIE  DIESEN  MIT DER KATHODE DER DIODE 84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WIDERSTAND ERHAELT DIE  BEZEICHNUNG  85,  DAS 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DES WIDERSTANDS IST DER ANSCHLUSSPUNKT &gt;FN1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GEN  SIE  DEN PIN 13  DES IC 29 FREI. DAS HEISS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CHEN  SIE  DIE  VERBINDUNG  DES PIN 13  ZUM PIN 12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N ICs UND UNTERBRECHEN  SIE DIE VERBINDUNG VON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ZUR DIODE 55.  VERBINDEN  SIE  DAS  NUN FREIE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DE 55  MIT  PIN 12  VON  IC 29.  BOHREN  SIE  EIN 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2mm)  MOEGLICHST  NAHE  NEBEN  PIN 13  DES  IC 29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CKEN  SIE  EINEN  LOETNAGEL  DURCH.  VERBIND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NAGEL MIT PIN 13 DES IC 29. DER LOETNAGEL BEKOMM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UNG &gt;FN3&lt;.  LOETEN  SIE  EINEN  WIDERSTAND  (3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 DIE  PLATINE ZWISCHEN PIN 13 UND PIN 14 DES IC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WIDERSTAND BEKOMMT DIE BEZEICHNUNG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R EINGANG  FUER  DAS BASEBAND  BEKOMMT  ZUSAETZ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UNG &gt;FN2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- AENDERN SIE DEN KONDENSATOR 25 VON 680p AUF 10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GEN SIE PIN 2 UND 3 VON IC 26 FREI (LEITER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KT AM PIN UNTERBRE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GEN SIE EIN DRAHTBRUECKE VON WIDERSTAND 24 UND KO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 25 AN PIN 2 VON IC 26  (DIESE  LEITUNG GING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PI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MMWIDERSTAND 27  ENTFERNEN  ( DIE  DURCHKONTAK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HERSTE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N WIDERSTAND 10K (NEUE BEZEICHNUNG  86) ZWISC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 AN DER DER SCHLEIFER VON 27 WAR,  UND DER L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HN DIE DIE WIDERSTAENDE 24 U.18 VERBINDET, EINFUEH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N 2  VON IC 26  MIT DER LEITERBAHN VERBINDEN D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WIDERSTAND 86 FUEHRT  (VORHER ZUM SCHLEIFER VON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NTERBRECHEN  SIE  DIE  LEITERBAHN  DIE  VOM  EMITT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S 13  ZUR BASIS  DES TRANSISTORS 15  FUEH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HGEN SIE EINEN KONDENSATOR 0.1uF EIN.  LOETEN S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DE 1N4148 MIT DER KATHODESEITE (RING)  AN DIE BAS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S 15 UND VERBINDEN SIE DAS ANDERE ENDE D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M KURZEN STUECK  DRAHT MIT  +5 VOLT  AM 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LER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EUE WERTE FUER FOLGENDE BAU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&gt; 100uF/16V, 19 -&gt; 1nF, 49 -&gt; 10K, 8 -&gt; NE592 (TEX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UNKTE 7 UND 8 SIND NICHT UNBEDING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00 A.D. 8048 Assenmbler  -  Version 4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 Filename : tele_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name : tele_1.o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Programm Stand 1990/91  -  COAS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von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Premiere soll angeblich den Code kurzzeitig 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dieses Geruecht der Wahrheit entsprechen, und d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nicht zu decodieren sein, so werden wir die neue Cod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 nachreichen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ROM Tabelle fuer Tele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 = Messung ob BAS Co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2 =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=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4 = Sync Impuls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5 = Messung ob Zeile 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6 = Bild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7 = Vordere SW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 = Reset RS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 0000     C0        db       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 0001     C0        db       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    0002     C0        db       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    0003     C0        db       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    0004     C0        db       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     0005     C0        db       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 0006     C0        db       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     0007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     0008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   0009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    000A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     000B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     000C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     000D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     000E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     000F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     0010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     0011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      0012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     0013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     0014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     0015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      0016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      0017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     0018     CA        db        11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      0019     8A        db        10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      001A     8A        db        10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      001B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     001C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     001D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     001E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     001F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      0020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      0021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     0022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      0023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      0024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      0025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     0026     84        db        10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   0027     80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     0028     88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     0029     80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     002A     80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     002B     80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     002C     80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     002D     80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      002E     80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     002F     91        db        1001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     0030     91        db        1001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     0031     91        db        1001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     0032     91        db        1001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     0033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      0034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      0035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      0036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      0037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      0038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      0039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      003A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   003B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     003C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      003D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      003E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      003F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      0040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      0041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      0042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      0043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      0044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     0045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      0046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      0047     A1        db        10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      004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      004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      004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      004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      004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      004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      004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    004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      005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      005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      005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      005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      005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      005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      005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      005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      005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     005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      005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      005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      005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      005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      005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      005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      006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      006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      006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006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006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006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006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006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006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 006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006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 006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006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006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006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006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007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007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007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007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007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 007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 007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007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007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007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007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007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007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007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 007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007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 008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008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 008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 008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   008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   008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   008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    008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   008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    008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   008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008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  008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    008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008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  008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 009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  009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  009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    009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   009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009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   009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 009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   009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    009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   009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  009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   009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  009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   009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  009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 00A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   00A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   00A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   00A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   00A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    00A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   00A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    00A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   00A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   00A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   00A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    00A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   00A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    00A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   00A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   00A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  00B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    00B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   00B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 00B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   00B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    00B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 00B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    00B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   00B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 00B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   00B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    00B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   00B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 00B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   00B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 00B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   00C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     00C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   00C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    00C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   00C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    00C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  00C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00C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00C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 00C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00C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 00C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  00C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 00C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00C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    00C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   00D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 00D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   00D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 00D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   00D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    00D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   00D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    00D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   00D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    00D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 00D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00D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 00D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    00D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 00D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  00D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  00E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   00E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    00E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     00E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   00E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   00E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     00E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     00E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   00E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     00E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     00E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    00E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   00E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     00E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     00EE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 00EF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   00F0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   00F1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   00F2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     00F3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 00F4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    00F5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     00F6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     00F7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   00F8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 00F9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00FA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    00FB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   00FC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 00FD     A0        db        1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00FE     80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 00FF     80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     0100     80        db        1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