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'n dirty Nagra/Syster descra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 descrambles a 512x512 .PGM file containing a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ravision/Syster image. The algorithm is easy and rather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based on 'heavy' mathematical correlation technique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not bad, and I'm convinced it can be optimized for spe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completely unusable for any real time de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be divided in a number of slices. The number of slices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Meaning you can have e.g. 64, 128, 256 slices (or even 512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pixel is consider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scale of every pixel is reduced to a number of levels (currently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was OK for the test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slice, the mean value of the grayscales is calculated. Thes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ompared later on to reconstruct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Borland C++ (3.0 but others might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a quick hack, so the code is not very good (actually it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's considered bad programming practic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VESA compliant SVGA board (or a board supported by SVGA256.B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On the upper right of the screen, a dot is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gram is processing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a resolution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.BAT file has a set of parameters which give a good result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DX2-66 it takes about 3'12"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s@etec2.vub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e@etec2.vub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256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