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INAGRAVISION V2.0 DOC file (October 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decodes NAGRAVision images (Channel Plus), by using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rror function to s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ubstitutes the original idea based in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w algorithm is FASTER, SIMPLER and get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my 486DX33 the program takes about 2.83 minutes to decode a 512*512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Meg assigned to the smartdrv.ex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 ABOU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s must be on PGM format (Portable GrayMap) version 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gorithm reports the same result for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have MS-DOS 5 or upper then use SMARTDRV to minimize disk acc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people ask me: how to view .PGM files?, well in this version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JPG copies (for fas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lots of programs that recognize .PG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VPEG v3.0l from Thomas G. Lane (a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JPEG (a JPG converter, I have used it to make the .JP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CHEMY (a viewer/cove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programs are available in any SIMTEL ftp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. Error function 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=abs[ f(x) - g(x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is the re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(x) is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(x) that minimizes E will be the one that is most liking to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cu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=abs[ (G(x) - G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(x) the discreet function that returns the grayscale values for line 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horizont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discreet variables (pixels) when domain x � [1, x_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y � [1, y_ma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max, y_max are the horizontal and vertical resolutions of 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 y) = (1, 1) i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ix G(x) and calculate:     E=  sum  [ abs[ (G(x) - G(x)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           x=1           i 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 (j&lt;&gt;i of course) that minimizes E will be the one that is most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, and must be located beside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ing that for all the lines we get the deco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trying to speed up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i Ce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student at Valencia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acebrian@afrodita.etsit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ports and suggestions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ponsibility is assumed for the us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