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(5)                    FILE FORMATS                     pg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 - portable gray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ble graymap format is a lowest  common 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e file format.  The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"magic number" for identifying the  file  type.   A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magic number is the two characters "P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 (blanks, TABs, CRs, L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idth, formatted as ASCII character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height, again in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ximum gray value, again in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th * height gray values, each in ASCII decimal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nd  the  specified  maximum  value,  separated by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pace, starting at the top-left corner of  the  gra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ing  in  normal English reading order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black, and the maximum value 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acters from a "#" to the next end-of-line a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ine should be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small graymap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eep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0  0  0  0  0  0  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3  3  3  0  0  7  7  7  7  0  0 11 11 11 11  0  0 15 15 15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0  0  0  0  0  7  0  0  0  0  0 11  0  0  0  0  0 15  0  0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3  3  0  0  0  7  7  7  0  0  0 11 11 11  0  0  0 15 15 15 1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0  0  0  0  0  7  0  0  0  0  0 11  0  0  0  0  0 15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  0  0  0  0  0  7  7  7  7  0  0 11 11 11 11  0  0 15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0  0  0  0  0  0  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read this format should be as lenient a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,  accepting  anything that looks remotely like a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May 199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(5)                    FILE FORMATS                     pg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variant on the format, available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WBITS  option  at compile time.  This variant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magic number" is "P5" instead of "P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ray values are stored  as  plain  bytes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hitespace is allowed in the grays section, and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character  of  whitespace (typically a newli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after the max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s are smaller and many times faster  to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raw format can only be used for maxval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255.  If you use the _#p_#g_#m librar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file with a larger  maxval,  it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on the slower but more general pla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topgm(1), fstopgm(1), hipstopgm(1), lispmtopgm(1), p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gm(1),     rawtopgm(1),     pgmbentley(1),    pgmedg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enhance(1),    pgmhist(1),     pgmnorm(1),     pgmoil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ramp(1),    pgmtofits(1),    pgmtofs(1),   pgmtolisp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topbm(1), pgmtops(1), pnm(5), pbm(5), pp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1991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May 199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