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INAGRAVISION V1.0 DOC file (Septem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ries to decode NAGRAVision images (Channel Plus)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based on correlation function to s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ABOU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s must be on PGM format (Portable GrayMap) version 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gorithm with low graphics resolution report more speed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have MS-DOS 5 or upper then use SMARTDRV to minimize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. Correl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(T) = �  [ x(t+T)*x(t) ]*dt    (Continuous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(T) =  �  [ x(t+T)*x(t)*t ]    (Discreet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 is the displacement. T � [-�, +�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asures the likeness between a function and a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. Autocorrel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(0) � C(T)  when  T � [-�, +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 discreet variables (pixels) when domain x � [1, x_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 � [1, y_ma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max, y_max are the horizontal and vertical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 y) = (1, 1) is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(x) discreet function defines the horizontal li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ix L  (x) and calculate:   A(y1, y) =   �   [L  (x)*L (x)*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                                 x=1    y1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that maximizes this expression will be the one that is most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1, and must be located beside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ing that for all the lines we get the "decoded"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OR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imize the operations number we can define a pre-correla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(x) =   �   [L  (x)*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       x=1    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(y1, y) =   �   [PC  (x)*L (x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=1     y1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n the searching of each maximum the pre-correla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trying to speed up and improve the results of the algorithm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i Ce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student at Valencia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acebrian@afrodita.etsit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ports and suggestion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ponsibility is assumed for the us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