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bad written utility(?) is used to kreate a new KEY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 that comes with the package doesn't work.. Do I need to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