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 PASSWORD SNATCHER v1.0 [BETA RELE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d by JAMMER/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you might already have guessed this program is a utility to ri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from users logging in to the network. This will be really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upervisor has logged in and thus given YOU the key to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you want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this version of NPS is just a beta release and therefore not 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But then again who cares? As long as it does what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been tested on Novell Netware 3.11 and worked just f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it works just as good on newer or older versions then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or sombody else and one day I might hear of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this is just a beta release of v1.0 and we are working (slowly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2.0 complete rewrite. If you find any bugs or want to add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(s) jus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, installing this program is very simple and there are many way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But the way I prefer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.  Find the file IPX.COM. Rename it to something not to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IPXNET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.  Copy the SNATCHER.COM file to the SAME directory and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g just as innocent, like IPXCAP.CO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.  Then create a BAT (jihaa!) file named IPX.BAT containing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RACK--CRACK--CRACK--CRACK--CRACK--CRACK--CRACK--CRACK--CRACK--CRACK--C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IPX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IPXCA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RACK--CRACK--CRACK--CRACK--CRACK--CRACK--CRACK--CRACK--CRACK--CRACK--C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.  That should do it! You could of course put it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n again, mayb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M! Hope you DONT use theese names coz that wouldn't be to sm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n't too hard. The only thing that doesn't work is re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an 64k coz im so fuckin' lazy, maybe in next relea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ASSWORD.TXT file that is created the char | might be in i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and that means that the shift key has been pressed or is held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guess what keys are shifted and which ones aren'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this release woz made for you who cannot wait and thats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 shit! Oh.. I almost forgot! The passwords ar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NET.SYS and if there's a problem with that..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! See'ya in next relea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