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YTHS OF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NIX REALLY THAT BAD?  IF NOT, THEN WHY IS IT SO SUCCESS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FROM THE FOURGEN UNIX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EARS NOW, WE'VE HEARD A LOT OF CRITICISM OF UNIX.  WE'VE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N-STANDARD.  IT'S TOO SLOW.  IT'S TOO HARD TO US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UN UNDER IT.  IT WILL BE REPLACED BY PICK, VM,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S/2, NETWORKS.  THE LIST GOES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WHILE, EVERY MAJOR COMPUTER MANUFACTURER HAS BEEN RELEA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RUN UNDER UNIX.  SEVERAL COMPANIES HAVE CONVERTED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INE OVER TO UNIX-BASED HARDWARE.  SOFTWARE COMPANIES THAT SEL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AMONG THE FASTEST GROWING IN THE SOFTWARE INDUSTRY. 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OFTWARE MAKERS ARE RELEASING UNIX VERSIONS OF THEIR POPU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ARDWARE MANUFACTURERS, 15% OR MORE OF ALL NEW 386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LD TO SUPPORT UNIX OR X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RITICS ARE CORRECT, THE MARKET MUST BE CRAZY.  THE DIS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AT WE'VE HEARD ABOUT UNIX AND WHAT IS HAPPENING IN THE MARKE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US WONDER.  IF UNIX IS SO BAD, WHY IS IT SO SUCCESSFUL?  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FROM ANOTHER ANGLE, WHY HAS UNIX BEEN SO MALIGNED DESP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IN THE MARKET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RITICISM A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ET ME MAKE MY POSITION CLEAR.  MOST OF THE CRITICISM THAT'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IX IS SIMPLY INCORRECT.  IT IS IGNORANCE PASSING AS INFORM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E SHALL DISCUSS MANY OF THESE POPULAR MYTHS ABOUT UNIX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WHY CRITICISM IS SO PLEN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ROUP UNIX CRITICS INTO THREE DIFFERENC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 ARE THE EXPERTS WHO ARE UNCOMFORTABLE WITH ANYTH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ERTISE.  WHEN THIS TYPE OF PERSON ENCOUNTERS A NEW ENVIRONMEN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TENDENCY IS TO LOOK FOR ITS FLAWS.  SINCE SO MANY OF TODAY'S "EXPE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UP IN THE SINGLE-USER MS-DOS WORLD, THEY HAVE LITTLE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NVIRONMENT REPRESENTED BY UNIX.  WHEN THEY ARE EXPOSED TO I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D AND, THEREFORE,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WE HAVE COMPETITORS.  THESE CRITICS ARE SELLING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WITH UNIX AND THEY ARE GOING TO FOCUS THE DEBATE ON THE WEAKN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ETITION.  SINCE UNIX DOESN'T HAVE AN ORGANIZED GROUP OF PRO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PONENTS HAVE CONTROLLED MUCH OF WHAT WE HEAR ABOUT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Y ALMOST ANYTHING YOU WANT ABOUT UNIX AND NOT BE CHALLE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ACCU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E HAVE THE PURISTS.  THIS SPECIMEN IS AN IDEALIST FOR WHO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FAST ENOUGH, EFFICIENT ENOUGH, SIMPLE ENOUGH, OR POWERFU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UNIX USERS THEMSELVES FALL INTO THIS CATEG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COMPLIMENT THAT UNIX ATTRACTS THIS KIND OF PERSON, WHEN SO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TALK MAINLY ABOUT ITS DEFECTS.  THE GENERAL PUBLIC CAN EASI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KINDS OF THINGS ARE THESE VARIOUS GROUPS SAYING ABOUT UNIX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H #1: THERE IS NO "STANDARD" VERSION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CAN BE AT ONCE THE ABSOLUTE TRUTH AND VERY MISLEA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HAPS THE MOST WIDELY MISUNDERSTOOD ASPECT OF UNIX.  EVEN PEOP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ARE UNDER THE GENERAL IMPRESSION THAT SOMEHOW THEI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FROM OTHER PEOPLE'S UNIX SYSTEMS.  WHAT MOST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S THAT FOR ALL INTENTS AND PURPOSES, UNIX IS UNIX AND XENIX I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OF OTHER THINGS ARE UNI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RIOUS VERSIONS OF THE OPERATING SYSTEM ARE MORE SIMILA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.  THEY ARE, FOR EXAMPLE, MUCH MORE SIMILAR THAN 2.0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 THE�DIFFERENCES MIGHT BE COMPARED MORE TO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AND MS-DOS.  SURE THERE ARE DIFFERENCES AT VARIOUS LEVELS,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?  NON-BINARY SOFTWARE THAT RUNS ON ONE CAN RUN UND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ITH DEFINING A "STANDARD" UNIX IS MORE AN EMBARRASS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 THAN ANYTHING ELSE.  SO MANY PEOPLE HAVE MADE SO MANY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NIX THAT THEY SERVE TO EXPAND THE DEFINITION OF UNIX RATHER THAN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UNIX ALSO RUNS ON A VARIETY OF PROCESSORS AND, AS IS ALWAYS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RT OVER VARIOUS PROCESSORS, PROGRAMS HAVE TO BE RECOMPILED TO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THE FAULT OF UNIX, IT'S THE NATURE OF REALITY.  WE'VE MAD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PORTS AND, COMPARED TO PORTS BETWEEN OTHER OPERATING SYSTEMS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H #2: UNIX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HERE IS NOT REALLY IS UNIX TOO SLOW.  EVERYTHING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 HOW DOES IT COMPARE WITH OTHER OPERATING SYSTEMS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AT MS-DOS IS TOO SLOW, BUT UNIX (IN THE GUISE OF SCO XENIX) RU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ON THE SAME BOX THAN DOES MS-DOS.  IN PERFORMING ANY "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" INTENSIVE TASK SUCH AS DISK ACCESS OR SERIAL OUTPUT, MS-DOS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TEN TIMES SLOWER IN BENCHMARKS AGAINST XENIX.  THE MORE DISK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MS-DOS PERFORMS BY COMPARISON SIMPLY BECAUSE, UNLIKE CALCULATION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CONTROLLED PRIMARILY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COMPARE UNIX TO OS/2 FOR SUPPORT OF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RECENT TESTS HAVE SHOWN THAT, ON THE SAME HARDWARE, OS/2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SPEED, BUT THEN DEGRADES AS MORE PROCESSES ARE ADDED ABO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THE UNIX MACHINE.  OS/2 USING THE SAME BAS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AS MS-DOS HAS THE SAME PROBLEMS WITH SLOW DISK ACCESS. 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NG SYSTEMS?  FOR DOING CERTAIN THINGS, CERTAIN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OF OPERATING SYSTEMS THAT HAVE BEEN OPTIMIZED (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S-DOS TO BE) FOR ONE SPECIFIC TYPE OF HARDWARE.  ARE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THAT RUN ON AS WIDE A VARIETY OF HARDWARE THAT ARE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H #3: UNIX IS TOO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MORE, EVERYTHING IS TOO HARD TO USE, BUT IF WE COMPARE UN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WE DISCOVER THAT, FOR DOING SIMILAR TASKS -- CREAT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MOVING FILES, AND OTHER COMMON HOUSEKEEPING TASKS -- U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ORE DIFFICULT THAN THEIR MS-DOS COUNTERPARTS.  BOTH SYSTE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EMORIZE THE COMMANDS AND THEIR SYNTAX.  THIS IS A PRETT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OPERATING SYSTEM CONTROL, BUT, IF YOU WANT SOMETHING EASIER, YOU 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"SHELL" FOR EITHER SYSTEM THAT PROMPTS YOU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ITH UNIX IS NOT THAT IT IS HARDER THAN MS-DOS, BU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MORE POWERFUL.  WHERE MS-DOS HAS A COUPLE OF DOZEN DIFFERENT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T THE OPERATING SYSTEM LEVEL, UNIX PROVIDES HUNDREDS.  THE DE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UNIX IS VERY INTIMIDATING, BUT YOU MUST REMEMBER THAT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KNOW IT ALL TO USE THE SYSTEM.  YOU USE WHAT YOU KNOW AND EXP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NOWLEDGE ON AN ON-GOING BASIS.  NO ONE EVER FINISHES LEARNING UNIX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CH AS THE VISUAL EDITOR "VI" ARE SO POWERFUL THAT YOU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NEW FEATURES AFTER YOU HAVE BEEN USING THE PRODUCT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DEPTH AND POWER IS ONE OF THE REASONS UNIX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  ALL OF THE HUNDREDS, PERHAPS THOUSANDS, OF FUNCTIONS YOU FIN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 ARE ALL OF THE THINGS THAT USERS OF A SOPHISTICATED COMPUT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T ONE TIME OR ANOTHER.  THE DIFFERENCE IS THAT ON UNIX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AVAILABLE.  YOU DON'T HAVE TO FIND, BUY OR WRITE THEM.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EAR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H #4: THERE ARE NO APPLICATION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ERHAPS THE STRANGEST CLAIM OF ALL, SINCE THE REASON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NUFACTURERS BUILD UNIX MACHINES IS BECAUSE THERE *ARE*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VAILABLE.  AS THE FIRST OPERATING SYSTEM THAT SPANS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FROM MICRO-COMPUTERS TO SUPER COMPUTERS, THE APPLICATION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UNRIVALED IN THE COMPUTER WORLD EXCEPT FOR THOSE APPLICA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ERTAINLY MORE APPLICATIONS WRITTEN FOR MS-DOS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TEN FOR UNIX.  BUT FOR MULTI-USER, MULTI-TASKING SYSTEM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RIVALED.  THERE IS A PROBLEM, HOWEVER, WITH APPLICATION AVAILAB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WORLD, MOST APPLICATIONS ARE NOT PACKAGED FOR RETAIL SALE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OLD DIRECTLY BY THE MANUFACTURER, INSTALLING IT 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OR BY VARS.  SINCE THERE IS NO RETAIL MARKET FOR UNIX, TH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MUCH OF AN EFFORT TO COLLECT AND DISTRIBUTE UNIX APPLICATIO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FASHION.  PACKAGES ARE AVAILABLE, BUT THE MARKET FOR UNIX MUS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GANIZED BEFORE THE HOW AND WHERE OF APPLICATION BUYING I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H #5: UNIX WILL BE REPLAC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HEARD THIS OVER AND OVER:  THE NEXT "THING" IS GOING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IT'S BEEN SAID ABOUT PICK, VM AND CONCURRENT DOS.  ALL OF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SURVIVING IN A MARKET IN WHICH UNIX IS COMING TO DOMINATE. 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NIX, AS AN OPERATING SYSTEM STANDARD, CAN'T BE REPLACED BY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THIS IS BECAUSE NO OPERATING SYSTEM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MACHINES ON WHICH UNIX IS OFFERED.  ONLY PEOPLE WHO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T THE INTEL MICRO-COMPUTER WORLD FORSEE SOME KIND OF DOMIN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[I DOUBT THAT YOU'LL SEE OS/2 ON THE CRAY 2 -- UNIX, UND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S IS ALREADY OPERATING NICELY THERE. -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LOOK AT JUST MICRO-COMPUTERS, THE IDEA THAT OS/2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ODE UNIX IS CLEARLY A FANTASY.  OS/2 IS A SINGLE US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MULTI-USER OPERATING SYSTEM.  AS LONG AS THERE IS A DE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SYSTEMS -- AND THAT DEMAND IS DRAMATICALLY INCREASING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MAKE MULTI-USER SYSTEM MORE AFFORDABLE -- UNIX HAS 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THE MAKERS OF OS/2, HAVE SAID OVER AND OVER THAT OS/2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USER OPERATING SYSTEM.  OS/2 MACHINES CAN BE LINKED INTO NETWOR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PPORT MULTIPLE USERS ON A SINGL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H #6: UNIX WILL BE REPLACED B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DOESN'T COMPETE WITH NETWORKS, IT SUPPORTS THEM.  NETWORK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OPULAR.  UNIX-BASED NETWORKS ARE GOING TO BECOME EVEN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UPPORT ALL TYPES OF VERY DIFFERENT SYSTEMS.  NOTHING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OMMUNICATION AND NETWORKING FEATURES THAT UNIX DOES, AN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E EXPECT TO SEE THE NETWORK MARKET BECOME MORE AND MORE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MEAN THE MAIN USE OF UNIX IN THE MICRO-COMPUTER WORLD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RVER?  CERTAINLY NOT.  BECAUSE OF ECONOMIC FACTORS, THE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ULTI-USER SYSTEMS WHERE USERS WORK AT INEXPENSIVE DUMB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GROW FASTER THAN THE GENERAL MARKET.  FOR SUPPORTING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K ENVIRONMENT, NETWORKS ARE TWO TO THREE TIMES MORE EXPENSIV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BASED SYSTEM.  PERHAPS THE COST FACTOR IS UNIMPORTANT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OMPUTER PURCHASERS, BUT THERE IS A SUBSTANT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USTOMERS WHO CAN'T AFFORD A MULTI-USER SYSTEM AT THAT PR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HAVE BOUGHT AND WILL CONTINUE TO BY UNIX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N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ES UNIX CONTINUE TO PROSPER?  IT IS THE ONLY STANDARD F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FOR APPLICATIONS DEVELOPERS WHO WANT TO DEVELOP MULTI-US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E PLATFORM FOR WHICH THEY CAN DEVELOP SOFTWARE AND BE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FTWARE WILL RUN ON A WIDE VARIETY OF MACHINES.  IT GIV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N EXISTING BASE OF APPLICATIONS FOR NEW MACHINES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INDEPENDENCE FROM ANY ONE MACHINE 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IS, BOTH HARDWARE AND SOFTWARE DEVELOPERS ARE TURNING TOW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WITH MS-DOS AND OS/2, ITS SINGLE-USER COUSINS, UNIX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MORE POWERFUL.  AS THE POPULARITY OF UNIX-BASED NETWORKS GROW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MORE AND MORE DOS USERS WILL DISCOVER THE MANY BENEFI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AS PEOPLE TURN MORE TOWARD MULTI-USER INSTALLATIONS, COST FA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INUE TO INCREASE THE DISTRIBUTION OF UNIX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S HARDWARE TECHNOLOGY MOVE FORWARD, COMPUTER MANUFACTUR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HOICE:  DO THEY DEVELOP A NEW OPERATING SYSTEM FOR EACH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OR DO THEY UTILIZE UNIX?  DEVELOPING A NEW OPERATING SYSTEM CA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AND TAKE YEARS.  AFTER DEVELOPING ANY NEW OPERATING SYSTE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PPLICATIONS THAT RUN ON IT.  IN COMPARISON, UNIX IS READY NOW AND TH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STS A SMALL FRACTION OF WHAT IS WOULD COST TO DEVELOP A NEW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A BONUS, WHEN YOU USE UNIX YOU INHERIT A LARGE BASE O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PLICATIONS.  IF YOU WERE RUNNING A COMPUTER COMPANY, WHICH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CHOOSE?  YOU CAN TEST YOUR GUESS AGAINST THE MARKETPLACE. 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EASED A NEW PROCESSOR CHIP SET CALLED THE 88000.  HOW MUCH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 THAT UNIX IS THE FIRST OPERATING SYSTEM OFFERED FOR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HIP?  SINCE NEW HARDWARE IS INEVITABLE, UNIX IS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WHAT YOU MAY HAVE HEARD, UNIX IS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